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GNU General Public Licens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gram Tops - a stack-based computing environm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pyright (C) 1999-2013  Dale R. Williams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uthor: Dale R. Williamson &lt;dale.williamson@prodigy.net&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mission is granted to copy, distribute and/or modify this docum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der the terms of the GNU Free Documentation License, Version 1.1 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y later version published by the Free Software Foundation, with n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variant sec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should have received a copy of the GNU Free Documentation Licen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ong with program; see the file COPYING.DOC.  If not, write to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ee Software Foundation, Inc., 59 Temple Place - Suite 330, Bost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 02111-1307, US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ile newman.do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te: text starting in the first column will be found if it match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 word being sought, so this group of notes is inden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is file is the manual for native words and built-in defined wor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efined words are words made by define:, inline:, inlinex or in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efined words considered to be built-in are those read from boot.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nd other .v files at start up (like key.v, sys.v, file.v, has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ntries for application or user-specific words can be placed in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ppman.doc that is combined with this file when manual entries a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ough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lso combined with this file is file manual.doc, from program Expre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ile manual.doc is being phased out as entries from it are updated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oved into this 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ord where in key.v processes the manual files and looks up reques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or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ntries in the this file are in the order of the following alphabe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mp;'()*+,-./0123456789:;&lt;=&gt;?@[\]^_`abcdefghijklmnopqrstuvwxyz{|}~</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ut this order is not required for an entry to be fou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pping the manual files, in word where, is done only once.  W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is or one of the other manual files is changed, ru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ps@gutter] ready &gt; man __rema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pp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cause word where to remake the file maps.  If this is not d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ssages like these are obtain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ps@gutter] ready &gt; man d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str1: incoming new line map is not curr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 entry for d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earch manual for expression? (y,[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ault at word: whe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aulty phrase: typing "man" tug 2nd word IF where ELSE mano T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ault at word: m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aulty phrase: man dup [En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aulty phrase: conso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fter man __remap, additions for a new word can be view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hen new words are added, the index of source files to words can b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made by runn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ps@clacker] ready &gt; MakeInd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king man ind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ps@clacker] ready &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is will update file sys/manindex.bi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s this note is written, MakeIndex will look for words on the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iles (see key.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Some files of defined wor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ot.v      hash.v      mmath.v     task.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tlab.v    pppcon.v    sys.v       ukey.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al.v       key.v       nasrun.v    recurse.v   tex.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ile.v      mat.v       perl.v      web.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as.v       math.v      plot.v      signal.v    xterm.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words "Files" boo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Here is a way to add your own file names to the index without chang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keIndex in file key.v.  Phrases like these can be in your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usr/uboot.v or /usr/ukey.v that are run at start u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keIndex" "Files" yank (hT) \ current wor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yfile1.wrds, fem.v, sine.v" words pile (hT) \ pile yours 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hT) "MakeIndex" bank \ put new list into MakeInd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keIndex \ create new sys/manindex.bi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own word definitions for these new files can be at y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usr/appman.doc, and they will always be appended to this fi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efini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dding entries to the manual (either here or in /usr/appman.do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ords proliferate in this syste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s soon as a useful word is working, it is best to make an entry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 in this file (newman.doc) or in file appman.doc.  Otherwise,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ask of entering words later can become monumental, and key poi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bout the words may have been forgotte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dding entries to the manual is intended to be as simple as typing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ew lines to show the stack diagram of the word, a brief 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of what it does, perhaps a short example or two that can be copi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nd dropped at the program prompt, and a list of related wor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found and displayed, every new line pertaining to a word mu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egin with the word in the first column, followed by a blank spa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Very long single lines are all right, and will be displayed to f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screen with the number of lines required to show everything wi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reaks after full wor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 short example usage is good to show, perhaps something that wa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used to test the word as it was created.  Usages that make poi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bout the behavior of a word are goo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amples in the manual can also be run using word msource, to fi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elected regions of a file that runs the example.  Word hash do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is (man has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lated references to a new word added may also need to be includ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n entries already in the manu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ines are displayed in the order written, and this convention h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vol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how stack diagram and definition first us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n show notes, use, usage in the midd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t the end, show synonyms and related, with related la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re is no limit to the length of a single line; when longer t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idth "wid" (72 characters) in word where (file key.v), text will g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o the next line and be indented two spaces from text on the ve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irst line (using word .out in file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ri Mar 22 13:05:11 PDT 2013.  How to get a new line to ind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 is assumed that beta characters will never lead a line.  An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ew line with a first word (words are space delimited) of N ch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cters that include one or more  charact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Here are some 2 &gt;&gt; if(missing("refine")) source("mmath.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_lamp 2345 T = 3; (0.005*6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_lamp 2345 (Fr, Fi) = _lamp(S, t, 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_lamp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_lamp 2345 (Gr, Gi) = FFT(S, 1/(@t[2]), row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_lamp 2345 F1 = Sfreqs(1/(@t[2]), rows(G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_lamp 2345 R2 = lerp1((rake(R, f), drop()), (rake(F1, f), drop()), 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_lamp 23 "ADslopes" missing IF "mmath.v" source TH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Dslopes 23 (hC) 3 ADslopes (hA hD) park swap (hP ht) pl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Dslopes 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Dslopes warning: in a real time system, recent ADslopes results can chan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Dslopes related: furl, colsort, reversed, ran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Dslopes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Dslopes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gain (y --- y 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gain duplicate top element of st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gain synonym: d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gain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ARM (d qW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ARM after period d seconds have passed, run word 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ARM usually word W will have ( --- ) for its stack diagram (see TASK); if W is a macro inside a word, use localref as in: d "SET_REMINDERS" "midsession_off" localref (d qW) ALARM for macro midsession_off inside word SET_REMIND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ARM note: d can be a fraction of a second; no alarm is set if d is less than or equal to zer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ARM note: after alarm word W has run, it is removed from the task list of the multitask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ARM note: if W is the name of a TASK or ALARM already in the multitasker, it will be replaced by this 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ARM note: very long period alarm (thousands of seconds) are accurate to within one second (but a typical machine clock, upon which this relies, can lose several seconds per day unless it is corrected: see man NIST_SYN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ARM usage: the following 2- and 8-second alarms act while the program idles for 10 seconds (copy and paste words to the end of H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ARM use &gt; define: A1 " Ringing 2..."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ARM define: A2 " Still ringing 8..."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ARM 2 "A1" ALARM, 8 "A2" ALARM nl tasks n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ARM 10 idle " Hello" . nl nl tasks H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ARM note: this will display:  Ringing... (after 2 sec), Still ringing... (after 8 sec), and Hello (after 10 sec); it shows that the multitasker continues to work while the program is idle for 10 secon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ARM note: in the list of multitasker tasks shown by word tasks in the previous example, A1 and A2 are the alarms; the second list instance of word tasks shows these alarms are gone, since alarms are removed by the multitasker once they have 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ARM usage: here is a periodic alarm; it resets itself over and over to go again in 3 seconds; press Enter to quit and contin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ARM use &gt; inline: ticking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ARM time t0 less .i, 3 "ticking" ALARM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ARM time "ticking" "t0" bank, 0.1 "ticking" ALAR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ARM pause "ticking" -ALARM " done" . H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ARM related: -ALARM, ALARMR, localref, TASK, everyhour, todayat, NIST_SYNC, ftic, tasks, idle, timtic, WAIT_INIT, SERVER-CYCLE, phoneALA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ARM category: multitask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ARM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ARMR (d qW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ARMR set ALARM to run word W sometime in the next d secon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ARMR usage: making the machine beep not earlier than 30, and not later than 35 minutes from n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ARMR use &gt; define: beep_random ( --- ) 5 60 * "beep" ALARM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ARMR 30 60 * "beep_random" ALARM, tasks H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ARMR related: ALARM, -ALARM, OMIT, everyh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ARMR category: multitask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ARMR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ign (hD1 hC1 hD2 hC2 --- hD hC1' hC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ign align rows of C1, for times D1, with rows of C2 for times D2; outgoing C1' and C2' both apply to times D=[D1:D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ign note: C1 and C2 can have a different number of colum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ign related: palign, lerp1, loo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ign category: matrix,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ign defined: ma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ike (qS1 qS2 ---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ike flag f true (-1) if strings S1 and S2 are alike, ignoring blanks leading and trail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ike use &gt; host "frog" alike IF " ribbit" ELSE " arf" THEN 3 cl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ike related: strcmp, strchop, =, &l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ike category: 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ik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LOW (qIP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LOW add IP addresses to CLIENT_ALLOW and SERVER_ALLOW tables; updated tables are valid only for the current sess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LOW note: IP must be a string, but it can contain a list of IP addresses as in this examp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LOW use &gt; "192.168.1.254   192.168.1.249" ALL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LOW related: +CLIENT_ALLOW, +SERVER_ALL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LOW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LOW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phabetize (hT --- hT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phabetize sort T rows according to the first 8 characters in each r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phabetize note: not sensitive to case; leading spaces are ignor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phabetize use &gt; "c1 b2 a3" words too . nl nl, alphabetize .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phabetize related: sort, sorton, justif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phabetize category: 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phabetize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hA hB --- h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C(i,j) holds bitwise-and of A(i,j) and B(i,j)</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note: if A is a matrix, B can be a number (type NUM) and vice vers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note: use .bin to view bi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warning: do not use related infix operator &amp;&amp; for bitwise opera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related: bitand, bitset, &amp;&amp;, or, xor, .b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nouncing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nouncing ta 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nouncing note: the sound file server must be run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nouncing if not running, the following line starts the sound file ser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nouncing use &gt; SNDSERVER_ON not IF syspath "../usr/tops_snd" + shell T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nouncing use &gt; announc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nouncing related: pulse, reminder, beep, SNDSERVER_ON, remote_wavPlayq</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nouncing category: networking, sou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nouncing defined: sys/u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y (x ---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y f true if x is greater than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y synonym: 0&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y related: any?, dup, true, fa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y category: boolean 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y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y? (X --- false or X tr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y? retains X on stack, accompanied by true on top of stack, if: X is NUM and X&gt;0, or X is unpurged MAT, or X is STR or VOL with chars&gt;0; otherwise, X is gone and only false is on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y? note: useful when stack item is wanted only when the IF branch is tak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y? note: always returns false for ptr numbers since the sign bit is set in ptr numbers, making them appear less than zer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y? usage: these phrases contrast the use of any? and any for a matrix that might have 0 rows; use of word any requires ELSE dr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y? phrase 1: C any? IF (C) ... T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y? phrase 2: C dup rows any IF (C) ... ELSE (C) drop T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y? usage: unpurged M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y? use &gt; 3 5 random any? IF "See this matrix:" . nl .m T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y? usage: purged M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y? use &gt; 0 5 random any? IF "See this matrix:" . nl .m T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y? usage: non-empty S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y? use &gt; "*------*" 9 cats any? IF "See this string:" . nl .m T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y? usage: empty S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y? use &gt; "" any? IF "See this string:" . nl . T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y? note: for a matrix, any? is equivalent to the phrase: (hA) dup rows 0&gt; over cols 0&gt; and IF yes ELSE drop no THEN (0 or hA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y? related: not, any, purged, tpurged, IF, dup, 0&gt;, rows, cols, cha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y? category: boolean 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y?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pe (x --- x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pe mimic the top of st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pe synonym: d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p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PP_CLIENT_ALLOW (qIP --- 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PP_CLIENT_ALLOW return flag f true if IP is allowed to connect to the running SERVER; returns f true if IP is not in file usrpath/ACCE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PP_CLIENT_ALLOW note: to use this word, bank its ptr into CLIENT_ALLOW as follows: "APP_CLIENT_ALLOW" ptr "CLIENT_ALLOW" "APP_CLIENT_ALLOW" ba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PP_CLIENT_ALLOW note: to use a file of hosts to deny that is different from usrpath/ACCESS, bank its name into this word with a phrase like: "myPATH/myFILE_ACCESS" "APP_CLIENT_ALLOW" "FILE" ba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PP_CLIENT_ALLOW related: CLIENT_ALLOW, SERVER_ALLOW, SERVER, DSERVER, SHSERVER, ba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PP_CLIENT_ALLOW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PP_CLIENT_ALLOW defined: sys/u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ppend (hT q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ppend appends text T to file named S; creates S if it does not exi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ppend related: asciiload, save,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ppend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ppend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ppend4 (hA hFi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ppend4 append matrix A to put4 or Nastran output4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ppend4 note: File is a handle to a binary file, obtained using word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ppend4 related: file, put4, toc4, get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ppend4 category: nastran,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ppend4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rchive (hFiles qDir --- 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chive incoming volume Files lists some file names in Dir; make a tar file archive of Files and return it in volume T on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chive usage: T on the stack can be sent to remote machines connected by this program's SERVER and CLIENT wor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chive use 1&gt; pwd dirfiles drop dup fallow1 rake lop "FILES" boo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chive use 2&gt; FILES 1st over rows 10 min items reach (hFi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chive use 3&gt; (hFiles) pwd archive (hArchive) dup INF xray evi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chive note: use 3&gt; shows in hexadecimal form a tarred and gzipped archive of FILES determined in use 1&gt; and now sitting on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chive related: ctar, shell, SERVER, CLIENT, remoteget, remoteput, remote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chive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chive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e (X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e runs word book to place stack item into catalog with the name given in the text immediately following word a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e note: from the keyboard, do not press enter before keying the n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e synonyms: called, into, is, makes, onto, say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e related: book, matp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e category: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GV ( --- hARG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GV table of the Unix command line arguments seen when the program was invok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GV note: each blank-terminated string in the Unix command line is a row in volume ARG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GV use &gt; ARG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GV related: argv, en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GV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GV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gv (qName --- qVal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gv return value of this program's command line variable associated with N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gv note: if Name is not found, Value returned has 0 charact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gv usage: this program's command line variables -s and -u can be used at start up to define the program's syspath and usrpath using: -s sys/ -u us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gv note: if -s or -u is not used on the command line, the program expects shell environment variable TOPS_SYSPATH or TOPS_USRP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gv use &gt; "-s" arg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gv related: ARGV, env, syspath, usrp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gv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gv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 next file or files to be opened will be 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 related: file, binary, new, ol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fy (hT --- hT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fy in volume or string, replace bytes less than blank (32)--like tabs and newline characters--with blan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fy note: use word remtab to remove tabs and keep the proper spac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fy note: for more about tabs, see Unix man page for exp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fy related: html2text, notrailing, remtab, remtabf, asciiload, sa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fy category: 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fy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load (qFile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load load ascii file into volume; name must must contain the path if File is not loc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load warning: if File contains nulls, 00x, loading will cease on the first one and bytes that follow the null are never seen (see nfs_lo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sciiload note: each line is padded with blanks to the widest line in 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load note: non-displaying characters, like tabs and newlines, remain in 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load note: word asciify can be used to replace non-displaying characters in T with blan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load note: if there is an error, returned T will be an empty VOL (test for zero rows or zero chars, as with word an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load related: any?, asciify, notrailing, noblanklines, asciiread, fload, {", save, filefound, filesearch, tailf, remtabf, nfs_load, param_fi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load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load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read (qFile n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read reads n numbers per row from text file, skipping text and building numerical matrix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read note: if there are fewer than n numbers in a row, the row is ski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read note: may not work for files with millions of rows; see memory efficient versions asciiread1 and asciiread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read note: tabs in File can cause errors reading numbers; word remtabf will copy the file and expand tabs with blanks, and can be used in a phrase such as: (qFile) remtabf 10 asciiread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read related: asciiread1, asciiread4, matread, numerate, asciiload, fload, remtab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read category: file, math::matrix::cre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read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read1 (qFile n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read1 reads n numbers per row from text file, and builds numerical matrix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read1 note: if there are fewer than n numbers in a row, the row is ski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read1 note: unlike asciiread, if the row contains non-numerical text, the row is skipped even if it contains n numb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read1 note: reads files much larger than word asciiread can read; word asciiread4 can read even larger files, and writes the columns of A to separate data blocks on a Nastran-style OP4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read1 note: tabs and other non-characters can be present in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read1 related: asciiread, asciiread4, matread, numerate, asciiload, flo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read1 category: file, math::matrix::cre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read1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read4 (qFile n --- qOP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read4 reads n numbers per row from text file, and builds numerical matrix A; columns of A will be on the Nastran-style OP4 file named on the stack, with one data block per colum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read4 note: each data block (a column matrix) on OP4 can later be read with word get4 or word loadop4; word toc4 or word scanop4 will show the contents of OP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read4 note: if there are fewer than n numbers in a row, the row is ski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read4 note: unlike asciiread, if the row contains non-numerical text, the row is skipped even if it contains n numb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read4 note: this word can read File with millions of rows; each column of A is written to a separate data block on the OP4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read4 note: this word can read very large files that words asciiread and asciiread1 cann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read4 note: tabs and other non-characters can be present in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read4 related: file, get4, loadop4, toc4, scanop4, asciiread, asciiread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read4 category: file, math::matrix::cre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ciiread4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sin (hC --- h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in inverse sine, A in radia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sin related: s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in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in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tan2 (y x --- atan[y/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tan2 arc tangent of y over x; for matrices x and y, matrix returned contains atan[y(i,j)/x(i,j)]</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tan2 note: angle of result is between -pi and +pi radia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tan2 use 0&gt; vector: 20 -9 15 -12 16 0 ; (rabbit Y left, rig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tan2 use 1&gt; vector: 100 80 50 30 10 5 ; (rabbit X aw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tan2 use 2&gt; atan2 deg/rad *f .i (fox heading, de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tan2 related: cos, sin, t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tan2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tan2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verage_rt (hA p --- hA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verage_rt each row of vector A is a step in time; compute real time averages of A for each subset of rows p&lt;=rows(A), A1(1:p); return all sets in vector A1(1:rows(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verage_rt usage: see usage in man median_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verage_rt related: totals, partials, ma, weighted, median_rt, del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verage_rt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verage_rt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ckground (hGC pix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ckground set pixmap pix to be background of graphics context G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ckground defin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ckward (hT --- hT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ckward bytes of all rows in reversed ord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ckward use &gt; "abcdefghijklmnopqrstuvwxyz" dup backward p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ckward use &gt; "2 4 8 16" numbers these backward park .h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ckward related: rever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ckward category: 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ckward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nd_table (hF hA --- hX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nd_table band pairs F(i)={f1, f2} and amplitudes A(i) into XY t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nd_table note: XY table created is a form of hist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nd_table note: XY table is incorrect if band {f1(i),f2(i)} overlaps another band {f1(j),f2(j)}</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nd_table use 1&gt; "band_table" missing IF "signal.v" 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nd_table use 2&gt; list: 10 20 50 ; dup 2 +d park, list: 10 20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nd_table use 3&gt; band_table this 2nd catch swap 1st cat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nd_table use 4&gt; plot pause plot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nd_table related: ban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nd_table category: signal proces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nd_table defined: signal.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nds (hX S hF --- h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nds filter data X taken at sample rate S into bands of frequencies f1(i) and f2(i) from row i of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nds note: returned Y has one column for each {f1,f2} row-pair in F, and as many rows as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nds related: mbandpass, mfilter, band_t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nds category: signal proces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nds defined: signal.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ng (x h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ng store value x into scalar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ng use &gt; scalar "A" book, 99 A bang, A ontop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ng synony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ng related: poke, store, ontop, implant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ng category: math::matrix::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ng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nk (A qW q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nk book stack item A, giving it name S, into the local library of word 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nk infix: the parser recognizes a dot notation in the form W.S and creates the equivalent postfix form: "W" "S" bank; for example, the following two lines bank ZZMAT1 and ZZMAT2 into the library of existing word whos, as the third line sh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nk use 1&gt;  &gt;&gt; whos.ZZMAT1 = random(3,4);      # inf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nk use 2&gt;  &lt;&lt; 4 5 random "whos" "ZZMAT2" bank # postf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nk use 3&gt;  &gt;&gt; wholib("whos"); # shows ZZ... MATs in whos's li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nk note: local substitutions for W and S are allowed, causing this behavior (analogous to a pointer to a pointer): strings named W and S in the local library of the word running this function (not word W where A is being placed) take precedence, e.g., if there is a string in the local library called S with chars ABC, then ABC will be the name of A placed in word W; or, if there is a string called W with chars MOV, then A will be placed into word MOV under the name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nk note: for more usage see synonym impla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nk synonym: impla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nk related: yank, book, bump, libput, implant1, scalar, ptr, ex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nk category: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nk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create (qS ke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create create binary file from source file named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create note: creates binary file of same name S with .bin extension, to be sourced later using key and word b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create note: key is a number greater than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create related: bmake, b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create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create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ep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ep sound the system be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ep use &gt; 4 1st DO one beep idle LO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ep related: pu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ep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GIN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GIN begin an indefinite WHILE or UNTIL lo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 note: pause is a handy word to use while debugging BEGIN ... loo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 related: UNTIL, WHILE, REPEAT, erp, pau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low (hA x --- h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low A values below x into B, zeroes everywhere e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low note: for x&lt;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low related: above, bene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low defined: ma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nd (hA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nd interchange rows and columns of matrix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nd infix only: B=bend(A) is equivalent to B=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nd synonyms: transpose, twi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nd related: conj</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nd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nd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neath (hV x --- h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neath rake for x and be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neath use &gt; list: -2 -1 2 ; dup -1 beneath looking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neath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tween (hT qS1 qS2 --- hT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tween the text from T that is between pairs of strings S1 and S2 is in T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tween note: lines of T that have no paired S1-S2 are blank in T1, so if no pairs are found then T1 is entirely bla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tween note: this word is handy for taking apart ht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tween use 1&gt; "&lt;td align=left&gt;&lt;tt&gt;WZ01&lt;/tt&gt;&lt;/t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tween use 2&gt; "tt&gt;" "&lt;/tt" between " Got: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tween note: sometimes you don't get quite what you wa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tween use a&gt; "ab&gt;&gt;cde&gt;&lt;&lt;&lt;fgh&gt;&gt;ij&lt;&lt;k&gt;&gt;l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tween use b&gt; "&lt;&lt;" "&gt;&gt;" between " Got: " . . "   Want: fgh 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tween usage: this word can have problems when S1 and S2 have similar characters; word strp() can be used beforehand to replace certain strings in T to make this word succeed; see the example in this word's definition: syspath "boot.v" + _v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tween related: html2text, chkeep, chblank, chpack, replace$, smap, tug, grepr, grepe, cite, noblanklines, any?, cr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tween category: 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tween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find (hV x --- 0 or r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find in unordered vector V, find index r to value x using sorting and binary search instead of exhaustive sear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find note: returns r and a true flag if x is found, or only a false flag if x is not fou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find note: sorting and binary search are usually faster than exhaustive search, even for short lis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find us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find 23 list: 6 1 3 5 2 4 ; dup bend itext neat . nl 3 bfi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find 234 "math.v" "test_bitand" m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itand usage note: output display shows binary values in the 5 rows of given vector V; bits 1, 4 and 5 are chosen for N and display of result U shows only row 3 of V resolves to true when bits 1, 4 and 5 are and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itand related: and, bitor, bitget, bitset, true, false, xb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itand category: bit 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itand defined: 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itget (hV hN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itget incoming V is a vector of r rows; incoming N is a vector of c rows or a single number (in which case it is treated as a 1-by-1 vector); each row of N holds a bit number for which the bit state in all rows of vector V will be obtai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itget returned matrix A has r rows and c columns; term A(i,k)=-1 if bit N(k) in term V(i) is 1, and 0 otherwi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itget note: bits are numbered from left to right, starting with 0 or 1 depending upon index base; since V(i) is a 64-bit number, bit numbers specified in the rows of N can range from 0 to 63 or 1 to 64 for 0based or 1based, respective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itget test: from source file src/math.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itg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itget test discussion: a 4-by-19 matrix of zeroes and ones is first shown, and using bitset() it is transformed to a 4-by-1 column of bit flags containing 64 bits in each r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itget 2 the binary display of 64 bits shows bits 1 through 19 set by bits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itget 2 using bitget(), bits 1 through 9 of the bit flags are obtained as the 4-by-9 matrix shown last; comparing this with columns 1 through 9 of the 4-by-19 matrix shows agreem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itget 234 "math.v" "test_bitor" m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itor usage note: output display shows binary values in the 5 rows of given vector V; bits 1, 4 and 5 are chosen for N and display of result U shows only row 4 of V resolves to false when bits 1, 4 and 5 are or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itor related: or, bitand, bitget, bitset, true, false, xb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itor category: bit 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itor defined: 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ITS ( ---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ITS return the machine address size in bits (32 or 6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ITS related: os, ho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ITS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ITS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itset (hV n --- hB) or (hV hN --- h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itset create vector of bits 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itset set bit n to 1 in vector B(k) if V(k) of vector V is not zero; otherwise, bit n in B(k) is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itset note: bits are numbered from left to right, starting with 1 or 0 depending upon index b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itset example: assuming index base of one, set bits 62 and 64 to reflect nonzero bits in U and V, respective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itset 2345    B = or(bitset(U, 57), bitset(V, 6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itset 2345 &gt;&gt; V = [[1; 0; -1; 2; 0; 1], [0; -3; 1; 0; 1;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itset 2345 &lt;&lt; V nl .m nl B nl .bin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itset test: from source file src/math.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itset 23456 "bmax2" "Brange" yank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max2 example: this shows that the range of 2-byte signed integers utilizes all 16 bi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max2 use &gt; "bmax2" missing IF "mmath.v" source TH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max2 23456 LITTLE_ENDIAN export2 .b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max2 related: pscale, export2, import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max2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max2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ob (x y --- y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ob stack second element bob up on t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ob synonym: swa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ob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ook (X q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ook book stack item X into the current library with name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ook book performs an equate similar to an expression like A=10, but can do much more; also see ba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ook usage: if book is used in a phrase within a word, then X is booked into the local library of the word; otherwise, X is booked into the main libr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ook usage: from inside a word with item X on the stack, (X) "'S' book" main will book the stack item into the main library with name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ook note: saying S in later text retrieves X and places it on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ook note: see main: in automations, saying "S" main anywhere will retrieve X from the main library and place it on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ook note: see local: saying "S" local gets X from the local library of the word where it is said, not from the main libr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ook related: bank, mbook, fbook, mainbook, incr, are, called, into, is, makes, matptr, onto, says, main, loc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ook category: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ook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ook* (X q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ook* appears in postfix created by the parser; works the same as boo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ook* book, par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ook* category: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ook*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andom (b1 b2 r c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andom place random bytes in range b1 to b2 into volume T of size r rows by c charact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andom note: the program starts up with random seed equal to seed0, so its random sequences are always the same; words like seedset and seedt can be used to change the random se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rand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andom usage: the following shows byte values for lower case characters a through z:</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andom use &gt; 122 97 DO I .i sp I emit LO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andom usage: picking 72 lower case bytes random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andom use &gt; 97 122 1 72 brand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rand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andom usage: these are the byte values for number characters 0 - 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andom use &gt; 57 48 DO I .i sp I emit LO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andom usage: picking 10 number bytes random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andom use &gt; 48 57 1 10 brand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rand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andom usage: some random 8 character user nam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andom use &gt; nl 10 1 DO 97 122 1 4 brandom . 48 57 1 4 brandom . nl LO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rand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andom use &gt; 65 90, 10 16 brandom, INF x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andom related: random, trandom, blockofblanks, seed0, seedset, seed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andom category: 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andom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IDGE (qCNAM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IDGE connect the first two machines that are remotely connected to this machine; the socket for the connection will be given quoted name, CNAME, on each of the remote machin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IDGE note: after the two machines are linked, their connections to this third machine that linked them, can be clo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IDGE related: CROSSLINK, BRIDGING, CLIENT, SERVER, remoterun, remoteprom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IDGE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IDGE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RIDGING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IDGING this word is run (nearly) simultaneously on two machines that connect to the Internet; the two machines use a third machine also running this program, and with an open server port, to connect them to each oth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IDGING usage: the two machines being connected may have roving IP addresses assigned by an ISP; this word will connect them using a third machine with a fixed IP address; when the machines are connected, their connections to the third machine are clo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IDGING example: embedded in the definition of word BRIDGING in sys/uboot.v is an example for setting it up and demonstrating it on a single machine using three windows and with no Internet connection requir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IDGING related: BRIDGE, CROSSLINK, CLIENT, SERVER, DSERVER, remoterun1, ACK, remoteprom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IDGING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IDGING defined: sys/u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un (hT ke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un run text T with ke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un related: bcreate, bmake, b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un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un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search (hV x --- r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search in ascending order vector V, find index r to value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search note: r is an index in V to value x or to value nearest below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search note: f is true (-1) if x is found at row index r; otherwise, f is false (0) and V(r) holds value nearest below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search note: if x is a column vector instead of a number, then r and f are also column vectors where r(k) and f(k) apply to value x(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search note: if V is a matrix rather than a column vector, the first column (assumed to be in ascending order) is searched and the others are ignor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search usage: expect to find .5 near the middle of 10,000 randoms (hit Esc k Enter to rerun the line over and o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search use &gt; 10000 1 random yes sort .5 bsearch drop "At" .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search usage: indices for vector x within 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search use 1&gt; list: 8 10 11 13 ; "V" book V .m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search use 2&gt; x V x bsearch 3 parkn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search related: indexbase, bfind, searching, grepr, grep1, find, lerp, lerp1, lext, look, looking, nearest, mat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search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search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source (qS ke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source source a binary file created previously by bcreate with ke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source related: brun, bcreate, bmak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source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source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swap4 (hT hP --- hT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swap4 swap bytes in each 4-byte group of volume T according to the sequence of the four indices in list 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swap4 note: the four indices in P are one-based values in range 1 to 4; bytes 1 through 4 of T go to bytes P(1) - P(4) of T1, and then the pattern repeats for in groups of f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swap4 use &gt; "32103210321032103210" dup list: 4 3 2 1 ; bswap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swap4 note: T might be a 1-row volume, as file bytes are returned from word fg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swap4 usage: swapping four-byte integers and four-byte floating point numbers from a file of PDP endian numbers to the pattern of BIG endian four-byte integers and floating point numb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swap4 use 1&gt; syspath "cal.bin" cat old binary "pdp"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swap4 use 2&gt; pdp dup 16570 fseek, 24 fget, dup .hex pdp f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swap4 use 3&gt; list: 2 1 4 3 ; bswap4 .h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swap4 related: import4, export4, endian, BIG_ENDIAN, LITTLE_ENDIAN, PDP_ENDIAN, xr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swap4 category: bit operator, 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swap4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tt (hP ht ndt f --- h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tt curve bottom and top track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tt example usage: copy and paste the following five lin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tt &gt;&gt; if(missing("btt")) source("mmath.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tt (P, t) = sine(1, 0.01*2*pi, 0, (dt = 3), (N = 1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tt P += uniform(dt/100, 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tt plot([btt(P, t, dt, 0) , btt(P, t, dt, 1) ,  P], 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tt pause; plot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tt note: see source for an example that shows the curves used by the track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tt related: sine, sine_swee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tt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tt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mp (x X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mp increment the value of X, a NUM stored in the catalog, by number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mp usage: watch token name X change on the numbers on the stack, as catalog item X owns a different numb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mp use 1&gt; 10 "X" book,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mp use 2&gt; 1 X bump,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mp use 3&gt; 1 X bump,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mp use 4&gt; 1 X bump,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mp note: equivalent to, but faster than: 10 count + "count" boo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mp use &gt; 0 "count" book, 100 1 DO 10 count bump LOOP count nl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mp use 1&gt; 90 into A,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mp use 2&gt; 9 9 complex A bump,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mp usage: using yank to bump a number located inside a word (note that there is no need to bank the bumped A back into the library of Aval because its catalog address is u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mp use &gt; inline: Aval [ 10 "A" book ] A ; Av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mp 10 "Aval" "A" yank bump Av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mp usage with infix where Aval.A is equivalent to "Aval" "A" ya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ump use &gt;    &gt;&gt; bump(10, Aval.A)  Aval &lt;&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mp synonym: inc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mp related: tic, nit, 1+, 1-, goose, NUM, yank, bank, into, book, localre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mp category: math,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mp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rlywood (N --- q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rlywood the Nth burlywood, N from 0 to 10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rlywood note: returns a color value RGB string for a gradated burlywood, scaled from 0 to 10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rlywood note: lower N is ligh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rlywood use &gt; syspath "plot.v" catpath "begin man Burlywood" m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rlywood related: blend, Blue, Green, colorset, graphset, pl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rlywood category: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rlywood defined: pl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tt (qA qB --- qA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tt butt two quote-strings together into 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tt note: if A or B is type VOL, both A and B must be row-compatible (type STR has 1 row even if there are zero charact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tt synonym: ca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tt related: catpath, catf, park, parkn, parkText, nose, tail, cl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tt category: 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t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e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e show time of day and stop run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e related: exit, quit, cle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e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te (S k ---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te numerical 8-bit value of kth byte in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te use &gt; "ABCDE" 2nd byte dup .i sp em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te use &gt; 255 int8 dup .hex 8 ndx byte nl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te related: character, export1, strput, em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te category: bit 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t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yte! (x b n --- x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yte! b into 8-byte number x at byte 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te! related: 1st, byte!, &gt;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t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te@ (x n --- 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yte@ nth byte from 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te@ use &gt; 0, 1 .hex nl, 1 2 byte@, 8 byte! .hex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t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tes (hT | qS ---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tes number of characters in rows of volume T or row of string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tes synonym: chars, co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tes related: strl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tes category: strings, math::matrix::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tes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_resultant (hA --- h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_resultant R, N-by-1, will contain the complex resultant of the complex vector components in the columns of M-by-N matrix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_resultant note: row k of R contains the resultant of the complex vector components in column k of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_resultant related: sine_rms, compl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_resultant category: signal proces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_resultant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ccel (hAr hAi hOmega --- hBr hB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ccel complex harmonic acceleration; column k of displacements Ar and Ai are scaled by the square of imaginary frequency in the kth row of vector Omega (rad/sec), to give accelera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ccel note: Ar and Ai might contain complex displacements from a frequency response analysis, each column corresponding to the frequency in the matching row of Omega; the number of rows in Omega must equal the number of columns in Ar and A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ccel use 1&gt; "caccel" sourceof 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ccel use 2&gt; 1.0 4 6 fill 0i complex dup .m real-ima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ccel use 3&gt; "frequencies: 1 2 3 4 5 6" dup nl nl .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ccel use 4&gt; numerate caccel complex nl nl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ccel related: crate, steady, compl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ccel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ccel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lled (X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lled runs word book to place stack item into catalog with the name given in the text immediately following word call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lled note: from the keyboard, do not press enter before keying the n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lled synonyms: are, into, is, makes, onto, say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lled related: book, matp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lled category: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lled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 (qA qB --- qA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 concatenate two quote-strings into 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 note: if A or B is type VOL, both A and B must be row-compatible (type STR has 1 row even if there are zero charact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 synonym: but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 related: catpath, catf, park, parkn, parkText, nose, tail, cl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 category: 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alog is not a word in this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alog the catalog is where all the libraries reside: the main library with all types of catalog items, and a private library for each and every word that contains its catalog ite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alog related: catitems, catnames, book, =, libr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n (qS1 ... qSn n --- q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n concatenate n strings 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n synonym: park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n related: cat, park, parkText, listn, clone, pilen, ca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n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s (qS n --- qS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s make string SSS where string S is repeated n tim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s related: cat, spaces, parkn, clone, pileof, repe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s category: 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s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bins (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bins catalog items listed by the hash bins they are stored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bins use &gt; catbins evi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bins related: catitems, catnames, ctype, who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bins category: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bins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ch (hA c | hA hCols --- h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ch catch columns from matrix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ch note: uses either a column number, c, or a list of column numbers in vector Co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ch note: used for real and complex matrices, real and complex sparse matri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ch note: also used to fetch character columns from volumes of by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ch use 1&gt; 2 5 random (hA) dup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ch use 2&gt; list: 5 3 1 ; (hCols) catch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ch related: placevec, character, ndx, spcatch, reach, crop, claw, cram, submat, endco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ch category: matrix::partitio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ch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f (qF1 qF2 --- q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f concatenate files F1 and F2 to temporary file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f note: uses scratch1 for temporary file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f related: asciiload, sa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f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f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items (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items volume T lists all items in the catalog by type and name, in the order they were booked into the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titem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items use &gt; catitems evi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titem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items catalog item types are as foll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items NATI is a native word (compiled from file word.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items CONS is a native number (compiled from file word.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items DEFN is a word (using word def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items INLI is a word (using inline:, inlinex, or inl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items VARI is a variable number (word boo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items MATR is a matrix of numbers (word boo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items STRI is a string of characters (word boo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items VOLU is a volume of strings (word boo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items note: types VARI, MATR, STRI and VOLU are all created by word book and all contain stack item types as follows: VARI contains a stack item type NUM, MATR contains MAT, STRI contains STR and VOLU contains V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items note: type DEFN is created by word define: and is a word of words; DEFN contains stack item type VOL that is the text of words to 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items note: type INLI is created by words inline:, inlinex, and inline, and is a list of addresses of words to run; INLI contains stack item type PTR that is the list of execution addresses to 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items related: _catitems, catnames, catseq, catbins, ctype, type, libpry, whos, wholib, .d, .e, fence, fence_at, CODE__, DATA__</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items category: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items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lib (hT nLib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lib execute T, a VOL or STR, using the functions in catalog library nLib; the symbols in T must match the functions running in library nLi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lib note: the program begins running in catalog library 0; functions for nLib other than 0 must be made available to the program; see file src/word.c, function nativewor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lib use &gt; "'Using catalog Lib 1' . nl jmptable" 1 catli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lib related: libget, libput, LIB0, LIB1, lexists?, lcatite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lib category: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lib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MSG ( ---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MSG current value of flag that enables the status message when a word is booked into the catalog or when a word is redefi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MSG note: word catmsg is used to change this fla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MSG related: catmsg, catitems, who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MSG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MSG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msg (f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msg enable or disable the status message during sourcing when a word is booked into the catalog or when a word is redefi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msg note: the catalog status message is a one-line message like: "word abc into catalog" or "word abc is redefi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msg note: at start up, the message is enabled; word CATMSG returns the current setting (true if enabl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msg note: when words make words, perhaps hundreds of them, temporarily disabling CATMSG prevents a flood of useless messag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msg usage: word hash_make disables the status message when making a hash 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msg usage: here is how to temporarily disable the status message, then restore the former set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msg use 1&gt; CATMSG (f), no catms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msg use 2&gt; define: abc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msg use 3&gt; (f) catms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msg note: no message appeared when abc was defined, but this shows it is in the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msg use 4&gt; "abc" exists? IF " It is in the catalog" . T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msg usage: in the example above, original flag CATMSG rode the stack until use 3&gt;, so it is subject to stack errors and may be lost; pushing it on the local stack and pulling it later is saf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msg use A&gt; CATMSG (f) push, no catms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msg use B&gt; define: abc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msg use C&gt; pull (f) catms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msg related: CATMSG, catitems, who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msg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msg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names (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names a volume of all the names in the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names note: names are ordered in the sequence of their location in the catalog hash bins, a random orde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names use &gt; catnames evi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names note: ,XXXwww is a tag to denote the local library of word www that contains the 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names note: names like 8B13588#,1s.console are items stored by address; to see one, use "8B13588#,1s.console" dup cprops libp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names note: short strings are stored right in the catalog, such as: "line",1s.numinp; so are numbers, such as: 1900,1s.sysd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names usage: grabbing 20 random names from the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names use 0&gt; "ranint" sourceof 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names use 1&gt; catnames, 1 those rows 20 1 ranint ndx reac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names related: catitems, catbins, cprops, libpry, whos, wholib, so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names category: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names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path (qPath qFile --- qFile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path concatenate path and file names into one, and ensure a slash between nam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path note: trailing blanks or text on qFile is ke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path note: if qFile is really a volume of file names (one per line), then qFile1 is a volume of file names with Path prepend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path use &gt; "HOME" env "myfile.  This is my file." catpath .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path use &gt; "/usr/tmp" "f1 f2 f3" words catpath .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path synonym: pathc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path related: cat, nose, tail, filesear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path category: strings,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path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search (qS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search search catalog names for matches to S, and return them in 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search use &gt; "dup" catsearch .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search use &gt; "xray" catsearch .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search use &gt; "dgeev" catsearch .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search use &gt; "CLIENT" catsearch .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search related: catitems, catnames, cprops, filesear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search category: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search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seq (qWord ---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seq location of Word in the sequence of the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seq note: n is a zero-based off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seq use 1&gt; fence_at "dup" catseq l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seq use 2&gt; nl .i " words to reach fence" . " from word dup" .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seq related: fence_at, fence, catitems, who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seq category: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seq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d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d change the current directo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d note: mimics the Unix cd command: cd dirn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d note: does not update the shell environment, so when the program exits it will be in the directory where it beg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d use 1&gt; ls              # show present working directo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d use 2&gt; pwd push cd ../ # remember pwd and change one 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d use 3&gt; ls              # show one 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d use 4&gt; pull chdir ls   # recall pwd to stack and cd back to 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d note: in use 4&gt;, related word chdir is used to change to the directory name given on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d related: chdir, pwd, ls, 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d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d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eig (hC f --- hAr hA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eig eigenanalysis of first-order sys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eig note: f is true to balance C before solv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eig note: in Ar and Ai, row 1 holds frequencies, rows 2 through N+1 hold mode shapes for the N rows (dof) of 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eig related: modes, dgeev, eigch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eig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eig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entroid (hW hA --- hWb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entroid for weights W (such as moment arms) applied to rows of A, compute the centroid, Wbar, for each column of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entroid usage: the following should leave a number close to 0.5 on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entroid use &gt; MILLION 1 random, 1st those rows items centroid ont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entroid usage: doing the above in reverse should leave a number close to 500,000 on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entroid use &gt; 1st MILLION items, these dims random centroid rounded ont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entroid related: me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entroid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entroid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t (hA ht hf --- hFr hF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t at frequencies f (Hz), compute the continuous Fourier transform of time history, 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t note: time spacing in t does not have to be unifo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t note: frequencies in f are cycles per unit time; they are converted to radians per unit time when used inside the fun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t note: computes continuous Fourier transform, not discrete; FFT is a discrete Fourier transfo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t note: not a discrete FFT, which is limited to frequencies defined by the sample rate and number of points, but an integral calculated over the entire time history for each given frequenc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t note: accurate for transient signals, where discrete FFT may be inval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t note: this is the native word used by word lamp in signal.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t example: see the entry for synonym _lam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t synonym: _lam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t related: lamp, hanning, FF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t category: signal proces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gm (hb hA --- h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gm solve matrix equation A*x=b for unknown x using the conjugate gradient metho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gm note: convergence is not guaranteed if A is unsymmetri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gm note: returned matrix x is purged (no rows or columns) if the solution fails to conver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gm use 1&gt; 9 identity these dims random dup bend plus 2 /f dup re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gm use 2&gt; " Matrix A:" . nl dup "%7.3f" 9 cats format .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gm use 3&gt; cgm * " A*Ainv:" . nl "%7.3f" 9 cats format .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gm related: solve, lsq, dgetrf, dgetrs, dgetr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gm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gm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in (hA --- h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in chain all the columns of matrix A into vector 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in note: terms in A are stored by columns, as are terms in all matrices operated upon by the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in note: words like * and + are for matrices stored by columns; see example under word matrix to rearrange a row-wise matr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in related: chainr, fold, matrix, mo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in category: math::matrix::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in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inr (hA --- h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inr chain all the columns of matrix A into vector V, in pl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inr note: simply changes A on the stack to (rows*cols)-by-1; if A is in the catalog, its dimensions remain rows-by-co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inr related: chain, foldr, matr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inr category: math::matrix::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inr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nges (hA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nges levels of nonzero changes in quantized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nges use &gt; list: 1 1 5 5 3 3 -1 -1 ; dup changes park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nges related: delta, loo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nges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nges defined: 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har (u ---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r unsigned NUM u into 1-byte character STR 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r use &gt; 10 char .hex \ 0A, newline charac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r related: byte, NLch, CRL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r category: 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r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racter (qS k --- qS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racter string containing kth character from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racter warning: if k is out of bounds, returned S1 is an empty string with no warning; related word catch fails if k is out of boun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racter note: equivalent to (qS k) catch, but fas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racter use &gt; "ABCDE" 2nd character lowercase sp d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racter related: catch, byte, strp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racter category: 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racter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rs (hT | qS ---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rs number of characters in each row of volume T or row of string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hars note: if T is matrix type (MAT), word chars returns the number of columns in matrix 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rs synonym: bytes, co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rs related: strl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rs category: strings, math::matrix::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rs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eby1 (N Rp Rs f df 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eby1 initialize word mbandpass for cheby1 fil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eby1 note: bandpass filter parameters are: order N; Rp dB ripple in pass band; Rs dB down in stop band; f and df pass band center and width; S sample r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eby1 note: parameter Rs is not used for cheby1 fil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eby1 use &gt; 3 0.1 UDEF 15 5 2000 cheby1 mbandpa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eby1 related: ellip, cheby2, mbandpa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eby1 category: signal proces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eby1 defined: signal.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eby2 (N Rp Rs f df 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eby2 initialize word mbandpass for cheby2 fil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eby2 defined: signal.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eby2 note: bandpass filter parameters are: order N; Rp dB ripple in pass band; Rs dB down in stop band; f and df pass band center and width; S sample r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eby2 note: parameter Rp is not used for cheby2 fil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eby2 use &gt; 3 UDEF 20 15 5 2000 cheby2 mbandpa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eby2 category: signal proces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eby2 related: ellip, cheby1, mbandpa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blank (hT qS --- hT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blank characters in T that match any listed in S are replaced by blan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blank note: does the opposite of word chkee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blank use &gt; "#!/home/user/tops/sys/boot.v" "/!#" chblan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blank use &gt; dup nl . words n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blank related: chkeep, chpack, strp, replace$, between, words, erase, noblanklin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blank category: 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blank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dir (q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dir change the current directory to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dir note: does not update PWD in the shell environment (as shown in use 3&gt; below), and when the program exits it will be in the directory where it beg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dir use 1&gt; pwd push 'ls' shell    \ present directo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dir use 2&gt; "../" chdir 'ls' shell \ up 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dir use 3&gt; "PWD" env .            \ but the shell env doesn't know 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dir use 4&gt; pull  chdir 'ls' shell \ and back aga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dir related: cd, pwd, ls, ll, env, setenv, geten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dir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dir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eep (hT qS --- hT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eep returns T1 with only the characters from T that match any listed in S; all others are replaced by blan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eep synonym: chkee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eep category: 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eep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keep (hT qS --- hT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keep returns T1 with only the characters from T that match any listed in S; all others are replaced by blan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keep note: does the opposite of word chbla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keep use &gt; "SPAN&gt;7.800&lt;/SPAN&gt;", "+-.0123456789" chkeep d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keep use &gt; "$65.46m $5.55t" ".456" chkeep numerate totals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keep use &gt; "AbCdEf" 64 qdx 1 DO 32 I + putch LOOP tout chkee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keep synonym: chee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keep related: chblank, chpack, strp, replace$, between, erase, justify, asciif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keep category: 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keep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mod (qFile Mod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mod change File access permissions according to the bit pattern given by M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mod note: Mode is a decimal number (a type NUM on the stack); run word chperm to display typical values for M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mod note: fails if File cannot be opened for reading and writing (see fall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mod note: see man chperm to create other patterns by summing the integer values displayed by word chpe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mod use 0&gt; chperm \ display basic patterns; we'll choose 44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mod use 1&gt; "ls -alF my_script" "my_script" sa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mod use 2&gt; "my_script" shell \ denied: no execute permiss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mod usage: giving permission for owner to read, write and execu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mod use 3&gt; "my_script" 448 chmod, "my_script" shell \ runs o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mod use 4&gt; "rm my_script" shell \ and ok to delete (wri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mod related: chperm, fall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mod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mod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oose (hT n1 ---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oose spinner to choose a row from text 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oose usage: requires setup for accept_keys; see man accept_key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oose note: to spin up, use u or k (vi up); to spin down, use d or j (vi dow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oose use 1&gt; list: "animal" "mineral" "fish" ; wor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oose use 2&gt; " What is it? " nl nl . 2nd cho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oose related: numinp, strinp, query, prompter, accept_key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oose category: strings, keyboa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oose defined: tex.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op (qS --- qS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op chop surrounding blanks from quote-string or from all lines of a volu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op note: chops a volume to the width of its widest l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op note: since all lines in a volume have the same width, lines that are less than the widest will still contain trailing blan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op note: chop is equivalent to the phrase: left justify, notrail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op note: bytes less than blank (32 decimal or 20h) are replaced with blan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op related: strchop, crop, indent, qreplace, justify, notrailing, asciif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op category: 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op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hpack (qS --- qS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pack no blanks in string or volume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pack related: chblank, chkeep, replace$, crow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pack category: 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pack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hperm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perm display typical decimal permissions for Mode used by word chmo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perm usage: Mode permission patterns for the program's word, chmod, are obtained by summing; here is Mode for owner read and write, but group and others read on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perm use 1&gt; chpe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perm use 2&gt; (owner read and write:) 256 12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perm use 3&gt; (group and others read:) 32 4 + + (42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perm note: unlike this program, numbers given to the Unix chmod command are octal (displays of decimal, octal, hex are conveniences for our eyes; the machine sees only bin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perm related: chmo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perm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perm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ite (hT n qS --- hRak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ite rake with 0 for lines having string qS beginning at character offset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ite note: up to 8 characters in S are matched for ci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ite related: _cite, grepr, match, qmatch, quotes, grab, grab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ite category: 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ite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aw (hA c01 --- hA0 hA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aw partition columns of A into A0 where column vector c01 has zeroes, and A1 where c01 has nonzero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aw note: used for real and complex matrices, real and complex sparse matri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aw note: number of c01 rows must equal number of A colum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aw use 1&gt; list: 1 2 3 4 5 ; bend list: 1 0 1 0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aw use 2&gt; claw nl .m nl nl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aw synonyms: comb, cu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aw related: mesh, spcomb, rake, partition, tier, merge, teeth, spik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aw category: math::matrix::partitio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aw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ean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ean cleanup at ex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ean note: this word is run when the program exits, to remove system scratch files and the lik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ean related: uclean, bye, quit, exit, _bin, noscrat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ean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ean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ear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ear clear typing from window, put cursor at Home posi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ear related: history, sto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ear category: keyboa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ear defined: key.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ickRefresh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ckRefresh double click the refresh butt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ckRefresh if WIN in this word's library is the same as the window with focus, double click the left mouse butt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ckRefresh this word does nothing until string WIN is banked, as from word winreg: winreg "clickRefresh" "WIN" bank; it also does nothing as long as WIN is different from the number of the current window with focu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ickRefresh usage: this word can be run in the multitasker to periodically send a mouse left button double click to the window with foc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ckRefresh note: best for a standalone machine where the mouse cursor can be placed over the button of interest and remain the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ckRefresh related: winreg, winfocus, mouseClick2, PL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ckRefresh category: networking, multitasker,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ckRefresh defined: xterm.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IENT (qIPaddr nPort --- nSock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 create a TCP/IP (Transmission Control Protocol/Internet Protocol) socket and connect to an instance of this program running as a remote server on Port at IPadd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 note: to connect to the remote instance of this program, it must already be running as a server; see word SER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 note: this program's SERVER at the remote end will treat the connection as one to another instance of this program (otherwise, see CLIENT_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IENT note: Socket returned is the socket file descriptor number needed to run words that communicate with the remote ser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 note: Socket equals -1 if there was an error connec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 note: the current time out time to connect is given by word CONNTO, and can be reset by word conn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 usage: connecting through this machine's loopback address when there is another instance of the program running as a server on port 987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 use &gt; IPloop 9878 CLIENT any? IF "CL_1" book ELSE " err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 usage: connecting to another machine, hayden, running this program as a server and listening on port 988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 use &gt; "hayden" IPhost (qIPaddr) 9881 CLIENT (nSock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 note: when the machine is idled (word idle), reading of socket connections from remote clients is blocked; data comes through after the idle perio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 related: CLIENT_ALLOWING, CONNECT, ssl_connect, CLIENT_SSL, CLIENT_F, socket, connect, CROSSLINK, ntrace, clients, clientsockets, IPhost, IPloop, netstat1, remoteack, remoteget, remoteput, remoterun, sclose, SERVER, idle, new_con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IENT_ALLOW (qIP --- 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ALLOW flag f is true if it is ok to connect, false to refuse conne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ALLOW note: table "clients" in the library of this word contains the list of IP addresses that word SERVER will allow to conne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ALLOW 1) viewing the clients t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ALLOW use &gt; "CLIENT_ALLOW" "clients" yan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ALLOW 2) making an empty clients t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ALLOW use &gt; no "CLIENT_ALLOW" "clients" ba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ALLOW 3) adding another IP address to clients table with +CLIENT_ALL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ALLOW use &gt; "192.168.0.100  diego" +CLIENT_ALL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ALLOW note: when word SERVER is run with the incoming stack item IPaddr containing one or more IP addresses (rather than "" or "*" denoting wildcard), the IP addresses are appended to clients table in this 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ALLOW note: if word SERVER is run with a wildcard, nothing is done to the table in CLIENT_ALLOW, which initially is emp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ALLOW note: to use your own word to allow clients (its stack diagram must also be: (qIP --- f)), bank its ptr into the library of this word as follows, and it will be run instead: "myCLIENT_ALLOW" ptr "CLIENT_ALLOW" "APP_CLIENT_ALLOW" ba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ALLOW note contrast: this word, word CLIENT_ALLOW, oversees connections from any remote program (this program or foreign programs) in function terminal() (src/term.c) as soon as they connect; word SERVER_ALLOW oversees connections in function drainf() (src/net.c) after it is known that this program, and not a foreign program, is connecting with word CLI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ALLOW related: CLIENT_ALLOWING, +CLIENT_ALLOW, APP_CLIENT_ALLOW, SERVER_ALLOW, ALLOW, SERVER, DSERVER, SHSERVER, yank, ba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ALLOW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ALLOW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ALLOWING (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ALLOWING list of client IPs allowed; list of IP addresses allowed to connect as soon as their connection is known in terminal(), file src/term.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ALLOWING note: returned T is the table from CLIENT_ALLOW that lists the IPs allowed to connect to the running SER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ALLOWING related: SERVER, CLIENT_ALLOW, .CLIENT_ALLOW, +CLIENT_ALLOW, .SERVER_ALLOW, +SERVER_ALLOW, FOREIGN, NATI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ALLOWING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ALLOWING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IENT_F (qIPaddr nPort --- nSock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F create a TCP/IP (Transmission Control Protocol/Internet Protocol) socket and connect to an instance of this program running as a remote server on Port at IPadd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F usage: works as word CLIENT, but this program's remote server will define its connection as one to a foreign client, that is, to a client that is not this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F usage: only word remoteputf should be used to send bytes to a CLIENT_F server over Sock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F note byte handler: default behavior is to have bytes from the foreign server appear as VOLs on the stack; to define a word to handle bytes from server, such as myCLIENT, bank its ptr into CLIENT_F beforehand as in "myCLIENT" ptr "CLIENT_F" "set_CONN" bank; the stack diagram of myCLIENT must be: (hT nSocke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F note byte handler: after connection, another byte handler can be defined by word ptrRun_upd; also see ptrCls_upd for an on-close handl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F related: CONNECT, ssl_connect, ptrRun_upd, ptrCls_upd, CLIENT, ntrace, clients, clientsockets, IPhost, IPloop, netstat1, remoteputf, remotercv, sclose, SERVER, ptr, bank, SERVE_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F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F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SSL (qIPaddr nPort --- nSock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SSL create a TCP/IP (Transmission Control Protocol/Internet Protocol) socket and connect to an instance of this program running as a secure server (SSL) on Port at IPadd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SSL note: to connect to the remote instance of this program, it must already be running as an SSL server; see word SERVER_SS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SSL note: Socket returned is the socket file descriptor number needed to run words that communicate with the remote ser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SSL note: Socket equals -1 if there was an error connec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SSL note: the current time out time to connect is given by word CONNTO, and can be reset by word conn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SSL note: this word is equivalent to the phrase: yes ssl_connect (qIPaddr nPort) CLI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SSL usage: see examples in man CLI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SSL note: when the machine is idled (word idle), reading of socket connections from remote clients is blocked; data comes through after the idle perio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SSL related: SSL, SSLcert, CLIENT, ssl_connect, CLIENT_F, CONNECT_SSL, socket, connect, ntrace, clients, clientsockets, IPhost, IPloop, netstat1, remoteack, remoteget, remoteput, remoterun, sclose, SERVER_SSL, idle, new_con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SSL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SSL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open (nSocket ---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open return f true if Socket has a client attached to 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open unlike word socket_open, this word does not test the physical socket, which can give a false indication if Socket is busy; instead, this word returns true if function clientmake() has been run (word CLIENT, CONNECT, or CLIENT_F) and function clientclose() (word sclose or forced closure by function drainf()) has not been 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open related: socket_open, sockets, clients, clientsockets, sclose, CLIENT, CONNECT, CLIENT_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open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_open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index (nSocket --- 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index row index (in current index base) for Socket in matrices obtained from words like clientsockets, clientIPs and clientLOGI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index note: if Socket is not for a client, k is -1 and should not be used (see client_op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index usage: the IP address for socket 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index use &gt; clientIPs 5 clientindex quo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index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index related: xbase, clients, client_open, clientIPs, clientLOGINs, clientsocke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index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IPs (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IPs list of client IP addresses corresponding to list displayed by word cl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IPs usage: to access T for a particular socket, use clientind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IPs use &gt; clientIPs 5 clientindex quote \ IP address for socket 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IPs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IPs related: clientLOGINs, clients, clientindex, clientsockets, CROSSLI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IPs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LOGIN_set (hT nSocke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LOGIN_set replace with T the text for Socket in the clientLOGIN table that is displayed by word cl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LOGIN_set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LOGIN_set related: clientLOGINs, clients, clientindex, clientsocke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LOGIN_se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LOGINs (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LOGINs list of client logins corresponding to list displayed by word cl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LOGINs usage: to access T for a particular socket, use clientind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LOGINs use &gt; clientLOGINs 5 clientindex quote \ for socket 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LOGINs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LOGINs related: clientLOGIN_set, clientIPs, clients, clientindex, clientsockets, CROSSLI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LOGINs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s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ients display local and remote client socket descriptor numbers, ports, and connection information for all active sockets connected with words like CONNECT, CONNECT_HOST, CLIENT, CLIENT_F, CROSSLINK, BRIDGE, cluster_connect, and cluster_interconnec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s note: connections are noted as: C&gt;S for this program connected to this program's remote server, C&gt;F for this program connected to a foreign server, S&lt;C for this program's local server connected to this program's remote client, and S&lt;F for this program's local server connected to a foreign cli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s related: remoteclients, CONNECT, CONNECT_HOST, CLIENT, CLIENT_F, CROSSLINK, BRIDGE, cluster_connect, cluster_interconnect, HTTPget, clientsockets, clientIPs, clientindex, SERVER, clienttimesoff, clienttimes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s also see: FOREIGN, NATIVE, LOSERV, LOCL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s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s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me definitions of cl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WCLI is not a word, but is used to describe a connecting client before this program has determined if the client is also running this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WCLI related: clients, LOCLI, LOSERV, FOREIGN, NATIVE, CLIENT, CLIENT_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SERV is not a word, but describes this program as it is running on this end of a connection when it is a server; connection symbol S&lt;C shown by word clients means this server with a client that connected using CLIENT or a related word (and is therefore also this program run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SERV related: clients, LOCLI, FOREIGN, NATI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LI is not a word, but describes this program as it is running on this end of a connection when it is a client; connection symbol C&gt;S shown by word clients means this client running this program connected to a server running this program and started with SERVER or a related 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LI related: clients, LOSERV, FOREIGN, NATI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EIGN is not a word, but is used to mean a socket connection from a program that is not this program: a foreign client; connection symbol S&lt;F shown by word clients means this server with foreign client connected (which could be this program having connected with word CLIENT_F or word conne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EIGN related: clients, NATIVE, LOCLI, LOSER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eign is not a word; connection symbol S&lt;F means this server with foreign client connected (which could be this program having connected with word CLIENT_F or word conne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eign related: FOREIGN, clients, NATIVE, LOCLI, LOSER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ATIVE is not a word, but is used to mean this program connected to a program that is not this program; connection symbol C&gt;F shown by word clients means this client connected to foreign ser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ATIVE related: clients, FOREIGN, LOCLI, LOSER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sockets (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ientsockets matrix A contains information about all active sockets connected with words like CONNECT, CONNECT_HOST, CLIENT, CLIENT_F, CROSSLINK, BRIDGE, cluster_connect, and cluster_interconnec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sockets matrix A column 1 contains the client socket descriptor, column 2 the port number, column 3 the connection type, column 4 the run ptr used when bytes arrive from a foreign server, and column 5 the pointer that is run in clientclose() when the socket is clo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sockets note: column 3 connection type is 0 (symbol C&gt;S) for this program connected to this program's remote server, 1 (symbol C&gt;F) for this program connected to a foreign server, 2 (symbol S&lt;C) for this program's local server with this program's remote client connected, and 3 (symbol S&lt;F) for this program's local server with a foreign client connec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sockets note: column 4 holds the ptr to a catalog word that is run whenever bytes arrive in the socket connected to a foreign server (connection type 1, C&gt;F); word CONNECT allows this ptr (ptrRun) to be set when connecting to a foreign server, and word ptrRun_upd allows it to be updated later; if ptrRun is zero, bytes from a foreign server go to the stack: ( --- hT); if ptrRun is ptr("noop"), bytes from a foreign server go to the stack and are then followed by the socket number: ( --- hT nSock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sockets note: column 5, when nonzero, holds a ptr (ptrCls) to a catalog word that is run when the socket is closed; after connecting (when socket number is known), word ptrCls_upd allows this ptr to be updated from its initial setting of zer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sockets note: when sockets are closed (word sclose), they no longer appear in the lists returned by this and related wor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sockets related: clients, ptrRun_upd, ptrCls_upd, SERVE_F, localsockets, remotesockets, remoteclients, clientindex, clientIPs, SERVER, CONNECT, CLIENT, CONNECT_HOST, CLIENT_F, CROSSLINK, BRIDGE, cluster_connect, cluster_interconnect, sclose, p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sockets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sockets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timesoff (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timesoff times when past clients disconnec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timesoff usage: word ctime displays the date and time of the integers in column vector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timesoff related: clienttimeson, clients, SERVER-CYCLE, time, c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timesoff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timesoff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timeson (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timeson times when present clients connected; column 1 of A contains times, column 2 contains socket numb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timeson usage: word ctime displays the date and time of the integers in column 1 of A, disregarding colum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timeson use &gt; clienttimeson ct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timeson usage: to access rows of A by socket number, use word clientsocke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timeson use &gt; clienttimeson 6 clientindex reach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timeson related: clienttimesoff, clients, time, ctime, clientsocke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timeson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enttimeson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ip (hC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p C holds the curves from P being plotted that define the range for clipping in word splot; each column of C is a curve from the columns of P that is being run in spl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p note: only works with word spl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p note: if C is purged, word splot does not cli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p note: clipping remains and may affect new plots made with word plot; use noclip to dis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p related: noclip, last, plot, pgrid, pgrid_off, splot, mar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p category: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p defined: pl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cko (HHmmss --- qHH:mm: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cko does the opposite of oclock: converts number back into string of hours, minutes and secon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cko related: oclock, time_breakdown, &gt;OCLOCK, &gt;S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cko category: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cko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ne (hA n --- h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ne n copies of A side-by-side make 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ne usage: works for types MAT, NUM, VOL, S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ne use &gt; vector: 1 2 3 ; 5 clone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ne use &gt; pi 5 clone nl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ne note: "A 2 clone" is faster than comparable phrase "A dup par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ne related: repeat, park, parkn, ca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ne category: math::matrix::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n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se (hFi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se close the connection of handle File, a handle obtained from word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se synonym: f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se related: file, closeif, filetrue, fort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se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s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no "op4" book ] op4 filetrue IF op4 fclose THE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seif (q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seif silently close the connection of quoted file handle named H if H is a handle and it is connected to a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seif note: qH is the cataloged handle name (in quotes) created previously by running word file; it is not the name of the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seif note: closeif will not work inside a word where the handle is in its local library; inside a word, use "[ no 'myfile' book ]" to initialize a handle called myfile when the word is created, and "myfile filetrue IF myfile fclose THEN" every time the word is entered, to close the handle if it is op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seif related: close, deleteif, filetrue, fall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seif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seif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sest (hXY hx --- h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sest from table XY, look up y corresponding to the X that is closest to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sest note: XY is a table of 1+N columns: a column of X values followed by N columns of Y valu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sest note: the X column in table XY must be single-valued and in ascending order for binary sear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sest note: the number of columns in x is N, the number of Y columns in table X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sest related: nrcrv, look, lerp, lext, nearest, nodup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sest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ses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rfs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rfs clear the function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rfs note: the function stack is reserved for use by the parser and at runtime by functions created from parser outp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rfs related: FS, fsdepth, pickfs, pullfs, pushf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rfs category: stack 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rfs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ack ( ---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ack waits for up to SEC seconds to obtain a list of socket number acknowledgements from all cluster nod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ack note: returns f true if all nodes acknowledge, and false otherwi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ack note: initial wait period, SEC, is 30 seconds; here is a phrase to change SEC to 10 in word remoteack which this word runs: 10 "remoteack" "SEC" ba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ack related: remoteack, cluster_connect, cluster_run, localsockets, clients, remote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ack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ack defined: clu.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uster_close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close from the head node, close all the cluster nod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close note: words clients and cluster_props show node connec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close note: it takes a number of seconds when there are many nodes to close, and word clients may briefly show some sockets still connec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close note: this word is run when the head node exits (word cle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close note: once cluster nodes have been closed, running cluster_start again before the lingering TIME_WAIT period has passed will produce errors if the same ports are used; the TIME_WAIT period is from 1 to 4 minutes and depends upon the way the operating system has been set 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close related: cluster_initialize, cluster_start, cluster_connect, clients, cluster_pro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close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close defined: clu.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uster_connect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connect connecting the head node to all the cluster nodes that are running this program as serv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connect note: run this word after cluster_start has started all the nod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connect note: words clients and cluster_props show connec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connect related: sockets, cluster_initialize, cluster_start, cluster_close, clients, cluster_props, cluster_interconne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connect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connect defined: clu.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uster_finger ( --- 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finger run Unix finger on all nodes and return results in a volume on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finger related: finger, netst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finger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finger defined: clu.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uster_initialize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initialize initialization tasks before starting and connecting the clus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initialize related: cluster_start, cluster_connect, cluster_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initialize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initialize defined: clu.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uster_interconnect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interconnect after word cluster_connect connects every node to the head node, this word makes all the other possible node-to-node connec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uster_interconnect note: only for networks that allow node-to-node connections; run this word after cluster_connec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interconnect note: words clients and cluster_props show connec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interconnect related: cluster_connect, cluster_props, clients, remoteprom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interconnect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interconnect defined: clu.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uster_props ( --- 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props properties after the head node is connected to the cluster nodes; T is a table showing cluster hosts names, sockets and por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props related: IPhost, sockets, cluster_connect, evi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props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props defined: clu.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uster_run (hT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run from the head node, send postfix text T to all the cluster nodes; they will run T while the head node continues without wai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run note: T must be postfix; word parse converts infix text into postf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run usage: setting the program time on all nodes to match time on the head node (see the example under man cluster_run1 to verify the time on all nod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run use &gt; systime$ quoted " set_time" cat cluster_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run related: cluster_run1, remoterun, sockets, cluster_source, systime$, set_time, quoted, par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run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run defined: clu.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run1 (hT --- hT1 hT2 ... hT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run1 from the head node, send T to all cluster nodes; each node runs T and sends back a stack item while the head node waits for up to SEC (initially 30) secon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run1 note: T must be postfix; word parse converts infix text into postf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run1 note: T must contain a phrase that returns one (and only one) item to the head node's stack; if there are more nodes than returned stack items, the head node will wait the entire perio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run1 note: to change wait SEC, say to 10: 10 "cluster_run1" "SEC" ba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run1 usage: getting the date from each n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run1 use 1&gt; depth push "date remotefd remoteput" cluster_run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run1 use 2&gt; depth pull less pil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run1 related: cluster_run, remoterun1, remoterun, sockets, cluster_source, date, par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run1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run1 defined: clu.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uster_source (hT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source run code T on the head node for all nodes given by word socke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source note: T has this stack diagram: (nSocket --- ), and is run on the head node; Socket is the number of a socket connecting the head node to a n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source note: this word loops over all the socket numbers of the connected cluster nodes, running phrase "(nSocket) T" on the head node for each 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source related: main, sockets, cluster_props, cluster_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source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source defined: clu.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uster_start (N p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start start this program running as a server on processor p of the first N nodes of the clus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start note: this word runs script usr/tserv on every n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start note: run cluster_initialize before running this 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start note: on each node, p=1 for processor 1 and p=2 for processor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start note: starting again too soon after cluster_close will produce errors; see man cluster_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start related: cluster_initialize, cluster_connect, cluster_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start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start defined: clu.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uster_timesync ( --- 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timesync synchronize the time in this program running on the server nodes to within one second of the time in this program running on the head n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timesync related: date, time, time1, cluster_run, GMTdel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timesync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uster_timesync defined: clu.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m/in ( --- 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m/in centimeters per in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m/in synonym: cm_per_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m/in related: mm/in, in/c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m/in category: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m/in defined: native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m_per_in ( --- 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m_per_in centimeters per in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m_per_in synonym: cm/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m_per_in related: mm_per_in, in/c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m_per_in category: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m_per_in defined: native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disp (hqdd hOmega --- hq)</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disp complex harmonic displacement from harmonic acceleration and frequencies Omega (rad/s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disp note: qdd and q are complex matrices; Omega is a real matr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disp related: caccel, crate, steady, real-imag, compl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disp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disp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mag (hA --- h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mag each element of matrix R holds the magnitude of each element of complex matrix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mag note: R=sqrt(Ar*Ar + Ai*A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mag use &gt; 4 1 random, 4 1 random, 2dup cmag 3 parkn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mag related: cmagphase, *conj, *c, complex, real-imag, 0i, ma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mag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mag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magphase (hA --- hR h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magphase elements of R and P hold, respectively, the magnitude and phase of each element of complex matrix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magphase note: R=sqrt(Ar*Ar + Ai*Ai), P=atan2(Ai/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magphase use &gt; 4 1 random, 4 1 random, 2dup cmagphase 4 parkn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magphase related: cmag, *conj, complex, real-imag, 0i, -cmagphase, sqrt, atan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magphase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magphas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mplxmatch (hA hB --- hA h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mplxmatch if A or B is complex, make the other one match the complex type, if necessary, by adding a null imaginary pa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mplxmatch related: 0i, complex, real-imag, conj, null, di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mplxmatch category: math::compl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mplxmatch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bs (hA --- 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bs column dimension of matrix A to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bs synonyms: cols, c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bs related: dims, r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bs category: math::matrix::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bs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__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__ the catalog is divided into a main library of two regions and many local librar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__ 1) the catalog's main library has two reg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__ 2 CODE__ with catalog types NATI, CONS, DEFN, INL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__ 2 every word's local library may contain catalog types INLI, VARI, MATR, STRI, VOLU</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DE__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__ use &gt; "CODE__" wholi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DE__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__ related: DATA__, main, local, ctype, catitems, NUMBERS__, whos, wholi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__ category: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__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G (f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G for f true, SERVER will cog when reading bytes from a FOREIGN client socket by turning off SELECT for the socket and then reading just READ_F by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G note: with SELECT off, unread bytes remain in the socket; when SELECT is turned back on, reading of the socket can resume and the cog cycle described above is repe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G usage with SERVER set to COG: after a FOREIGN client connects, the server sets "no SELECT" for the FOREIGN socket and READ_F bytes are read and sent (as usual, with stack contents (hT nS); see man SERVE_F) to handler SERVE_F.SERVICE; later when the SERVE_F handler runs "yes SELECT" for the socket, the server will again set "no SELECT" and send another READ_F bytes on the stack to handler SERVE_F.SERVICE, repeating the cog cyc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G note: when a FOREIGN client is connecting to SERVER, SELECT for the socket is always "yes" (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G related: SERVER, SERVE_F, READ_F, SELECT, socket_readable, s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G category: program control,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G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pix (qColor --- nCol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pix pixel color value; incoming quoted Color may be an X11 name or a three byte hex integer preceded by # as created by word colorval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pix reference &gt; to view X11 color names, run: view color.t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pix reference &gt; see http://www.december.com/html/spec/color0.html for hex color defini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pix to view colors from file color.txt, see "A loop for viewing the colors" in file plot.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pix use &gt; "red" dup . colorpix .i (standard col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pix use &gt; "BlanchedAlmond" dup . colorpix .i (custom col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pix use &gt; "#60c0a0" dup . colorpix .i (mixed col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pix use &gt; "#FFFFFF" colorpix .i "white" colorpix .i " a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pix use &gt; "#000000" colorpix .i "black" colorpix .i "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pix use &gt; 10 10 10 colorvalue dup . colorpix int4 .h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pix related: colorvalue, Cpix, GCfore, plotBackPixe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pix category: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pix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s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s run a loop to view the colors defined in file color.t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s related: colorval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s category: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s defined: pl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value (R G B --- qCol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value RGB color value 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value reference &gt; view color.txt (RGB/name for many colo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value to view colors from file color.txt, see "A loop for viewing the colors" in file plot.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value use &gt; 255 235 205 colorvalue dup . colorpix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value related: colorpix, GCfore, wcb, Green, Bl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value category: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value defined: xterm.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set (hList --- hLines hColo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set paired colors and lines for grap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set incoming List holds text pairs of color and line descripto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set incoming List may be a quote string of paired color-line wor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set outgoing Lines and Colors are graphics numerical equivalents, ready for a word like graph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set us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set 234 list: "red" "LineSolid" "blue" "LineOnOffDas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set 234 list: 5 2 4 ; list: 1 3 2 ; park list: 1 2 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set 234 "pColors3" colorTable, "pLinesSolid" lineT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set note: the last line resets to defaults, as done by graphde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set related: graphset, colorpix, colorvalue, Green, plot, graphde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set category: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set defined: pl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rm (hA hF Fmax --- hA1 h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rm where row k of vector F is greater than Fmax, remove column k of A and row k of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rm usage: truncating modal columns in A and modal frequencies in F that correspond to frequencies above Fma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rm note: F and Fmax are re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rm use &gt; 10 10000 random 10000 1 random 0.5 colrm dr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rm related: rake, claw, dsyg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rm category: math::matrix::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rm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umnofints (n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umnofints text column of integers from 1 to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umnofints category: 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umnofints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S ( --- 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S push the current window width, text characters, to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S related: LINES, out, .out, WID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S category: prin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S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s (hA --- 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s push column dimension of matrix A to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s note: if A is type volume or string, cols returns the number of characters acro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s synonyms: cobs, cows, cha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s related: dims, rows, sizeo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s category: math::matrix::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s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sort (hA --- hA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sort sort into ascending order the values in the rows of each column of matrix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sort use &gt; 10 5 random dup .m nl nl colsort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sort note: see man VQSORT for a fast-sort flag if A contains integer numb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sort use &gt; 10 5 random 1E4 * 0.5 + integer yes VQSORT dup .m nl nl colsort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sort related: colsortAB, colsort1, VQSORT, reversed, sort, sorton, eqr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sort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sor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sort1 (hA n --- hA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sort1 sort into ascending order the values in the rows of just the last n columns of matrix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sort1 note: see man VQSORT for a fast-sort flag if A contains integer numb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sort1 use &gt; 10 5 random dup .m nl nl 2 colsort1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sort1 related: colsort, VQSORT, reversed, sort, sort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sort1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sort1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sortAB (hA hB f --- hA1 hB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sortAB sort each column of matrix A, carrying B along for the ride so the reordering of the rows of column k of B matches the reordering of the rows of column k of A; incoming f is true for ascending sort, false for descend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sortAB note: row and column dimensions of A and B must mat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sortAB use 1&gt; 10 3 random 1 10 items 3 clone yes colsortAB park .m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sortAB use 2&gt; 10 3 random dup yes colsortAB park .m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sortAB related: colsort, reversed, sort, sort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sortAB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sortAB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b (hA c01 --- hA0 hA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b partition columns of A into A0 where column vector c01 has zeroes, and A1 where c01 has nonzero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b note: used for real and complex matrices, real and complex sparse matri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b note: number of c01 rows must equal number of A colum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b use 1&gt; list: 1 2 3 4 5 ; bend list: 1 0 1 0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b use 2&gt; comb nl .m nl nl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b synonyms: claw, cu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b related: mesh, spcomb, rake, partition, tier, merge, teeth, spik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b category: math::matrix::partitio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b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mas (hT --- q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mas words into a string with commas betwe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mas use &gt; list: 1 2 3 4 5 6 ; pi * mtext comma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mas use &gt; " values" "    are" " in  " 3 pilen dup . nl nl commas .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mas related: nose, tail, spaced, vol2s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mas category: format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mas defined: tex.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re (hA hB --- h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re compare all elements of A and 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re note: values in returned C are percentag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re note: if A(i) or B(i) is zero, C(i) is zer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re note: B(i) is used as the reference (denomin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re note: equivalent to compareRef with fac=100 and ref=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re related: compareAbove, compareRe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re category: math::matrix::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re defined: ma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reAbove (hA hB x --- h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reAbove compare elements of A and B that have absolute values above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reAbove note: values in returned C are percentag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reAbove note: B(i) is used as the reference (denomin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reAbove note: if |A(i)| or |B(i)| is less than |x|, C(i)=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reAbove related: filter, compare, compareRe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reAbove category: math::matrix::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reAbove defined: ma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reRef (hA hB fac ref --- h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reRef compare elements of A and 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reRef note: for ref=0, C=fac*(A - B)/[(A+B)/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reRef note: for ref=1, C=fac*(B - A)/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reRef note: for ref=2, C=fac*(A - B)/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reRef note: if A(i) or B(i) is zero, C(i)=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reRef related: compare, compareAbo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reRef category: math::matrix::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reRef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lex (hAr hAi --- h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mplex Ar and Ai are combined into complex form, C, where real rows are 1st, 3rd, etc; C is dense if Ar and Ai are dense; C is sparse if Ar and Ai are spar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lex usage: a complex number on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lex use a&gt; 4 -2 compl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lex use b&gt; conj # complex conjugate of number on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lex usage: a sparse, complex matrix on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lex use 1&gt; xx 6 4 .2 sprand these dims .4 sprand compl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lex use 2&gt; this is_sparse IF " yes, a sparse matrix" nl . nl TH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mplex use 3&gt; this is_complex IF " yes, a complex matrix:" . nl .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lex related: real-imag, is_complex, 0i, conj, cmplxmatch, cmagphase, cr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lex category: math::complex, math::matrix::spar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lex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j (hA --- h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j matrix B contains the conjugate of complex matrix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j note: if A is a real matrix, then B will be complex with imaginary terms equal to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j use &gt;   &gt;&gt; .m((A = tril(random(5,5),0))); B = conj(A)'; nl; nl; .m(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j related: *conj, 0i, complex, real-ima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j category: math::compl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j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 (nSocket qIPaddr nPort ptrRun ---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 connect TCP/IP Socket to server at IPaddr(Port), and use word at ptrRun to handle returned bytes; returned flag f is true if the connection succeeded, false if it fail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 note: word socket can be used to obtain a valid Socket number for input to this word; if the connection failed, Socket has been closed and is not valid (cannot be reu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 if ptrRun is 0, server is foreign; use remoteputf to send bytes and bytes received will appear on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 if ptrRun is -1, server is this program; use remoteput to send bytes and bytes received will appear on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 if ptrRun is a ptr to a word, server is foreign and bytes received will go to word with this stack diagram: (hT nS --- ) where S is the receiving socket numb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 related: CONNECT, socket, sclose, remoteput, remoteputf, ptr, ptrRun, FOREIG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 (qIPaddr nPort ptrRun --- nSock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 create a TCP/IP (Transmission Control Protocol/Internet Protocol) socket and connect to a remote server on Port at IPadd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 note: Socket returned is the socket file descriptor number needed to run words that communicate with the remote ser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 note: IPaddr is in dotted decimal format; word _IPhost can be used to convert IP names to this form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 note: the current time out time to connect is given by word CONNTO, and can be reset by word connto; the time out time defined at program start up is 10 secon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 note: attempts two times to connect, and returns Socket=-1 if there was an error connec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 note: a remote server that is not this program running SERVER is called a foreign ser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 note: when the remote server is a foreign server and ptrRun=0, bytes from Socket will appear exactly as received in a volume on the stack; when ptrRun=-1, this connection is to another instance of this program running SERVER and ptrRun is used no furth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 note: when the remote server is a foreign server, and ptrRun is the ptr to a catalog word, that word will be run whenever bytes from the remote server are received in Socket; word HTTPget (file net.v) uses for ptrRun a ptr to its library word receive; the stack diagram for the word of ptrRun is (... hT nSocke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 usage: word _NISTdelta (file net.v) uses this word to connect to the National Institute of Standards and Technology (NIST) servers and obtain GMT; it uses ptrRun=0 to receive directly the bytes from NI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 usage: word CLIENT is ordinarily used instead of this word to connect to a remote machine running this program; see man CLIENT for examp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 note: word CONNECT_HOST is equivalent and makes four attempts, so it may be more successful in connec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 related: socket, connect, connto, CONNECT_SSL, ssl_connect, CLIENT, CONNECT_HOST, CLIENT_F, ntrace, clients, _IPhost, IPloop, SERVER, new_client_timeout, remoteputf, remotercv, ptrRun_upd, NISTdelta, HTTPget, p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_HOST (qHost nPort ptrRun --- nSock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_HOST create a TCP/IP (Transmission Control Protocol/Internet Protocol) socket and connect on Port to one of the remote servers at Host by resolving a multihomed Host to its list of IP addresses and trying a connection to each until one succee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_HOST note: Socket returned is the socket file descriptor number needed to run words that communicate with the remote ser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_HOST note: attempts four times to connect, and returns Socket=-1 if there was an error connec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_HOST note: when the remote server is not this program running SERVER and ptrRun=0, bytes from Socket will appear exactly as received in a volume on the stack; when ptrRun=-1, this connection is to another instance of this program running SERVER and ptrRun is used no furth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_HOST note: when the remote server is not this program running SERVER, and ptrRun is the ptr to a catalog word, that word will be run whenever bytes from the remote server are received in Socket; the stack diagram for that word is (qT nSocke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_HOST note: this word sets its own connection time out, called sec (set to 4 initially), independent of CONNTO; it can be overridden by a phrase like: 6 "CONNECT_HOST" "sec" ba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_HOST note: works similarly to CONNECT if Host is not multihom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_HOST example: this shows a list of IP addresses for a multihomed host that this word would u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_HOST use &gt; "smtp.earthlink.net" IPho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_HOST related: connto, CONNECT, ssl_connect, ptr, ptrRun, CLIENT, CLIENT_F, ntrace, IPhost, SERVER, SERVER-CYC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_HOST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_HOST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_SSL (qIPaddr nPort ptrRun --- nSock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_SSL create a TCP/IP (Transmission Control Protocol/Internet Protocol) socket and connect to a remote SSL server on Port at IPadd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_SSL note: Socket returned is the socket file descriptor number needed to run words that communicate with the remote SSL ser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_SSL note: IPaddr is in dotted decimal format; word _IPhost can be used to convert IP names to this form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_SSL note: the current time out time to connect is given by word CONNTO, and can be reset by word connto; the time out time defined at program start up is 10 secon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_SSL note: attempts two times to connect, and returns Socket=-1 if there was an error connec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_SSL note: a remote SSL server that is not this program running SERVER_SSL is called a foreign ser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_SSL note: when the remote server is a foreign server and ptrRun=0, bytes from Socket will appear exactly as received in a volume on the stack; when ptrRun=-1, this connection is to another instance of this program running SERVER_SSL and ptrRun is used no furth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_SSL note: when the remote server is a foreign server, and ptrRun is the ptr to a catalog word, that word will be run whenever bytes from the remote server are received in Socket; word HTTPget (file net.v) uses for ptrRun a ptr to its library word receive; the stack diagram for the word of ptrRun is (... hT nSocke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_SSL usage: word CLIENT_SSL is ordinarily used instead of this word to connect to a remote machine running this program's SERVER_SSL; see man CLIENT_SS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_SSL note: this word is equivalent to the phrase: yes ssl_connect (qIPaddr nPort ptrRun) CONNE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_SSL related: SSL, SSLcert, CONNECT, ssl_connect, socket, connect, connto, CLIENT_SSL, CLIENT_F, ntrace, clients, _IPhost, IPloop, SERVER_SSL, new_client_timeout, remoteputf, remotercv, ptrRun_upd, HTTPget, p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_SSL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_SSL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NTO ( --- se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TO current setting of connection time out in secon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TO note: initial connection time out is 10 secon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TO use &gt; CONNTO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TO note: word CONNECT_HOST sets its own connection time out, called sec, independent of CONNTO; it can be overridden by a phrase like: 6 "CONNECT_HOST" "sec" ba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TO related: connto, NEW_CLIENT_TIMEOUT, CONNECT, CLI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TO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TO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to (sec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to set the number of seconds until making a connection times o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to usage: this will reduce, but cannot extend, the time out period beyond the kernel's time out, which is about 75 secon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to use 1&gt; CONNTO (old_sec) push 3 connto \ save old, reset to 3 s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to use 2&gt; pull (old_sec) connto          \ later, put old b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to related: CONNTO, new_client_timeout, CONNECT, CLIENT, push, pull, SSLconnto, new_con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to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to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ole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ole begin running interactively, in a continuous loop until the word bye, quit, or exit is key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ole note: when working interactively, this is the word that continuously captures key strokes and runs wor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ole related: keyboard, keys?, cprompt, ESCq</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ole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ole defined: key.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ainer (qWor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ainer this word creates a container word called Word; a container word is useful as a storage place, where related stack items can be banked into its libr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ainer note: a container word has the stack diagram ( --- qWord), that is, it simply puts its name on the stack when it ru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ainer use 1 &gt; "myMATS" contain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ainer 6 6 random myMATS "K" ban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ainer 6 6 random myMATS "M" ba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ainer use 2 &gt; nl whos myMATS nl wholi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ainer use 3 &gt; myMATS "M" yank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ainer synonym: libr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ainer related: constructor, bank, yank, wholib, who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ainer category: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ainer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structor (qArgList qWord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ructor make a constructor word called Word that will make words to contain the items in quoted ArgLi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struc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ructor usage: making constructor word "car" (when pasting, be sure &gt;&gt; or &lt;&lt; is picked up, and take the next line too if a line ends wi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ructor use 1&gt; &gt;&gt;constructor("make model year engine", "c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ructor usage: using car to make a "car" container word called Fortycou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ructor use 2&gt; car("Ford", "coupe", 1940, "hemi", "Fortycou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ructor usage: extracting an item and showing lib names in word Fortycou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ructor use 3&gt; nl(dot(Fortycoupe.make)); wholib(nl("Fortycou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struc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ructor note: word bank adds or updates an item in the library of a word; here is adding item "mods" to word Fortycou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ructor use 4&gt; bank("chopped and channeled","Fortycoupe","mo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 nl Fortycoupe wholib # shows the "mods" item that was add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ructor .(Fortycoupe.mods) # shows the "mods" item that was add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struc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ructor note: the infix form in use 3&gt;, dot(Fortycoupe.make), is equivalent to this postfix phr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ructor use 5&gt; &lt;&lt;"Fortycoupe" "make" yan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struc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ructor note: when it runs, a container word created by a constructor word (or by word container) simply puts its name on the stack, so "Fortycoupe" and Fortycoupe do the same thing (hash words behave similarly; see man hash_mak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ructor use 6&gt; "Fortycoupe" nl Fortycou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ructor note: this shows the two words "car" and "Fortycoupe" added to the catalog by constructor in use 1&gt; and car use 2&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ructor use 7&gt; who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ruc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ructor related: container, yank, bank, wholib, whos, &lt;&lt;, &gt;&gt;, par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ructor category: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ructor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p (hA --- hA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p to protect stack item A that is also in the catalog or elsewhere on the stack, copy A to a newly allocated stack 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p note: A1 is an entirely new stack item containing all elements of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p but note: if A is not in the catalog, and A is not elsewhere on the stack, this function just returns because there is no other copy of A to prote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p usage: in the following, a new mat hex address is shown from cop because A also exists as a dup on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p use 1&gt; 10 5 random (hA) dup (hA hA) cop props nl (hA) pro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p usage: in the following, cop does nothing because no dup exists, and the same mat hex address is shown before and af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p use 2&gt; 10 5 random (hA) dup (hA hA) props nl (hA) cop pro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p note: if dup is used instead, a cataloged A remains on the stack but changes made to the duplicate are not reflected in cataloged A; see man d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p related: dup, mat2vol, vol2mat, move, mov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p category: stack 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p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s (X --- cos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s cosine of number X or of all terms in matrix X (X in radians) use &gt; "30 45" numbers rad/deg *f cos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s related: atan2, sin, tan, acos, cos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s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s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sh (X --- cosh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sh hyperbolic cosine of number X or of all terms in matrix X (X in radia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sh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sh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sine (A w phi dt N --- hW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sine cosine wave time history of N poi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sine note: W(k)=A*cos[w*t(k) - phi], time t from 0 to (N-1)*dt, frequency w in radians per unit time, and phase angle phi in degre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sine usage: see example for s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sine related: sine, sined, sine_sweep, sin, cos, tan, btt, rad/cy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sine category: math, signal proces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sine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ws (hA --- 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ws push column dimension of matrix A to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ws synonyms: cobs, co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ws related: dims, r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ws category: math::matrix::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ws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 perform Unix copy command, e.g., cp fileA file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ix (hRGB --- hCp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ix turn a three-column matrix of RGB values into a vector of color pix valu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ix note: the three columns of incoming RGB contain, respectively, the color values for red, green, and bl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ix note: a color value is an integer from 0 to 25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ix related: colorpix, colorval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ix category: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ix defined: xterm.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rompt ( --- q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rompt the prompt string being used by the interactive conso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rompt note: this word should be defined to go along with a console that has been defined; for example, see file usr/tin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rompt use &gt; cprompt backward, 10 spaces dot d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rompt related: console, keys?, keyboa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rompt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rompt defined: key.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rops (q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rops showing properties of catalog item name given in quote-string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rops use &gt; "dup" cprops (showing a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rops use &gt; "edit" cprops (showing a 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rops use &gt; "pi" cprops (showing a native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rops usage: shows partial matches in the catalog for names not fou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rops use &gt; "remote" cpro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rops usage: in the following, WHOS is not in the main library; but an instance of it is found in word whos (showing WHOS is an inline word in the library of word whos), and use 2&gt; shows its propert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rops use 1&gt; "WHOS" cpro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rops use 2&gt; "WHOS,0:whos" cpro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rops usage: properties of the matrix called purged in the local library of word fre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rops use &gt; "freed" "purged" localref cpro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rops usage: same as previous, except placing the matrix on the stack and using word pro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rops use &gt; "freed" "purged" yank pro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rops use a&gt; 99 into A, 'A' cprops (showing an ordinary numb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rops use b&gt; A named cprops (works the same as 'A' cpro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rops use 1&gt; define: 3pi+ [ pi 3 * is x ] x + ; "3pi+" cpro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rops use 2&gt; "3pi+" "x" localref cprops (x in local library of 3p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rops use 3&gt; "3pi+" "x" ya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rops note: in use 1&gt; x=3*pi is placed into the local library of word 3pi+ being defined (see [ about phrases in bracke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rops note: the properties of x in word 3pi+ are shown in use 2&gt;, and the value of NUM x can be seen, 9.42478; and in use 3&gt;, x is yanked from the library of 3pi+ and placed on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rops note: "edit" cprops above shows it holds a VOL stack item; here it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rops use &gt; "edit" libpry textget asciify noblanklin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rops note: if the catalog item is a stack item (see type), cntc is the count of catalog items in which it occu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rops related: props, ctype, type, startswith, catsearch, libpry, whos, wholib, named, yank, ba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rops category: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rops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umnMaxMin (hA --- h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umnMaxMin maximums and minimums of each column of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umnMaxMin note: column 1 of B contains maximums, column 2 contains minimu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umnMaxMin use &gt; 4 4 random dup .me nl nl, columnMaxMin bend .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umnMaxMin related: sta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umnMaxMin category: math, math::matrix::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umnMaxMin defined: ma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 ( ---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 number that denotes catalog type CONS, a native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 related: cty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 category: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 defined: native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py4 (hFile1 qS1 hFile2 qS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py4 from File1 written by word put4 or Nastran output4, copy matrix S1 to put4 File2 and name it S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py4 note: File1 and File2 are handles to binary files obtained using word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py4 note: files are not rewound before or after copy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py4 note: if S1 is an empty quote, as in "" or '', the first or very next matrix will be copi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py4 note: if S2 is an empty quote, then S2 will match name S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py4 related: file, binary, get4, get4c, put4, toc4, rewi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py4 category: nastran,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py4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v (hA --- hCo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v covariance of terms in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v note: Cov=C'*C, where C is A with each column normalized to have zero me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v related: cov2, cross-correlation, me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v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v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v2 (hX hY hLAG --- h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v2 covariance between real column vectors X and Y where each row is a step in time; row k of returned R contains the covariance of X and Y with LAG(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v2 note: if d=LAG(k) is positive, Y is lagged by d rows: X'(n)*Y(n-d), and if d is negative, X is lagged by d rows: Y'(n)*X(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v2 note: before calculating covariance, the mean is removed from X and Y and they are normalized by the variance, so perfect correlation for LAG(k) is R(k)=1, perfect negative correlation is R(k)=-1, and no correlation is R(k)=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v2 note: local macro "norm" in this word removes the mean from a vector and normalizes by the variance; to obtain normalized vectors, say for plotting, the macro can be run separately with expressions lik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v2 use   infix &gt;    &gt;&gt; Xnorm = cov2.norm(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v2 use postfix &gt;    &lt;&lt; (hX) "cov2" "norm" localrun (hXno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v2 example: see example under wCOVt, a word that uses cov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v2 related: wCOV, cov, cross-correlation, me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v2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v2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 carriage return: move display pointer to leftmost posi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 use &gt; "12345678" . 2 idle "xxxx" c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 related: nl, sp, o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 category: prin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r0 (n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0 clear n spaces and return carri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0 use &gt; "This will disappear " . 4 idle out cr0 2 id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0 related: cr, spaces, nl, sp, out, .out, CO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0 category: prin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0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am (hB hCols h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am all columns of B into A at Cols listed in vector hCols; for a single column, hCols can be a number (NU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am note: works for matrices and volumes (see volume example bel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am note: complex B cannot be placed into real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am note: since A disappears from the stack after this word runs, A must be an item in the catalog, or duplicated elsewhere on the stack, or duplicated on the local stack (see pus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am note: matrices in the program are stored by columns, in so-called column major order; this means adjacent terms in memory correspond to adjacent rows in the same colum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am note: a matrix A that was booked to a file (using word fbook) must be kept on the stack (or the local stack), and then after running this word, fbook must be run aga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am use 1&gt; 10 5 null "A" boo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am use 2&gt; A cols 1st DO A rows 1 random I A cram 2 +LOOP, A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am use 3&gt; A rows 3 random negate list: 5 1 3 ; ndx A cram A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am usage: works for volumes to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am use 1&gt; "abc def ghi" words du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am use 2&gt; "X Y Z" words 2nd them cra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am synonym: stor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am related: place, ndx, cop, move, movec, park, push, ram, fetch, store, infl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am category: math::matrix::partitio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am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ate (hAr hAi hOmega --- hBr hB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ate complex harmonic rate; column k of displacements Ar and Ai are scaled by imaginary frequency in the kth row of vector Omega (rad/sec), to give ra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ate note: Ar and Ai might contain complex displacements from a frequency response analysis, each column corresponding to the frequency in the matching row of Omega; the number of rows in Omega must equal the number of columns in Ar and A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ate use 1&gt; "crate" sourceof 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ate use 2&gt; 1.0 4 6 fill 0i complex dup .m real-ima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ate use 3&gt; "frequencies: 1 2 3 4 5 6" dup nl nl .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ate use 4&gt; numerate crate complex nl nl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ate related: caccel, steady, compl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ate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ate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RLF ( --- q0D0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LF 2-byte carriage return and line fe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LF use &gt; CRLF .h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LF related: char, NL, NLch, ES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LF category: strings,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LF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nin (Q Oct/min Hz --- %Resona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nin Cronin's equation: compute the fraction of oscillator steady state response reached for low sweep ra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nin note: %Resonance=1-exp[-2.86*(ln2*OctPerSec*Q*Q/Hz)^(-0.44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nin usage: for Q of 20 and sweep rate of 2 octaves per minute, this shows that a 4 Hz oscillator reaches 86% of resonant amplitu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nin use &gt; 20 2 4 Cron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nin related: Mi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nin category: signal proces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nin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p (hT n1 n2 --- hT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p text cropped to character columns n1 through n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p note: n1 and n2 are column counts--the same as one-based indi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p use &gt; "12345678" 3 ndx 6 ndx cr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p note: by writing for one-based indexing and using ndx, the example above works for zero-based indexing to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p note: here is an equivalent phrase using word cat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p use &gt; "12345678" 3rd 4 items catc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p related: catch, chop, notrailing, blpad, 1based, 0based, ndx, betwe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p category: 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p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ross-correlation (hX hY d --- h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ss-correlation cross-correlation, also called covariance, of signals X and Y, with delay of d steps applied to 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ss-correlation X and Y are two-dimensional arrays, where each column is a step in time; columns of Y are delayed for d steps and the kth element of column vector R is computed as: R(k)=X'(k) * Y(k-d) where X'(k) is the kth column of X, transposed, and Y(k-d) is column k-d of 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ss-correlation note: column vector R has as many rows as there are time columns in X and Y; the first d rows of R contain zero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ss-correlation note: the dimensions of X and Y must be the same; this is not check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ss-correlation related: cov, cov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ss-correlation category: signal proces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ss-correlation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ssing (hX hY --- h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ssing for incoming matrices X and Y, returned flag F(k,j) is +1 when X(k,j) has crossed above Y(k,j), -1 when X(k,j) has crossed below Y(k,j), and 0 otherwi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ssing usage: paste the following lines to run an example that shows total plus and minus crossings in ten different sequences of 20,000 random numbers are within one of each oth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ross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ssing 23 r = 2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ssing 23  R = random(r,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ssing 23  B = fill(0.5, dims(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ssing 23  ndif = abs(totals(F==1) - totals(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ssing 23 LOOP; &l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ross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ssing example note: the difference in the number of crossings above and below 0.5 does not vary by more than one, which is correct; also, given that the three columns of A are identical, all values in each output row are seen to be equal, a necessary condition for correct processing from column to colum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ssing related: crossing1, &gt;, &lt;, max, m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ssing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ssing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ssing1 (hX hY --- h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ssing1 for incoming matrices X and Y, returned flag F(k,j) is +1 when X(k,j) has crossed above Y(k,j) and while it remains above Y(k,j), -1 when X(k,j) has crossed below Y(k,j) and while it remains below Y(k,j)</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ssing1 difference from crossing: where F(i,j) from crossing() equals zero, F(i,j) from crossing1() will equal F(i-1,j)</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ssing1 usage: in the following example, function crossing1() simulates 10,000 flips of a balanced coin when crossings from above 0.5 to below 0.5 are counted as "tails," and from below 0.5 to above 0.5 as "heads;" two executions of function runs() sum up the lengths of runs of all tails and then all heads in a r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ssing1 2345 R = random(11000, 1); B = fill(0.5, dims(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ssing1 2345 R1 = runs(A, F==-1); R2 = runs(A, 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ssing1 2345 S = park((&lt;&lt; list: r 1 DO R1 I = totals @ abs LOOP end &g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ssing1 2345 &lt;&lt; nl "Run     Tails    Heads" (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ssing1 2345 S dup totals bend pile itext park (hT hS) pile . n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ossing1 2 &gt;&gt; if(missing("sine")) source("mmath.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trend1 2345 Nt = 18001; dt = 0.001; D = 10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trend1 2345 A = (sine(100, 10*2*pi, 0, dt, Nt), dr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trend1 2345 A = detrend1((A0=S+A+B), 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trend1 2345 T = pad2(T); /* pad rows(T) to power of 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trend1 2345 r = (bsearch(F, 12), drop); /* clip above 12 Hz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trend1 2345 plot(PSD, F); pau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trend1 2345 setCLIP(poke(P, CLIP, 4), CLI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trend1 2345 r = (bsearch(F, 1.25), drop); /* clip above 1.25 Hz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trend1 2345 plot(PSD, F); pause(); plotclose(); &l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trend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trend1 2345 setCLIP(poke(@F[r], CLIP, 2), poke(P/10, CLIP, 4), CLI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trend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SERV-UP the server is not running in a window, but use 4&gt; has moved us to an interactive session in this program (stack and all) on the remote server in the current window; for connection on socket 3, the remote prompt shows 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SERV-U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SERV-UP the following shows running words whos, tasks and clients on the server; to return to this program and the ready prompt, press Esc-q at the server's prompt; running use 5&gt; will then close our socket connection to the server and shut down the server (the socket must be closed first (word sclose) or DSERV-DN will indicate failure to shut down; actually the system is in a WAIT state until the socket is clo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SERV-UP 234 tops@socket3 &gt; nl whos nl tasks nl clients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SERV-UP 234  Variables added to the main libr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SERV-UP 234   FILE 1    0    0     STR   string(emp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SERV-UP 234   EOL  0    0    8     NUM   14400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SERV-UP 234   PORT 0    0    8     NUM   1040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SERV-U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SERV-UP 234   exit,0:CODE__ alarm period 144000 seconds; remaining 14386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SERV-UP 234  Server local is listening on port 1040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SERV-UP 234   socket 3, port 35099, conn S&lt;C, 127.0.0.1 LOGIN dale plun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SERV-UP 234 tops@socket3 &gt; \ press Esc-q to return to the ready prom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SERV-UP use 5&gt; (nPort nSocket) sclose (nPort) DSERV-D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SERV-UP 2345 3 "eomALARM" "N" bank           \ postf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omALARM 2345 &gt;&gt; eomALARM.N = 3;           &lt;&lt; \ inf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omALARM 2345 syspath "snd.v" + 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omALARM after this word first runs, it resets to run every day at 14:50:0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omALARM example: set eom for 32 days from month end (it will return true for this example), and run eomALARM first time in 5 secon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omALARM 2345 5 "eomALARM" ALAR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omALAR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omALARM word tasks() for this example first shows the alarm to run in 5 seconds; then after the alarm runs, tasks() shows it to run at its default scheduled time, which is every day at 14:50; remaining seconds should reflect this time of day upcom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omALARM related: eom, reminder, tasks, ALA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omALARM category: time, multitask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omALARM defined: cal.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qrows (hA --- h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qrows in column j of B, row k is true if A(k,j) and A(k+1,j) are equal; columns of incoming A must already be in ascending ord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qrows use &gt; 2 4 random dup pile dup pile colsort dup .m nl eqrows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qrows related: colsort, totals, nodupes, sl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qrows category: category: matr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qrows defined: ma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cnt ( --- 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cnt push internal error count to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cnt note: k is roughly the total number of errors reported from stack errors and faulty phras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cnt use &gt; ercnt .i nl xx drop ercnt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cnt note: ersys and erp can be used by words to report errors and bump erc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cnt related: ersys, erp, halt, ERR, ERR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cnt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cn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p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p report the occurrence of an error to the error moni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p note: same as ersys but no incoming message is on the stack and no message is displayed, but the runaway detector is aler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p note: every 3 or 4 seconds the runaway detector is reset to forget errors se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p use &gt; 100 1 DO " something is wrong" . nl erp LO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p note: it can pay to erp if something is wrong, as in this infinite lo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p use &gt; GIJILLION TIMES DO no not IF erp THEN LO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p note: the number of dots printed by each of the next examples is approximately equal to the value of ertrip, the count that trips the runaway moni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p use &gt; BEGIN "." . no erp UNTIL dr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p use &gt; BEGIN xx right WHILE 46 emit, erp REPE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p related: ersys, ercnt, ertrip, ureset, halt, return, end, tr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p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p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RR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R compare error counts at the top of ERR stack, set by the previous call to ERRset in the same 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RR usage: used to flag an error to a region of an application with an arbitrary symbol in a FIFO stack that has been previously set by ERRset; use pairs of (ERRset ... ERR) throughout words of an application to flag where an error occu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R usage: can be nested: "A" ERRset ... "B" ERRset ... ERR (end B) ... ERR (end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R example: for a test case to run, see the definition of ERR in file sys.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R note: returns or branches that prevent the ERR of paired (ERRset ... ERR) from running will produce unpredictable resul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R note: (ERRset ... ERR) can be left in place after an application is debugged and running, and will only show anything when there is an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R related: ERRset, ERRclr, erc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R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R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Rclr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Rclr empty the ERR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Rclr related: ERR, ERRset, erc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Rclr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Rclr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RRset (qS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Rset set top of ERR stack to symbol S; this call is paired with the next instance of ERR in the same word, and if the error count has not changed, ERR will not issue a mess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Rset warning: ERRset must be paired with word ERR and that word must run (nesting is ok); returns or branches that prevent its paired ERR from running will produce unpredictable resul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Rset related: ERR, ERRclr, erc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Rset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Rset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sys (q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sys with message S, report an error at the current location in phrase being 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sys note: using ersys brings in the error reporter to pinpoint a faulty phrase, as is done for native wor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sys use 1&gt; define: GIMME 100 &lt; IF " GIMME: MORE" ersys retur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sys use 2&gt; define: WHAT_YOU_GET 10 GIMME e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sys use 3&gt; WHAT_YOU_G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sys note: more importantly, ersys puts the runaway error detector on alert, as this sh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sys use 4&gt; MILLION TIMES DO WHAT_YOU_GET LO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sys use 5&gt; xx \ to empty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sys note: word stknot uses ersys to report bad stack setu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sys related: ercnt, ERR, ERRset, erp, ureset, ertrip, stknot, stko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sys category: program control, prin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sys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trip (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trip set the error threshold that trips the runaway error moni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trip note: if ertrip setting is too low, runaway will be detected just by holding down the Enter key for a second or tw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trip note: if ertrip setting is too high, runaway might not be detec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trip note: initial program value is ertrip=9; file usr/ukey.v shows setting ertrip for various machines at start 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trip usage: here is a setting that trips the runaway monitor every time the Enter key is pres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trip use &gt; 0 ertrip # this is too l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trip usage: try 9 for slow machines, 30 for fast on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trip use &gt; 9 ertrip # for my old machine gut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trip usage: a line in usr/ukey.v that sets ertrip when fast caviar is 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trip use &gt; host "caviar" alike IF 30 ertrip T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trip related: ureset, erp, ersy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trip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trip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save (hT qS ke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save save volume T to encoded file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save note: key is a number greater than 0, required later to retrieve T using word elo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save note: file S is overwritten if it exis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save related: eload, sa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save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save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SC ( --- 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SC push value of escape character to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SC note: n is 2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SC related: ESC?, NLch, BL, nullbyte, CRL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SC category: keyboa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SC defined: native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SC? (nKEY --- 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SC? flag f is true if KEY is the ESC (Escape) ke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SC? if KEY is the leading ESC key for an extended key, like Ins, Home, Del, PgUp or PgDn, then returned f is fa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SC? use 1&gt; getch ESC? [Enter] \ press Esc, receive -1 on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SC? use 2&gt; getch ESC? [Enter] \ press Del, receive 0 on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SC? related: ESC, getch, by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SC? category: keyboa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SC? defined: key.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SCq ( ---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SCq flag f is true if ESC+q was used to exit word accept_key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SCq use &gt; BEGIN " ESC+q to exit &gt; " accept_keys nl ESCq UNTIL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SCq related: accept_key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SCq category: boolean operator,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SCq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SSL ( --- 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SSL true if words are present that use the IBM Engineering and Scientific Subroutine Library; see src/essl.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SSL related: ceigSSL, cmpySSL, diagpostSSL, *dotSSL, *fSSL, movecSSL, mpySSL, plusSSL, reigSSL, solveSSL, symSSL, trilowSS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SSL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SSL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val (hT or qS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al parse the infix text in volume T or string S, then execute the resulting string of postfix words just as word main woul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al note: this word runs word parse and then word ma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al warning: running eval will clear the stack and cause problems if used indiscriminately with postfix code; use function() to create words from infix that are stack friend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al usage: making a MAT called 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al use % "C = pi*random(3,6);" eval who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al usage: creating an inline, or macro, called At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al use %  &gt;&gt; eval("function (A) = Aten(a) { A = 10*a; }"); who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al usage: evaluate an expression and display the resu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al use %  &gt;&gt; x0 = 5; dx = 1; .m(eval("1:x0+dx-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al usage: evaluate an infix expression while running postf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al use &gt;  &lt;&lt; "nl(.m(pi+random(10,6)));" ev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al synonym: pma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al related: main, parse, &gt;&gt;, &lt;&lt;, macro, catms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al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al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ven (n --- nEv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en round n down to closest even inte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en related: od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en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eryhour (qWor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eryhour makes a word called Word with the following stack diagra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veryhour Word (ptrTask MM --- ) the first time it ru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eryhour Word ( --- ) the second and subsequent times it ru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eryhour note: when Word runs the first time, the word associated with ptr, ptrTask, will be handed to the multitasker to be run at MM minutes after every hour, starting at MM minutes after the present hour if it has not pa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eryhour note: every hour will reflect any adjustment to true GMT set by GMTdel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eryhour usage: give three beeps every hour at ten minutes past, but stop after the one at ten past 3 P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eryhour use 1&gt; "beeper" everyh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eryhour use 2&gt; inline: 3beep ( --- ) 3 1st DO beep .25 idle LO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eryhour use 3&gt;    systime$ "15:00:00" strmatch 0&gt; IF "beeper" OMIT TH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eryhour use 4&gt; "3beep" ptr 10 (ptrTask MM) beep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eryhour use 5&gt; tasks \ multitasker shows an alarm called beep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eryhour note: use 2&gt; defines word 3beep whose ptr, ptrTask, is executed every hour by word beeper; in the second line of 3beep (use 3&gt;), after the beeps at 3:10 PM alarm beeper is OMITted from the multitasker since it is after 3 P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eryhour usage: man memlog shows the use of everyh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eryhour related: ptr, ALARM, ALARMR, GMTdelta, nexthour, todayat, msgPoll, running, expecting, sys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eryhour category: time, multitask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eryhour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iew (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iew view stack item in an editor wind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iew use &gt; "Look at this" 10 repeat evi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iew use &gt;   &gt;&gt; eview(random(20,1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iew note: uses mformat to format numbers; mformatset is used to revise mform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iew related: rview, iview, mtext, itext, mformat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iew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e (... pt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e execute the catalog pointer on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e note: a catalog ptr is created by word ptr or word matptr; catalog ptrs are special numb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e warning: the stack must be set up beforehand for the word represented by ptr, and the stack will contain the result after exe ru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e use 1&gt; list: 12, list: pi pi 2 * pi 3 * ; is A, "A" pt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e note: first list contains 12 and ptr to A; A is ptr to second list of pi facto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e use 2&gt; dup .m, 2nd pry exe, nl nl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e related: exe?, ptr, ptr?, matptr, pryexe, ptrtable, execute, local, main, run, ru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e related for C code: function exe1(double X) will fire ptr number X inside a C function (exe.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e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xe_remote (qW1 qW2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e_remote specify word W2 to be run whenever word W1 comes from a remote 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e_remote note: when running remotely, that is, when remotefd is a valid socket file descriptor, word W2 will run in place of word W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e_remote usage: a section in file net.v uses exe_remote, for example, to substitute a word for "exit" (when issued remotely) that closes the connection instead of exiting the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e_remote related: remotef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e_remote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e_remot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e? (ptr ---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e? execute the catalog pointer on the stack, return flag f true if successfu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e? note: no system error message occurs if unsuccessfu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e? note: a catalog pointer is created by ptr or matp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e? use 1&gt; 5 1 random into A, list: 12 "A" pt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e? use 2&gt; 2nd pry exe? IF "%8.4f" forma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e? related: exe, pryexe, ptr, matp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e? category: boolean operator,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ecute (qS ---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ecute run quote S using main library for cataloged ite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ecute note: same as word main except flag f is returned; f is true if o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ecute related: local, ma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ecute category: program control, boolean 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ecut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ists? (qS ---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ists? f true if S is the name of an item in the local library of the running word, or S is a word (not a cataloged stack item) in the main libr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ists? note: cataloged stack items are type NUM, MAT, STR, or V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ists? use &gt; "dup" exists? IF " yes" . T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ists? usage: used inside a word, only cataloged items in local library or words in main library are seen, not cataloged stack items in main as this sh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ists? use 1&gt; 99 is A \ cataloged stack into main libr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ists? use 2&gt; define: Btest [ 9 is B ] "A" exists? "B" exis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ists? use 3&gt; Btest \ says B exists (-1), but not A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ists? usage: from inside a word, use: "'thing' exists?" main, to see if thing is a cataloged stack item in the main library, as this sh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ists? use a&gt; 100 is A # stack item cataloged into main libr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ists? use b&gt; define: Atest "'A' exists?" main ; Ate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ists? note: -1 says true: Atest sees cataloged stack item A in ma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ists? usage: this shows the use of word localref to obtain the tagged name of B in word Btest (defined above in use 2&gt;) so exists? run from main, or run from inside another word, will find 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ists? use &gt; "Btest" "B" localref exis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ists? related: local?, missing, file?, localref, ta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ists? category: program control, boolean 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ists?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IT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IT exit from current DO or ?DO loop by running the word that follows LOOP or +LO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IT related: DO, ?DO, LOOP, +LO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IT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I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it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xit stop running, exit to the Unix system prom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it synonym: qu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it related: bye, cle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it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i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cting (qE ---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cting suspend execution until phrase E, run periodically, returns true or until time o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cting note: phrase E runs with the following stack diagram: ( --- f) where f returned is a true (-1) or false (0) fla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cting note: this word returns f true if E eventually returns true, or f false if timed out or kill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cting note: initial time out period is 30 seconds; this can be reset using word expecto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cting note: runs phrase E every "waiting" seconds (1 or greater), where initial waiting=3; to bank another value, say 5, use: 5 "expecting" "waiting" ba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cting note: this word is not re-entrant, so phrase E cannot run word expec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cting use A&gt; time push "'nosuch' file?" expecting (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cting use B&gt; (waits about 30 sec ...) time pull - . " sec" . n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cting use C&gt; (f) 0= IF " timed out" . nl T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cting note: words that expect something and do not idle the program can employ word ALARM as in use 1&gt; and 2&gt; below; there are no program restrictions on how many alarms can be run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cting usage: in the following, an ALARM running expectkill after about 8 seconds stops expecting before it times o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cting use 1&gt; time push 8 "expectkill" ALAR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cting use 2&gt; "'nosuch' file?" expecting time pull - . " sec" .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cting related: expectout, expectkill, running, idle, shell, ALA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cting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cting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ctout (sec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ctout set number of seconds before word expecting times o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ctout note: word running uses word expecting, and so this setting is its time out perio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ctout note: initial setting is 30 sec; expectout is never reset; it always carries the most recent set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ctout use &gt; INF expectout \ will never time o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ctout use 1&gt; 120 expecto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ctout usage: this verifies the new set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ctout use 2&gt; "expecting" "timeout" ya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ctout use 3&gt; 30 expectout \ putting back the initial defau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ctout related: expecting, expectkill, run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ctout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ctout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ctkill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ctkill kill word expecting if it is run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ctkill note: this word is likely to be fired by an ALARM, since word expecting will have the program idl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ctkill usage: see example in man expec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ctkill related: expecting, expectout, run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ctkill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ctkill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 is not a word in this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 words that do exporting are: export1, export2, export4, export8, export8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 usage: fendtag shows exporting and importing a file of foreign endia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1 (hA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1 convert each 8-byte floating point number of matrix A into a 1-byte integer number pattern in 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1 fractional numbers in A become zer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1 note: no check is made for 1-byte integer overflow; for no overflow, values in A must be in the range 0 to 255, inclusive (unsigned) or -128 to +127 inclusive (signed, which is the same set of bit patterns but in different order: compare use 1&gt; and 2&gt; and note that bit pattern 0 in use 2&gt; is where 128 is in use 1&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1 note: T is a 1-row volume of 1-byte integers with number of bytes equal to rows of A times columns of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1 use 1&gt; 0 256 items export1 dup .hex nl dup .bin nl uimport1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1 use 2&gt; -128 256 items export1 dup .hex nl dup .bin nl import1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1 usage: the ASCII characters above 12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1 use 3&gt; 255 128 DO I .i sp I export1 . LO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1 related: import1, uimport1, limited, import2, uimport2, export4, export8, export8n, em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1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1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2 (hA etype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2 convert 8-byte floating point numbers of matrix A, not less than magnitude 1, into 2-byte integer numbers of endian ety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2 fractional numbers in A become zer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2 note: T is a volume of 2-byte integers with number of rows equal to columns of matrix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2 note: the bytes per row of volume T equals two times the number of rows of matrix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2 note: no check is made for two-byte integer overflow or underfl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2 use &gt; list: -32768 -2 -1 1 32767 65535 ; bend BIG_ENDIAN export2, .b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2 use &gt; list: -32768 -2 -1 1 32767 65535 ; bend LITTLE_ENDIAN export2, .b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2 related: bmax2, hand, endian, import2, uimport2, export4, export8, export8n, BIG_ENDIAN, LITTLE_ENDIAN, PDP_ENDI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2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2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4 (hA etype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4 convert 8-byte floating point numbers of matrix A, not less than magnitude 1, into 4-byte integer numbers of endian ety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4 fractional numbers in A become zer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4 note: T is a volume of 4-byte integers with number of rows equal to columns of matrix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4 note: the bytes per row of volume T equals four times the number of rows of matrix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4 note: no check is made for four-byte integer overflow or underfl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4 use &gt; list: -2147483648 -2 -1 1 2147483647 4294967295 ; bend BIG_ENDIAN export4, .b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4 use &gt; list: -2147483648 -2 -1 1 2147483647 4294967295 ; bend LITTLE_ENDIAN export4, .b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4 related: hand, endian, import4, import4f, uimport4, bswap4, export2, export8, export8n, 4ints, BIG_ENDIAN, LITTLE_ENDIAN, PDP_ENDI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4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4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8 (hA etype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8 convert 8-byte floating point numbers of matrix A into 8-byte floating point numbers of endian ety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8 note: use import8 and export8 to convert workstation BIG_ENDIAN floating points to pc LITTLE_ENDIAN, and vice vers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8 note: T is a volume of 8-byte fp numbers, with number of rows equal to columns of matrix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8 note: the bytes per row of volume T equals eight times the number of rows of matrix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8 use &gt; list: -1 1 pi ; bend BIG_ENDIAN export8, .h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8 use &gt; list: -1 1 pi ; bend LITTLE_ENDIAN export8, .h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8 use &gt; list: -1 1 pi ; bend PDP_ENDIAN export8, .h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8 related: hand, endian, import8, export2, export4, export8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8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8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8n (hA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8n convert 8-byte floating point numbers of matrix A into volume T for transfer over a networ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8n note: use import8n to recover matrix A from volume 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8n note: T is a volume of 8-byte fp numbers, with number of rows equal to columns of matrix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8n note: the bytes per row of volume T equals eight times the number of rows of matrix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8n related: netendian, import8n, export8, import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8n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ort8n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space (x1 x2 n --- h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space exponential spacing from x1 to x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space note: spacing acts like exponential function 1-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space note: n is the number of spaces, not the number of points; n is one less than the number of points returned in 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space usage: spacing for 10 inch (25 cm) slide ru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space use 1&gt; "expspace" missing IF "math.v" source T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space use 2&gt; 0 25 9 expspace "  %5.2f" forma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space related: 2space, intervals, logspace, unifo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space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space defined: 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ract (qW qS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ract extract stack item A from the library of word W where it is stored under the name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ract if the stack item is nowhere in the catalog, an error message is displayed and returned A is an empty 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ract warning: if S is a macro (an inlinex), it will run and the stack must already be set up for it; see example bel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ract infix: the parser recognizes a dot notation in the form W.S and creates the equivalent postfix form: "W" "S" yank; for example, these two lines extract ITEM from the library of word who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ract use &gt;  &gt;&gt; whos.ITEM . nl           # inf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ract use &gt;  &lt;&lt; "whos" "ITEM" yank . nl  # postf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ract error note: if W does not have a local library because public was used at creation, word extract will not find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ract error example: if "'dataget' 'Name' extract" produces a message like "ptr: no catalog entry for Name,1s.dataget," dataget must have been defined to use the public library and Name is in DATA__ or CODE__ depending on its catalog type (see man cty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ract error example use &gt; "DATA__" "CopyFromParent" extract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ract error example use &gt; CopyFromParent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ract usage: word _bin has a lib item named perl$; what is 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ract use &gt; "_bin" "perl$" extract 10 spaces dot dot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ract usage: word console has a lib item named prompt; what is 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ract use &gt; "console" "prompt" extract 10 spaces dot dot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ract usage: word ".sf" has a matrix of cases to 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ract use &gt; ".sf" "cases" extract d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ract note: extracting things can be risky--a macro will run immediately, so the stack must be set up for it as this examp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ract use &gt; "erif-12345" "backward" "bkw" extract d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ract note: in the above, bkw is the inlinex in the library of word backward that runs when it does; since a macro (an inlinex) fires when brought from the catalog, it will fire when extract gets it; a synonym for extract, localrun, can be used to make this context cle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ract note: use word libpry to get a macro (an inlinex; a stack type PTR) from the library without having it fire; for the example above, this will wor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ract use &gt; "backward" "bkw" localref libpry (hPTR) du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ract usage: changing the value of a scalar in the local library of a 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ract use 1&gt; define: L1 [ 2 hand "N" book ] N ; L1 du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ract use 2&gt; 5 "L1" "N" extract ba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ract use 3&gt; that ont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ract note: L1 dup @ in use 1&gt; gives the addr (handle) of L1's N and its original contents (the number 2), and use 2&gt; changes the contents of L1's N to number 5 as use 3&gt; demonstra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ract note: this is so handy that word implant1 has been defined, equivalent to phrase "extract bang" in use 2&gt;; later: implant1 just allows a number to be stored into an existing scalar; new word implant lets any stack item be stored in a word's local libr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ract note: see additional note in synonym ya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ract synonyms: yank, localpry, local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ract related: libpry, local, localref, implant, implant1, type, cty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ract category: catalog,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rac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ye (n --- h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ye create an n-by-n identity matri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ye related: speye, on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y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ye synonym: ident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il ( ---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il push false flag (0) to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il synonyms: false, no, lef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il related: smas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il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llow (qFile ---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llow flag f is true if File is allowed to be opened for writing or dele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llow usage: unless you are root, this example will say sor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llow use 1&gt; "/usr/bin/mybin" fal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llow use 2&gt; IF " ok to open" ELSE " sorry" THEN d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llow related: fallow1, dirnames, file, file?, dir?, delete, deletei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llow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llow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allow1 (hFiles --- h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allow1 fallow flags for list of Files instead of just 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llow1 related: fallow, dirnames, file, file?, dir?, delete, deletei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llow1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llow1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lse ( ---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lse push false flag (0) to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lse note: false has all 0 bi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alse use &gt; false int2 .bin nl, false int4 .bin nl, false int8 .b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lse synonyms: no, left, fa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lse related: true, UDE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lse category: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lse defined: native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bitset (hF --- h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itset columns of truth flags in F become bits of 0 or 1 in vector V; the kth column of F becomes the kth bit in 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itset examp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itset 2345 if(missing("fbitset")) source("mat.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itset 2345F = [flips(4), flips(4), flips(4), flips(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itset 2345 .m(F); nl; nl; .bin(V); &l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itset example note: bits are stored right to left in each byte of 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itset category: matrix,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itset related: lo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ook (hA qWor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ook store matrix or volume A out of core (an old fashioned way of saying outside of RAM), on a local file instead of in the catalog, and create Word that fetches A and places it on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ook note: works just like word book; A appears on the stack by saying Word, so the fact that A is out of core, and not in the catalog, is transpar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ook note: A can be fbooked into the library of a word using word localref to include a library tag in string qWord; see examples for fbook in its source file, file.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ook warning: remember that A is not stored in memory, so if the contents of A are changed word fbook must be run again, as in this example: ramming 3 null rows into A at rows 2, 4, 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ook use a&gt; 7 6 random "A" fbook A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ook use b&gt; A, 3 those cols null, list: 2 4 6 ; ndx them 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ook use c&gt; (hA) "A" fbook, A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ook note: a matrix or volume booked using fbook appears in the catalog as an inline when word whos is 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ook use 1&gt; 10 6 .1 sprand "SPmat" fboo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ook use 2&gt; "fbook" "Fnames" yank . \ showing fbooked file nam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ook use 3&gt; SPmat (hSparse) dense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ook note: use 2&gt; shows how to look at the file names of matrices and volumes stored by fbook; these files are deleted upon ex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ook usage: files created by fbook will not be deleted by banking "no" for the cleanup flag in word fboo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ook use &gt; no "fbook" "cleanup" bank \ files not deleted upon ex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ook usage: the directory used by fbook can be viewed u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book use &gt; "fbook" "path" yank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ook usage: this shows changing the directory used by fbook to /scrat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ook use &gt; "/scratch" "fbook" "path" ba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ook category: matrix,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ook related: fbook2, fbook4, book, mbook, mainbook, who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ook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ook2 (hA qWor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ook2 store matrix A of 8-byte MAT numbers, that are integers, as 2-byte unsigned integer values on a local file instead of in the catalog, and create Word that fetches A, returns it to 8-byte MAT numbers, and places it on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ook2 note: works just like word book; A appears on the stack by saying Word, so the fact that A is out of core, and not in the catalog, is transparent; file for A is about one-quarter as large as the one made by fboo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ook2 note: if signed integers are supposed to be in A returned from fbook2, export them again and import signed as follows: (hA) endian export2 endian import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ook2 note: A can be fbooked into the library of a word using word localref to include a library tag in string qWord; see examples for word fbook in its source file, file.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ook2 category: matrix,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ook2 related: book, fbook, fbook4, mbook, whos, export2, uimport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ook2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ook4 (hA qWor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ook4 store matrix A of 8-byte MAT numbers, that are integers, as 4-byte unsigned integer values on a local file instead of in the catalog, and create Word that fetches A, returns it to 8-byte MAT numbers, and places it on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ook4 note: works just like word book; A appears on the stack by saying Word, so the fact that A is out of core, and not in the catalog, is transparent; file for A is about half as large as the one made by fboo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ook4 note: if signed integers are supposed to be in A returned from fbook4, export them again and import signed as follows: (hA) endian export4 endian import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ook4 note: A can be fbooked into the library of a word using word localref to include a library tag in string qWord; see examples for word fbook in its source file, file.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ook4 category: matrix,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ook4 related: book, fbook, fbook2, mbook, whos, export4, uimport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book4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copy (qFile1 qFile2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copy copy File1 to File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copy related: filesearch, ftemp, file?, cp, dele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copy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copy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cb (not a word run by the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cb font control block for managing fo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cb note: font control block items are name, XFontStruct, and f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cb related: .fontTable, fontadd, fontdef, fontfcb, fontid, wcb, pcb, ec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cb category: program control,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cb defined: xterm.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close (hFi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close close the connection of handle File, a handle obtained from word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close note: once closed, the same cataloged file name can be used in another usage of word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close synonym: 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close related: file, closeif, filetrue, fort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close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clos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ce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ce move the fence ahead to enclose the newest word so it and all earlier ones cannot be redefi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ce note: words in the catalog that are behind the fence cannot be redefi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ce note: but the fence does not protect cataloged stack items--numbers, matrices, strings, volumes--from redefini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ce note: word whos shows cataloged stack items that are outside the fe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ce note: the fence cannot be moved b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ce related: fence_at, catseq, catitems, _catitems, .d, .e, who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ce category: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c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ce_at ( ---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ce_at current location of the fe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ce_at note: the first N words in the catalog are protected from being redefi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ce_at note: the fence is moved ahead by saying word fe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ce_at use 1&gt; fence_at .i nl \ fence is at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ce_at use 2&gt; catitems edit  \ the N-1 words behind the fe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ce_at related: fence, catseq, catitems, _catitems, who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ce_at category: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ce_a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d (hFi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d move file pointer to end of file: the opposite of rewi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d note: after saying fend, the next fput or fwrite will append to the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d related: file, fseek, rewi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d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d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dget (hFile --- etype or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dget fetch the endian-type tag from File, placed there by word fendta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dget note: File is a handle to a binary file, obtained using word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dget note: see example under word fendta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dget note: expects tag to be endmost on file; returns 0 if endian type not fou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dget related: file, fendtag, fendlen, endian, BIG_ENDIAN, PDP_ENDIAN, LITTLE_ENDI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dget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dget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dlen ( ---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dlen bytes length of endian tag appended to file by word fendtag and read by word fendg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dlen related: fendtag, fendg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dlen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dlen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dtag (etype hFi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dtag tag File with endian type, ety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dtag note: use this word to place an endian tag after the endmost byte of File; use word fendget to retrieve the ta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dtag note: etype values are endian, BIG_ENDIAN, PDP_ENDIAN, and LITTLE_ENDI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dtag note: File is a handle to a binary file, obtained using word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dtag usage: saving and reading a matrix in PDP_ENDIAN on any mach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dtag use 1&gt; "TAGfile" forn binary "PDP"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dtag use 2&gt; 5 3 random dup .m PDP_ENDIAN export8 PDP fp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dtag use 3&gt; PDP_ENDIAN PDP fendtag \ tag the new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dtag use 4&gt; PDP dup rewind dup file.size pry fget \ read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dtag use 5&gt; PDP fendget import8 \ fendget gets endian tag for import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dtag use 6&gt; 5 fold .m, PDP fclose, "TAGfile" dele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dtag note: use 2&gt; displays the 5-by-3 matrix that is written to the file; use 5&gt; displays the one-column matrix read by import8, showing the elements in the original order by columns; finally, use 6&gt; shows word fold giving the matrix read the same row and column sizes of the origin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dtag related: file, fendlen, fendget, fold, endian, BIG_ENDIAN, PDP_ENDIAN, LITTLE_ENDI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dtag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ndtag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tch (hA i j ---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tch fetch value of term i,j from matrix A; x is type NU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tch usage note: ensures a number, NUM, is on the stack instead of the handle to a 1-by-1 M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tch synonym: plu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tch related: pry, store, cram, ram, nd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tch category: math::matrix::partitioning, partitio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tch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tchif (qA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tchif fetch A from the catalog; if A is not tagged, it is tagged with the current context (the running word or ma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tchif note: works like libpry, except there is no error message if A cannot be found; instead, an empty string is retur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tchif note: this is a word primarily for use by the parser, in converting strings like D.B (meaning matrix B from the library of word D) into postfix: "D" "B" localref fetchi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tchif use &gt;  &gt;&gt; function D() { {B = random(6,4); B[2,1] = 99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tchif E = (fetchif(localref("D","B"))); nl(.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tchif F = fetchif(localref("Anot","B")); nl(nl, .m(hand(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tchif G = libpry(localref("D","B")); nl(.m(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etch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tchif related: libpry, localref, ptr, ex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tchif category: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tchif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EVER (f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EVER set flag that, when true, starts SERVER listening forever when the program is controlled by a script (not running interactive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EVER note: the initial (default) value of FOREVER is tr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EVER usage: when FOREVER is true, processing of the script ends at word SERVER and the program continues running; when FOREVER is false, the script will be processed until it runs to the e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EVER related: SERVER, key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EVER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EVER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ever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ever run forever, running phrases obtained from a local file called ftas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ever note: this word deletes file ftask when it runs the phrases, and waits for anoth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ever note: while running forever the program periodically looks for a file called ftask in the directory where it is running, to receive phrases to act up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ever note: file ftask containing "bye" or "exit" will be read and the program will st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ever use 1&gt; fore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ever note: copy and drop the following in another window in the same directory as the running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ever use 2&gt; echo "bye" &gt; ftas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ever note: in use 2&gt;, it might take up to ten seconds for the program to respond and ex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ever related: expecting, ma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ever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ever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FT (hX S N --- hFr hF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FT this word is used by signal processing words when they compute the N point discrete fast Fourier transform of data X taken at sample rate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FT note: if word fft is present, word FFT uses the FFTW package developed at MIT by Frigo and Johnson by running word fft1; otherwise, if the Matlab engine is present, word FFT runs the Matlab fft package using word mff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FT usage: to see which fft package: "signal.v" source "FFT" "MSG" yan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FT usage: see word fft1 or mff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FT usage: fft1 shows a dem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FT related: IFFT, fft1, mfft, Sfreq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FT category: signal proces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FT defined: signal.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ft (hX --- hFr hFi) discrete Fourier transform of data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ft note: computes the forward discrete Fourier transform of the first column in the input matr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ft note: returns real and imaginary vectors of the transfo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ft note: word fft1 uses this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ft more related: fft1, ifft1, FFT, lam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ft1 (hX S N --- hFr hF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ft1 N-point discrete Fourier fast transform (FFT) of real data X taken at sample rate S; returned Fr and Fi are, respectively, the real and imaginary components of the complex FFT of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ft1 note: each column of X is a time history, so column k of Fr and Fi correspond to column k of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ft1 note: this word uses native word fft, built from the FFTW package developed at MIT by Frigo and Johns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ft1 note: word Sfreqs provides the discrete frequencies (Hz) that correspond to rows of Fr and F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ft1 note: only points in the left half of the complex plane are returned, so Fr and Fi have N/2 rows; word ifft1 restores the right half plane when the transform inverse is compu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ft1 note: N is forced to be even; pads with zeroes if length of X&lt;N; truncates if X length&gt;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ft1 usage: the phrase below runs an FFT demo in file signal.v that includes the use of word fft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ft1 use 1&gt; syspath "signal.v" catpath "FFT/PSD demo" m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ft1 use 2&gt; plotclo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ft1 related: FFT, fft, mfft, ifft1, Sfreqs, trend, detrend, lamp, wfft, wPS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ft1 category: signal proces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ft1 defined: signal.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get (hFile bytes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get get bytes from File starting at current file posi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get note: File is a file handle obtained with word file (or synonym op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get note: returned T is a one-row volume; use vol2mat (or an importX word if exportX wrote T) to convert T into a one-column matrix, then to define the correct rows and columns, use word fold or foldr (faster) if consecutive numbers are in a column and word matrix if consecutive numbers are in a r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get note: fget will never attempt to get more bytes than there are between the current file pointer position and the end of file (it is ok to use INF to get all of th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get usage: words fprops and fpos are handy to see the progress of the file pointer as bytes are fetched from the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get note: if File contains ascii text lines separated by newline characters then, after fget, word textget can be used to transform T into a multi-row volume as this example sh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get use 1&gt; "file.v" filefound IF "fv" old ascii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get use 2&gt; fv dup fsize fget textget reversed evi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get use 3&gt; fv fprops, fv f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get related: fgetr, fput, file, rewind, vol2mat, import2, import4, foldr, matrix, fseek, fpos, fprops, fload, textget, fremoteget, nfs_lo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get category: file, math::matrix::cre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ge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getr (hFile hR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getr get the records from random access File that are listed in column vector 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getr note: recsize for random access must be set by word frec; word fprops displays File properties including recs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getr usage: words fprops and fpos are handy to see the progress of the file pointer as bytes are fetched from the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getr note: fputr writes the lesser of bytes given and recsize bytes, but this means the last record may be short and cause fgetr to fail because the file is too short; to avoid this, the file can be initialized to encompass all expected records by writing a null byte at the end, as in this example of handle myFile, for up to 1000 records of 64 bytes ea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getr usage:  myFile 64 1000 * one less fseek, nullbyte myFile fput, myFile rewi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getr note: word finitr can be used to do the initialization shown in the previous no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getr related: file, frec, finitr, fputr, import1, import2, import4, import8, uimport1, uimport2, uimport4, rewi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getr category: math::matrix::creation,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getr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head (headsize hFi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head set header size for random access in file struct of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head note: offset to record N is: headsize + (N-xbase)*recs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head note: default headsize is 0 by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head note: recsize is set with word fr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head usage: file.v shows an example using fhead and fr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head note: word fprops displays the file struct items, including random access header s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head related: file, frec, finitr, fgetr, fpu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head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head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b (n --- F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b place upon the stack the nth number in the Fibonacci ser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b note: the source file for this word contains demonstrations of recursion (words that call themselves) with this program, made during its early development; other words for Fibonacci series are fib1() and fib2() with special symbols to display run level paths during recurs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b use 1&gt; "fib" sourceof 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b use 2&gt; 10 fib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b use 3&gt; 10 fib1 nl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b use 4&gt; 10 fib2 nl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b warning: recursion can be very slow, and gobble up many run leve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b related: runlevel, trace, jmptable, partia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b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b defined: recurs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eld (n --- c1 c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eld column indices for nth field of a l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eld note: set field using word fieldwidth; default is eight charact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eld note: c1 and c2 are proper indices under one- or zero-based index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eld usage: this gives group B if 1based, group C if 0ba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eld use 1&gt; 8 fieldwid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eld use 2&gt; "group A group B group C " 2 field cr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eld related: crop, fieldwidth, blp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eld category: 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eld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eldwidth (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eldwidth sets width of each field in a line to n charact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eldwidth related: field, cr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eldwidth category: 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eldwidth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qS or hT ---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flag f is true if quoted file name S is a Unix regular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note: if a list of file names is instead given in volume T (one per row), then f is a one-column vector of true and false fla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usage: this example rakes dirnames into two classes, files and oth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use 1&gt; pwd dirnames dup file? rak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use 2&gt; nl nl "Files:" . nl . nl nl nl "Other:" . n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warning: the example above uses local pwd; for a distant directory, the directory path must be prefixed to file names in order for word file? to work correct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note: for a character device, this word will fail; use word fn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related: fname, filefound, filesearch, filesize, filetime, dirnames, dir?, missing, exists?, deleteif, chdir, pwd, n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category: file, boolean 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qFile q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creates a cataloged file handle named S that is connected to File; later, saying S places the handle on the stack to use for operations with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ile note: incoming File name can be for regular files names, subdirectory names and names of other devices that appear in a directory: any of the names given by word dirnam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general note: kernel file functions do not work with the name of a file, such as File; cataloged file handle S points to File and enables program words to run kernel file functions for File (see related words like fget, fseek, fsize, fwrite, rewi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usage: assumes file status is new; use old, new or forn to set status before running this 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usage: it is ok to have more than one handle for the same file, perhaps for accessing different regions at the same time (this will not be true of certain special files, such as /dev/dsp linked to a sound ca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note: file handle S goes into the local library of the word where file is said, or into the main library if outside of any 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note: items of the file handle structure are defined in file.v, and can be viewed with word fpro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note: if S becomes a cataloged file handle, but there was an error opening the file, the file handle will have zero rows in its structure (making it purged); some of the ways to test for this condition are: "filetrue," "rows 0=," "an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use 1&gt; syspath "boot.v" cat, "bv" old ascii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use 2&gt; bv 24 fget d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use 3&gt; " File bytes =" . bv file.size pry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use 4&gt; bv fprops, bv f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note: an error occurs if S matches the name of an open file handle; the name displayed will include its catalog tag, where TTTTxxx means the handle is in the local library of word xxx (and xxx=* means the main libr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note: the previous note means that sourcing again, as during development, a file where S is redefined and S is an open file from a previous cycle, will cause an error; one approach, not inside a word being defined, is to precede file with closeif, as in (qS) dup closeif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note: when S is a handle name inside a word, using closeif will not prevent "handle open" errors when resourcing a word during its development; see the note under closeif for simple phrases that address this sit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note: file handles obtained with this word allow writing to old and new files, but never deleting (see words delete and deletei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note: words for offsets to items in handle struct (see file.v) are: file.handle, file.pos, file.rechead, file.recsize, file.size, file.status, file.ty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synonym: op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related: filetemp, ascii, binary, fallow, closeif, fclose, fend, fget, fgetr, fpos, fprops, fput, fputr, frec, fseek, fsize, fstep, new, old, rewind, fload, filetrue, forn, fwrite, fortput, delete, deletei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ile_tdiff (qAdir hAfiles qBdir hBfiles --- hDif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_see related words tdiff any files of list Bfiles in Bdir that have different times or are missing from list Afiles in Adir, are listed in Dif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_tdiff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_tdiff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_watch (qToPath qFile qWor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_watch make Word to watch File and grab its contents as it grows, then save it at ToPath when it shrinks or disappea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_watch usage: makes a word called Word to watch creation and deletion of a specific File; running Word in the multitasker will monitor the comings and goings of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_watch note: a number of file-watch words can be created with this 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_watch usage: while Word is running under the multitasker and File is deleted or rendered smaller, its contents that were captured while it was being watched are written to another file at ToP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_watch note: if File being watched never shrinks, no copy of the file is written at ToP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_watch usage: this example assumes the machine is connected to the we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_watch use 1&gt; "prodsByState.php?state=ca&amp;prodtype=state" "FILE" boo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_watch use 2&gt; "'/tmp/" FILE ".1" + "'" + + "SAVE" boo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_watch use 3&gt; pwd FILE + deleteif SAVE deletei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_watch use 4&gt; "file_watch" missing IF "dog.v" source T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_watch use 5&gt; "/tmp" pwd FILE + "f1" file_watch \ make f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_watch use 6&gt; tty "f1" "DGLOG" bank \ f1 output to scre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_watch use 7&gt; 4 (Hz) "f1" PLAY \ start f1 watch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_watch use 8&gt; tasks \ shows f1 run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_watch usage: wget fetches FILE; look for "here" message from f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_watch use 9&gt; "wget http://www.weather.gov/view/" FILE quoted + she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_watch usage: delete FILE; look for "saved" message from f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_watch use A&gt; FILE dele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_watch usage: crush the watched file to one byte; look for "saved" message from f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_watch use A&gt; "echo&gt;" FILE quoted + she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_watch usage: omit f1 from file watch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_watch use B&gt; tasks, "f1" OMIT nl tasks \ removing task f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_watch usage: show FILE that was saved as SA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_watch use C&gt; SAVE file? IF SAVE edit THEN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_watch usage: show SAVE after some html clean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ile_watch use D&gt; SAVE asciiload html2text textget asciify "&amp;nbsp" "" qreplac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_watch "&amp;#160;" "" strp noblanklines ed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_watch related: dir_watch, tasks, file, file?, fseek, fg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_watch category: file, communic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_watch defined: dog.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temp (qFile qS --- qFile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temp this word works just like word file except it returns a unique name File1 as the file is known in the sys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temp creates a cataloged file handle named S that is connected to new uniquely named temporary File1; later, saying S places the handle on the stack to use for manipulating the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temp file handle S cannot be used to delete this file; the name File1 must be saved to later use word delete to delete 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temp incoming name File contains path and initial characters for temporary name File1; this word will append six unique characters to File to create a new file of zero bytes named File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temp note: new File1 has zero by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temp note: returned unique name File1 must be saved to use later when deleting the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temp usage: with runid in its name and present in /tmp, this temporary file will be deleted automatically when the program exi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temp use 1&gt; "/tmp/" runid + "_" + "HNDL" filetem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temp note: file handle HNDL created in use 1&gt;  becomes a word in the catalog to use with words that operate on the new file, and must be closed before it can be used aga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temp use 2&gt; HNDL nl fprops HNDL f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temp related: file, ftemp, ftempsys, ascii, binary, fclose, delete, run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temp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temp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ter (hA x --- hA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ter abs A terms less than |x| are set to zer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ter use &gt; 10 1 random dup 0.5 filter park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ter related: max, m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ter category: math::matrix::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ter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handle ( --- 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handle offset to file handle in the structure of a file hand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handle note: see example in word fpro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handle related: fprops, fseek, fstep, rewind, fe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handle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handle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pos ( --- 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pos offset to file pointer in the structure of a file hand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pos note: see example in word fpro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pos related: fseek, fstep, rewind, fend, fpro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pos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pos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rechead ( --- 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rechead offset to file header size in the structure of a file hand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rechead note: header size is the number of bytes that precede all the uniform records on a random access file, and is taken into account by words fgetr and fpu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rechead note: default file header size is zer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rechead related: fhead, file.recsize, frec, fgetr, fputr, fpro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rechead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rechead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recsize ( --- 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recsize offset to file random access record size in the structure of a file hand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recsize note: see example in word fpro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recsize related: file.rechead, frec, fgetr, fputr, fpro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recsize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recsize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ize ( --- 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ize offset to file size in the structure of a file hand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ize note: see example in word fpro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ize related: file.rechead, frec, fgetr, fputr, fpro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ize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ize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izeof ( ---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izeof number of items in the structure of a file hand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izeof related: fpro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izeof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izeof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tatus ( --- 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tatus offset to file status in the structure of a file hand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tatus note: file status 0=old, 1=n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tatus note: see example in word fpro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tatus related: fpro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tatus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tatus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type ( --- 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type offset to file type in the structure of a file hand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type note: file type 0=ascii, 1=bin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type note: see example in word fpro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type related: fpro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type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type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atime (qS or hT ---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atime access time for file name in string S or file names listed in volume T (one per row); time s is the number of seconds since 00:00:00 GMT, January 1, 197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atime note: file names encompass regular files names, subdirectory names and names of other devices that appear in a directory: any of the names given by word dirnam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atime note: if file names are given in volume T, then s is a one-column vector of tim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atime note: word ctime converts number s into readable date and time in your time z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atime note: filetime is the earliest of the three times: filetime, fileatime, filectime; file times follow the machine clock (word time1) and not the program clock (word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atime note: if file name is not found, s=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atime related: filetime, filectime, ctime, filesize, dirnames, dir?,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atime category: file,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atim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ileblock (qFile --- 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block block the program until File begins to gr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block example usage: block until a log file begins growing, indicating it is in u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block related: WAIT_INIT, WAITING, BLO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block category: file,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block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ctime (qS or hT ---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ctime change status time for file name in string S or file names listed in volume T (one per row); time s is the number of seconds since 00:00:00 GMT, January 1, 197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ctime note: file names encompass regular files names, subdirectory names and names of other devices that appear in a directory: any of the names given by word dirnam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ctime note: if file names are given in volume T, then s is a one-column vector of tim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ctime note: word ctime converts number s into readable date and time in your time z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ctime note: filetime is the earliest of the three times: filetime, fileatime, filectime; file times follow the machine clock (word time1) and not the program clock (word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ctime note: if file name is not found, s=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ctime related: filetime, fileatime, ctime, filesize, dirnames, dir?, file?, dir_watch, net_file_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ctime category: file,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ctim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found (qFile --- 0 or qFile1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found when string File has no path, searches for file locally, then along usrpath, then along syspath, then along docp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found note: returned qFile1 contains a path if necess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found note: word source (synonym include) uses filefound when file to be sourced is not found lo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found note: word vi also uses filefound; to not have vi find the system version of work.v, and instead open a local version when one does not presently exist, u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found use &gt; vi ./work.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found related: +path, file?, filesearch, seefiles, pwd, usrpath, syspath, docpath, -path, chdi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found category: file, boolean operator,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found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junk (qFi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junk replace each File byte with a random by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junk related: save, trandom, fp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junk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junk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ilemod (qFile --- nSe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mod seconds since File was modifi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mod related: time1, file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mod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mod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ilesearch (qFile --- no, or qPath+qFile1 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earch searches in present working directory, along PATH, and at HOME, taking the first found match to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ilesearch note: more places to search can be added by banking a list of directories into local library item called more_places, as 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earch use &gt; "/tmp/a" "/tmp/b" pile "filesearch" "more_places" ba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earch usage: the following shows the directories that will be search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earch use &gt; pwd 'filesearch' 'places' yank pile nl dot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earch related: env, filefound, file?, seefiles, pwd, dir?, chdir, catpath, catsear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earch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earch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ize (qS or hT ---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ize file length in bytes of file named in string S, or -1 if file not fou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ize note: if a list of file names is given in T (one per row), then n is a one-column vector of file siz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ize note: file names encompass regular files names, subdirectory names and names of other devices that appear in a directory: any of the names given by word dirnam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ize use &gt; syspath math.v cat filesize .i " bytes" .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ize use 1&gt; pwd dirnames dup filesize "%12.0f" forma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ize use 2&gt; right justify park evi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ize related: fsize, file.size, dirsize, filetime,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ize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iz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time (qS or hT ---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time modification time for file name in string S or file names listed in volume T (one per row); time s is the number of seconds since 00:00:00 GMT, January 1, 197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time note: file names encompass regular files names, subdirectory names and names of other devices that appear in a directory: any of the names given by word dirnam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time note: if a list of file names is given in volume T, then s is a one-column vector of tim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time note: word ctime converts number s into readable date and time in your time z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time note: filetime is the earliest of the three times: filetime, fileatime, filectime; file times follow the machine clock (word time1) and not the program clock (word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time use 1&gt; "boot.v" filefound drop "hash.v" filefound drop pile du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time use 2&gt; filetime dup int$ swap ctime 2 indent park 2 indent par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time note: if file name is not found, s=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time related: filemod, fileatime, filectime, ctime, filesize, dirnames, dir?,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time category: time,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tim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true (hFile ---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true flag true if item on stack is a file handle: a catalog item connected to a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true related: file, closei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true category: boolean operator, program control,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tru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l (x r c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l create r-by-c matrix A filled with real or complex number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l use &gt; 5 8 complex 6 5 fill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l related: null, pileo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l category: math::matrix::cre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l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nd (hX hY --- h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nd find Y in values of sorted table X and return F; F(k)=1 if Y(k) found, 0 if n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nd note: table X is the first column; columns in X beyond the first are ignor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nd note: F has a column for each column of 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nd related: bsearch, cite, grep1, lerp, mat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nd category: math::matrix::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nd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inger ( --- 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nger result from Unix finger command in volume on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nger related: netstat, cluster_fin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nger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nger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nitr (nrecs hFi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nitr initialize new random access file for nrecs recor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nitr note: recsize (bytes) for random access must first be set by word frec; word fprops displays File properties including recs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nitr note: initializes file size only, not cont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nitr note: works for new files only (File file.status pry gives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nitr related: file, frec, fhead, fputr, fge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nitr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nitr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ve ( --- 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ve push the number five to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ve related: zero, one, two, three, four, six, seven, eight, nine, ten, IN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ve category: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ve defined: native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atten (hV --- hV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atten flatten bumps from adjacent values of series (line) 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atten related: plateaus, valleys, skyl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atten category: math::matrix::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atten defined: 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IP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IP flip true and false state continuously; word tap gives latest state (0 or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IP note: toggling by background timer running at 3 Hz; word tap accesses latest FLI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IP note important: when FLIP is running, random seed changes continuous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IP note important: for repeatable random studies, turn FLIP off as foll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IP use &gt; 'FLIP' SLEE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IP note: or to get rid of it entire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IP use &gt; "FLIP" OM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IP use &gt; tasks # shows status of all tasks, including FLI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IP related: urn, flip, tap, TASK, tasks, SLEEP, WAK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IP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ip ( ---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ip random true or false with 50:50 probabili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ip related: urn, flips, rand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ip category: math, boolean 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ip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ips (n --- h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ips create a vector of n true-false flags for n random coin fl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ips use 1&gt; "flips" missing IF "math.v" source T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ips use 2&gt; 10 1 DO 1000 flips .totals LO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ips related: flip, urn, random, sign, bit, runs, crossing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ips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ips defined: 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oad (hFile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oad load file into an array on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oad note: File is a file handle obtained from word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oad note: A on the stack is a one-column matrix of 8-byte numbers if file is bin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oad warning: use this word only if File is an ascii text file or a file of 8-byte floating point binary numbers; for general files, use fget as: (hFile) INF fg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oad note: A is a volume if file is asci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oad note: fload is a form of fget that loads the entire file and returns a matrix or volu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oad note: words fold, foldr or matrix can be used to arrange the one-column matrix into a rectangular 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oad related: file, binary, asciiload, asciiread, fget, textget, fold, matr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oad category: file, math::matrix::cre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oad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ush_sysout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ush_sysout write buffered data to sysout, still leaving sysout op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ush_sysout note: this keeps output written to a file up-to-date for viewing in real time with something like the Unix command: tail -f my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ush_sysout related: set_sysout, SYSO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ush_sysout category: program control, prin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ush_sysou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map (hFile qS --- hMa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map offsets to all strings S in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map note: returned column vector Map contains offsets to all strings S in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map note: offsets in Map are suitable for use by fsee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map note: on return, File pointer is unchang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map related: xray, file, fmapl, fmapleft, fmapNL, fortmap, fseek, fget, fstr, fstr1, sma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map related: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map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mapl (hFile hMapNL qS --- hMa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mapl map to all lines in File that contain string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mapl note: returned two-column Map contains offsets in column 1 to all lines that contain S, and byte lengths of lines in colum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mapl note: offsets and byte lengths in Map are suitable for use by fseek and fg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mapl note: if incoming MapNL is purged, a MapNL will be cre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mapl note: on return, File pointer is unchang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mapl related: xray, fmap, fmapleft, fmapNL, fseek, fget, fstr, fstr1, sma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mapl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mapl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mapleft (hFile hMapNL qS --- hMa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mapleft map to all lines in File that contain string S on left, not necessarily in the first colum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mapleft note: returned two-column Map contains offsets in column 1 to all lines that contain S on the left, and byte lengths of lines in colum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mapleft note: offsets and byte lengths in Map are suitable for use by fseek and fg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mapleft note: if incoming MapNL is purged, a MapNL will be cre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mapleft note: on return, File pointer is unchang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mapleft related: xray, file, fmap, fmapl, fmapNL, fseek, fget, fstr, fstr1, sma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mapleft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mapleft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mapNL (hFile --- hMa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mapNL offsets to all the newline characters in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mapNL note: returned column vector Map contains offsets to all NL characters in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mapNL note: offsets in Map are suitable for use by fsee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mapNL note: the first offset in Map is -1, implying a NL just before the first byte of the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mapNL note: on return, File pointer is unchang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mapNL use 1&gt; "fi" closeif, docpath "newman.doc" cat old ascii "fi"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mapNL use 2&gt; fi fmapNL 1st 100 items reach .i, fi f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mapNL related: xray, file, fmap, fmapl, fmapleft, fseek, fget, fstr, fstr1, sma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mapNL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mapNL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name (qDir qFile --- 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name return f true if File is in Di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name usage: works for a character device where word file? will fa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name use 1&gt; "/dev" "dsp" fname \ should put true flag on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name use 2&gt; "/dev/dsp" file?   \ CHR device, not REG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name related: file?, fall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name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name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ld (hV r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ld change the dimensions of matrix V from R-by-C to r-by-c, where c=R*C/r; later, chain can be used to convert folded A back to V of R r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ld note: only for matrices stored by columns; require R*C=r*c, which amounts to mod(R,r)=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ld note: word furl works for vectors (C=1) where mod(R,r) has nonzero remainder d by padding d values to the end of V before running fold; later, unfurl can be used to convert furled A back to V of R r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ld note: use when terms in V are stored by columns, i.e., adjacent terms are in the same column; compare with word matr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ld note: foldr is much faster for cases where V and A can be in the same pl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ld note: words like * and + are for matrices stored by columns; see example under word matrix to rearrange a row-wise matr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ld use &gt; vector: 1 2 3 4 5 6 ; 2 fold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ld related: foldr, furl, unfurl, matrix, chain, mod, bend, fget, c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ld category: math::matrix::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ld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ldr (hA r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ldr change the dimensions of matrix A from R-by-C to r-by-c, where c=R*C/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ldr note: only for matrices stored by columns; require R*C=r*c, which amounts to mod(R,r)=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ldr note: identical to fold except the new matrix with identical values occupies the space of the old 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ldr note: alters the row and column counts of only the matrix on the stack; if A is in the catalog, its original dimensions rema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ldr note: matrices in the program are stored by columns, meaning adjacent elements are in the same column rather than r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ldr related: mod, fold, furl, matrix, chainr, bend, fg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ldr category: math::matrix::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ldr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ntadd (q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ntadd make fcb for font named S and add to fontT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ntadd use &gt; "courier" fontadd .fontT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ntadd use &gt; "helvetica" fontadd .fontT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ntadd related: .fontTable, fontfcb, fontdef, fontload, fontid, wcb, pcb, ec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ntadd category: printing,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ntadd defined: xterm.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ntdef ( --- q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ntdef name of default fo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ntdef related: .fontTable, fontadd, fontfcb, fontload, fontdef, fontid, wcb, pcb, ec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ntdef category: printing,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ntdef defined: xterm.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ntfcb (qS --- fc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ntfcb fetch fcb for font named S from fontT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ntfcb related: .fontTable, fontadd, fontdef, fontid, wcb, pcb, ec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ntfcb category: printing,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ntfcb defined: xterm.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ntid (qS --- fid) fetch font id from fontTable for font named S, as input to a GC (graphical con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nt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ntid related: .fontTable, fontadd, fontfcb, fontload, fontdef, wcb, pcb, ec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ntid category: printing,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ntid defined: xterm.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ntload (qS --- 0 | XFont f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ntload load the XFontStruct named S; returns 0 if not fou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ntload related: .fontTable, fontadd, fontfcb, fontdef, fontid, wcb, pcb, ec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ntload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ntTable ( --- h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ntTable table of fonts, each row containing items of a font control block: name, XFontStruct, and f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ntTable related: .fontT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ntTable category: graphics, prin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ntTable defined: xterm.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mat (hA qF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mat format each row of matrix A using string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mat note: string F applies to each row of matrix A, so if there are multiple columns there need to be multiple specifiers in string F, one for each colum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mat note: formats matrix of numbers into volume of text suitable for writing to a text file with a word like save, or for use with park and pile to combine with other volumes of 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mat note: string F is in the form of printf() format specifiers in C, and must include one specifier for each column of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mat example strings for formats: "%8.4f", "%8.4E", "%10.3g", "%6.0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mat note: returned T is type STR if A has one row, type VOL otherwi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mat use &gt; 5 10 random 10 *f "%7.3f" those cols cats forma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mat usage: if one row, returned T is a 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mat use &gt; 1 4 random "%1.4f " those cols cats form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mat use 1&gt; list: 1 2 3 ; " %3.0f:" forma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mat use 2&gt; list: -.2 .4 1.4 ; 3 1 random par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mat use 3&gt; " %4.1f" "%7.3f" cat forma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mat use 4&gt; right justify park nl d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mat related: mtext, mformatset, .m, int$, 4ints, ints, ca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mat category: formatting, prin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ma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n (qS --- q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n set file flag old or new depending upon status of file named S; note that S remains on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n note: a word to use when it doesn't matter if the file being opened is old or n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n usage: be sure to say this word after the file name, and not after the handle name on the stack for word file, as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n use &gt; testpath "file1.dat" + forn ascii "H_NAME"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n example of forn infix usage when running word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n use &gt;  &gt;&gt; file(forn(epath + filename(TEST1)), binary, "H_B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n related: file, new, old, deletei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n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n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backspace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backspace backspace current Fortran file by one Fortran rec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backspace note: use after fortfile has set up the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backspace related: fort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backspace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backspace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close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close close the Fortran unit previously opened by word fort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close note: the file handle that was linked to the Fortran unit remains open after this word ru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close note: words op2file and toc2 run word fortfile; to use them again on a different file requires running this word fir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close related: fortfile, op2file, toc2, f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close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close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endian ( ---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endian endian of current Fortran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endian note: endian of the machine that created the Fortran file being processed by fortfile utilit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endian note: use word fortendian_set to change the endian of a Fortran file being proces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endian related: fortfile, fortendian_set, endi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endian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endian_set (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endian_set set machine endian of the Fortran file being re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endian_set note: use after fortfile has set up the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endian_set related: fortfile, fortendian, endian, BIG_ENDIAN, LITTLE_ENDIAN, PDP_ENDI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endian_set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endian_set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file (hFi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file set things up for reading a Fortran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file note: this word must be run before any Fortran utility words can be used for File; it runs word fortmap to map all the records in the Fortran file, and keeps the resulting Map in its library, for use by fortfile utilit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file usage: see op2file and related words for reading Nastran output2 style of fi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file related: file, fortmap, op2file, fortbackspace, fortclose, fortendian, fortendian_set, fortrec, fortrewind, fortseek, fortskip, fortste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file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file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map (hFile endian --- hMa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map mapping the records in a Fortran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map note: the number of rows in Map equals the number of Fortran records in File, and the three columns of Map hold the following: the first column contains the record size (bytes), the second column contains the first 4 bytes of the record interpreted as an integer, and the third column holds a zero-based offset to the record, suitable for word fsee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map note: a record of data in a Fortran file is surrounded by 4-byte counts with value equal to the number of bytes in the record; these counts are used for reading the record and for backspac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map note: the zero-based offset to the record in column 3 of Map points to the actual data record, and not to the leading and trailing byte counts; the record size in column 1 of Map is the byte count of the record and does not include the 4 bytes that precede, and the 4 bytes that follow, the rec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map note: if at row k the record size in the first column of Map is integer-sized (4 bytes) and record k is supposed to be an integer, then the value in row k of the second column of Map is its value; in such a case, there is no need to read the file again to obtain record k's sole val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map related: file, fortfile, fmap, fmapNL, fseek, fget, fortp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map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map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put (hA hFi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put put all bytes of volume or matrix A into a Fortran-style binary record starting at current position in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put note: Fortran-style binary records have record length counts preceding and following each rec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put note: when done, file pointer will follow the bytes writt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put use 1&gt; 8 4 random "M" boo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put use 2&gt; "fort.bin" forn binary "fort"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put note: writing each column of matrix M as a Fortran rec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put use 3&gt; M cols 1st DO M I catch fort fortput LO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put use 4&gt; fort again rewind, INF xray d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put use 5&gt; fort fclose, "fort.bin" deletei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put note: xray in use 4&gt; shows 4-byte hex integer 40 (decimal 64) surrounding each 64-byte record containing 8 rows of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put note: a Fortran statement to read this binary file into a two-dimensional array is: READ(FILE) ((A(I,J),I=1,8),J=1,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put related: file, fortmap, fput, fget, fend, fseek, fwrite, rewi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put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pu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rec (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rec fetching the current Fortran file rec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rec note: returned T is a one-row volume (VOL) with total bytes equal to the record s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rec note: use after fortfile has set up the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rec note: on return, the record index has been bumped to the n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rec related: file, fortseek, fortfile, fget, fortrewind, fortstep, xray, eview, rview, import2, import4, import4f, import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rec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rec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recs (hFile endian qWor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recs read each record of Fortran binary File, of word type endian, and run quoted Word with the Fortran record placed on the stack for 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recs note: while fortrecs is running, Word has the following stack diagram: Word (hT --- ); it receives the record, T (a 1-row VOL), and consumes 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recs note: when fortrecs finishes, it runs Word a final time with T of zero rows and zero characters; at this time, it is safe for Word to put something on the stack as it returns for the last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recs usage: C function fortmap() uses fortre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recs related: file, fortma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recs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recs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rewind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rewind reset Fortran file record index to the begin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rewind note: use after fortfile has set up the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rewind related: fortfile, fortseek, fortskip, fortste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rewind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rewind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seek (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seek setting Fortran file record pointer to one-based index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seek note: use after fortfile has set up the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seek note: word fortrec will fetch the record set by fortseek and increment the Fortran file record poin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seek note: n is a one-based row number in the Fortran file Map created by word fortma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seek note: n is not related to the zero-based file position pointer given to word fsee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seek related: fortrec, fortmap, fortfile, fortskip, fortste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seek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seek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skip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skip skip the current Fortran file rec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skip note: use after fortfile has set up the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skip related: fortfile, fortrec, fortseek, fortste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skip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skip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step (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step step one-based Fortran record index by n recor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step note: use after fortfile has set up the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step related: fortfile, fortrec, fortseek, fortski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step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step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ur ( --- 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ur push the number four to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ur related: zero, one, two, three, five, six, seven, eight, nine, ten, IN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ur category: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ur defined: native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os (hFile --- fpo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os current offset of file pointer from beginning of file, in by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os note: fpos is an offset, so it is zero-ba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os note: File is a file handle obtained with word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os related: file, fseek, fstep, fpro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os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os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rops (hFi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rops display the properties of a file hand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rops usage: this shows properties of a newly opened ascii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rops use 1&gt; "..myfile.new" "myHandle" new ascii file (open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rops use 2&gt; myHandle fprops (show propert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rops note: get at file properties using these structure names (see source file.v): file.handle, file.type, file.status, file.size, file.recsize, file.rechead, file.pos, file.m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rops usage: getting the file type (ascii=0, binary=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rops use 3&gt; myHandle file.type pry .i " (0 = asci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rops usage: getting the file status (new=1, existing=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rops use 4&gt; myHandle file.status pry .i " (1 =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rops usage: closing the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rops use 5&gt; myHandle fclose, "..myfile.new" deleteif (delete 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rops use 6&gt; myHandle fprops (not a file handle any mo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rops related: file, fsize, filesize, cprops, pro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rops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rops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ut (hA hFi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ut put all bytes from volume or matrix A on File, starting at the current file posi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ut note: File is a file handle obtained with word file (or synonym op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ut warning: Files defined by handles are not deleted by this word (or any word), so if File exists, bytes of A will replace those in File, and File will become longer, if necessary, to accommodate all of A; or, if A is shorter, garbage former bytes will rema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ut warning: use words like delete or deleteif to start fresh with new bytes and avoid garbage bytes that may remain from the former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ut note: when done, file pointer will follow the bytes writt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ut note: word fprops displays the current file posi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ut related: put, fputr, file, fprops, fortput, fget, fend, fseek, fwrite, rewind, export2, export4, export8, fremoteput, dele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ut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u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utr (hA hFile h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utr put elements of A into records of random access file that are listed in column matrix 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utr note: recsize for random access must be set by word frec; word fprops displays File properties including recs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utr note: fputr never writes more than recsize bytes per record, but it may write fewer; former bytes that follow rema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utr note: if A is a volume, then row i of A is stored at record R(i); bytes/rec written equals MIN(Awidth,recs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utr note: if A is a matrix, then column i of A is stored at record R(i); bytes/rec written equals MIN(8*Arows,recs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utr related: fgetr, fput, file, fprops, frec, finitr, chars, cols, rows, export1, export2, export4, export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utr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putr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ate (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ate sets multitasker frame rate to n Hz</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ate note: at start up, the multitasker frame rate is set to 25 Hz</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ate note: the frame rate for non-super users may be restric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ate use &gt;  10 frate # sets to 10 Hz</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ate use &gt; INF frate # sets to max allowed or machine capabili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ate note: word ftic shows the average frame rate (Hz) measured over the last four secon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ate use &gt; " Running at " . ftic .u " H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ate related: ftic, timtic, ping, TASK, tasks, R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ate category: multitask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at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ec (recsize hFi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ec set record size (bytes) for random access in file struct of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ec note: offset (bytes) to record N used by word fgetr is: headsize + (N-xbase)*recs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ec note: headsize is set with word fhead; default is 0 by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ec usage: file.v shows an example using frec and fhe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ec note: to avoid later error with fgetr, due to a short last record, the size of a new random access file can be initialized with word fini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ec note: word fprops displays the file struct items, including random access record s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ec related: file, fhead, fgetr, fputr, finitr, xb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ec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ec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eed ( --- h0x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eed handle to a purged (0-by-0) matr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eed use &gt; freed (h0x0) is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eed usage: see notes under synonym purg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eed synonym: purg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eed related: tpurged, blockofblanks, null, an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eed category: memory managem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eed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emoteget (qFile qFile_to nSocket ---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emoteget fetch File from the remote tops machine connected on Socket and copy to File_to on this machine, return true flag (f=-1) if successfu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emoteget note: SEC in the library of this word sets the maximum time, which is initially 600 secon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emoteget note: words fremoteget and fremoteput transfer a file from one stack to the other all at once, and so are designed for smaller files that fit entirely into memo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emoteget related: fremoteput, remoteget, remoterun1, fg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emoteget category: file,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emoteget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emoteput (qFile qFile_to nSocket ---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emoteput copy File from this machine to File_to on the remote tops machine that is connected on Socket, and return success flag f (f is true, -1, if successfu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emoteput warning: if File_to already exists on the remote, it will be deleted fir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emoteput note: SEC in the library of fremoteget sets the maximum time, which is initially 600 secon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emoteput note: words fremoteget and fremoteput transfer a file from one stack to the other all at once, and so are designed for smaller files that fit entirely into memo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emoteput related: fremoteget, remoteget, remoterun1, fp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emoteput category: file,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emoteput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ms (hP hF --- hR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ms rms integral of P over range of frequencies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ms note: values in rows of P go with frequencies in rows of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ms note: row k in returned vector RMS is the rms of column k of P over the frequencies in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ms usage: the example use for word lamp uses Fr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ms related: Frms_log, rms, rss, integ, sine_rms, trap, Mi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ms category: signal proces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ms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ms_log (hP hF --- hR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ms_log integral of P over frequencies F, using logarithmic trapezoidal integr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ms_log usage: use for P(F) defined in log space by straight line segm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ms_log note: for P(F) defined by straight line segments on a logarithmic scale, this word gives the correct RMS; word Frms will greatly over predict the RMS when only a few points are used to span decad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ms_log note: see logarea that demonstrates integrating in log sp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ms_log related: logarea, Frms, rms, sine_rms, trap, Mi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ms_log category: signal proces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ms_log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 (not a word) is the function stack, used by the parser when it runs word 'function' to create the text for a function-word, and used later by the program when the function-word ru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 words for manipulating FS, not intended for normal high level use, are: clrfs, fsdepth, pickfs, pullfs, pushf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 upon exit, the parser warns if FS was not clear when it started, which may be due to a prior function-word leaving FS uncleared when it returned some time earli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 the function stack holds about 128 ite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depth ( ---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depth depth of the function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depth note: the function stack is reserved for use by the parser and at runtime by functions created by the pars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depth related: FS, clrfs, pickfs, pullfs, pushf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depth category: stack 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depth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eek (hFile 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eek position the file pointer to n bytes offset from the begin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eek note: n is an offset, so it is zero-based and n=0 points to the beginning of the file; and file size, less one, points to the end of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eek note: negative n will seek to the beginning of the file (same as n=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eek note: word fpos provides the current file pointer offset from the beginning of the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eek usage: words fprops and fpos are handy to see the file pointer as it is mo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eek related: file, fstep, fpos, fprops, frec, fsize, fend, rewi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eek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eek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ize (hFile ---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ize length in bytes of the file that is connected to a file hand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ize note: File is a file handle obtained with word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ize related: file, fpos, fend, files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ize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iz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tep (hFile 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tep step file pointer by n bytes from current posi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tep note: n can be negative to step backwa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tep note: negative n that would make the file pointer less than zero will produce an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tep note: word fpos provides the current file pointer offset from the beginning of the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tep related: file, fseek, fpos, frec, fs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tep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tep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tr (hFile hMapNL qS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tr returns all lines in File that contain string S anywhe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tr note: incoming MapNL maps all the newline characters, and is obtained using word fmap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tr note: if incoming MapNL is purged, a MapNL will be cre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tr note: if no instances of S are found, returned volume T is purg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tr note: on return, File pointer is unchang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tr related: file, fstr1, fmapl, fmapNL, an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tr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tr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tr1 (hFile hMapNL qS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tr1 returns all lines in File that start with string S in the very first colum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tr1 note: incoming MapNL maps all the newline characters, and is obtained using word fmap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tr1 note: if incoming MapNL is purged, a MapNL will be cre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tr1 note: if no instances of S are found, returned volume T is purg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tr1 use 1&gt; "F" closeif docpath "newman.doc" cat old ascii "F"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tr1 use 2&gt; F purged "fstr1 " fstr1 sp sp 42 .out, F f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tr1 related: file, fstr, fmap, fmapNL, an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tr1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str1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temp (qFil --- q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temp obtain a random six character tag to incoming Fil that makes returned File a unique file name, and open a zero byte file of that n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temp starting with incoming Fil, return file name File that is unique in the file sys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temp note: upon return, File exists (and therefore it is "old") with zero by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temp usage: if a file is in /tmp and its name includes runid, the program will automatically delete it upon normal exit; here is making such a file for temporary use with runid of this interactive sess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temp use &gt; "/tmp/" runid + ftemp (qFi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temp note: the last six characters of File in the example above make it a unique name in the machine's file system; because its name contains runid, this file will be deleted upon program ex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temp related: old, filetemp, ftempsys, delete, run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temp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temp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tempsys ( --- q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tempsys obtain a unique file n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tempsys note: upon return, File exists (and therefore it is "old") with zero by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tempsys note: File path is /tmp, and name contains this runid, so File will be deleted when the program exits norm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tempsys use &gt; runid . nl ftempsys (qFile) dup . dele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tempsys related: old, ftemp, filetemp, delete, run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tempsys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tempsys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tic ( ---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tic shows multitasker frame rate (Hz) achieved under current task loa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tic note: ftic is the number of timer tics per second (loosely called Hertz or cycles/sec) measured over the last four secon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tic note: at start up, the multitasker frame rate is set to 25 Hz</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tic use &gt; " Running at " . ftic rounded .u " H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tic note: use frate to set the multitasker frame r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tic related: frate, timtic, ping, TASK, tasks, R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tic category: multitask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tic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touch (qFile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touch run Unix touch command on File; quoted File name must include path if it is not loc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touch related: file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touch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touch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ction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ction create an inline word using the parser front end; the C-like infix expressions in the function are demarcated by braces, and each expression inside uses infix notation and each ends with semicol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ction note: the program must be running in infix mode (set by using the -i switch at start up, or running interactively the symbol &gt;&gt; or the phrase: yes infix_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unction note: infix word function is simply a front end for creating an inline word using word inline:; see notes in man inline:, such as the note about invoking -strict to resolve undefined referenc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ction usage: making and testing a word for cosine that accepts angles in degrees (copy both of the following lines after the 1&gt; prom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ction use 1&gt; &gt;&gt; function (p) = Cos(d) { p = cos(rad_per_deg*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ction nl(whos(nl())); .("Cos ="); .(Cos(30+15)); &lt;&lt;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unction use 2&gt; "Cos" libpry . \ 48 bytes of inline code for Co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ction use 3&gt; "Cos" wholib \ other code in the library of Co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ction note: use 2&gt; shows the inline addresses that the machine runs every time Cos is call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ction note: use 3&gt; shows the items that are in the library of word Cos; some of these are unique to function words from the parser front end, and include stack checks made upon entry and return by local inlines PRE__ and RET__</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ction usage: viewing the postfix text for Cos that comes from the parser (blank spaces are not needed in text to be par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ction use 4&gt; "function(p)=Cos(d){p=cos(rad_per_deg*d);}" parse n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ction note: text between [ ] in the output from use 4&gt; is run only when Cos is created; the real work done by Cos is the postfix phrase: rad_per_deg d * cos (which is the given infix phrase (see use 1&gt; above) turned inside out for the machine to 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ction note: if ptrace is on, define: appears instead of inline: in the text created by the parser front e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ction related: &lt;&lt;, &gt;&gt;, return, parse, pmain, define:, inline:, macro, ptr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ction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ction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url (hV r --- h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rl with vector V of n rows, form matrix A of r rows, r&lt;n, using word fold; if mod(n,r) has nonzero remainder d, the end of V is padded by d rows of last value V(n) so (n+d)/r has no remainder and fold will operate without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rl note: word unfurl can be used to turn A back into a vector of n r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rl note: words furl and unfurl are analogous to words fold and cha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rl related: unfurl, fold, chain, mo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rl category: matr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rl defined: ma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view (hA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view view floating point numbers of matrix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view note: uses word mtext, where A is limited to default 80000 rows and 64 columns; to change limits, see word m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view usage: viewing 6 matrix columns, starting at the 12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view use &gt; 20 1000 random, 12 ndx 6 items catch fvi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view synonym: rvi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view related: iview, items, reach, catch, subm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view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write (hA hFile --- topos tol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write volume or matrix A onto file at current position, returning file position and length inf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write note: same as fput, with addition of returned current file position and bytes writt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write related: file, fput, fputr, sa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write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write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cb (not a word run by the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cb graphics context block; see usage xterm.v and plot.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cb graphics control block items: gcc gam ga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cb related: ecb, pcb, wc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cb category: graphics,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cb defined: xterm.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Ccreate (hW hGC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Ccreate create a graphics context for window 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Ccreate note: vector GC is a graphics context block (gcb) structure and vector W is a window control block (wcb) structure (see xterm.v and plot.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Ccreate note: both W and GC must be in the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Ccreate note: while wcb W is provided to make GC, this GC can be used for drawing with any other W of the same dep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Ccreate usage: see examples in plot.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Ccreate related: GCfree, GCline, GCfo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Ccreate category: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Ccreat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Cfree (hGC --- ) free a graphics con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Cfree note: GC must be in the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Cfree related: GCcre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Cfree category: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Cfre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Cfore (nColor hGC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Cfore set the foreground color in graphics con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Cfore note: Color is a pixel color value as from word colorp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Cfore note: GC must be in the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Cfore related: colorpix, colorvalue, GCline, GCfree, GCcre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Cfore category: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Cfor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Cline (linestyle hGC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Cline set line style in graphics con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Cline note: linestyle=0 is a solid line; see sys/xterm.v for line styl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Cline note: GC must be in the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Cline related: line, linec, GCfore, GCfree, GCcre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Cline category: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Clin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date (g --- YYYmmd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date converts Gregorian day, g, into date of the form YYYmmd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date note: three digit year, YYY, is zero-based from 1900, so 100 is year 2000; this function is valid for dates from 1900 to 2100; after that you are on your ow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date related: greg, ltime, search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date category: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date defined: cal.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 (hFile qS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 from File, get stack item named S, written earlier by word put or word putn; use getn if names are not uniq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 note: File is a handle to a binary file, obtained using word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 note: S is the name of stack item A when word put placed it on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 note: view contents--types, names, and sizes--with word to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 search strategy: searches from current file pointer position; if S is not found, rewinds and searches from the beginning of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 note: if S is an empty quote, as in "" or '', the first or very next item will be obtai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 usage: see example for word p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 related: file, rewind, toc, put, putn, getn, get_same, fput, fget, mget, get2, get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 category: file, math::matrix::cre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_sorted (qFile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_sorted text volume of sorted bulk data cards from a Nastran output (.f06)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_sorted related: makeMPC, cwhere, gwhere, save, loadop4, op2file, get2, get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_sorted category: nastran,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_sorted defined: na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2 (hFile qA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2 read the data block named A from a binary file written by the Nastran output2 modu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2 note: File is a handle to a binary file, obtained using word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2 note: after obtaining a handle, File, this word, word op2file or word toc2 must be run to map the output2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2 note: File is not rewound before or after read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2 note: view contents--matrix or table names and sizes--with word toc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2 note: if S is an empty quote, as in "" and '', the first or very next matrix will be obtai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2 note: the map for an op2 file can be large; word fortclose will free its memory when the file is no longer need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2 related: file, op2file, toc2, get2c, fortclose, BGPDT, CSTM, USET, USETbit, binary, rewi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2 category: nastran, file, math::matrix::cre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2 defined: na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2c (hFile qS hC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2c get columns listed in C from matrix named S on a binary file written by the Nastran output2 modu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2c note: File is a handle to a binary file, obtained using word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2c note: after obtaining a handle, File, word op2file or word toc2 must be run to map the output2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2c note: column indices listed in C can have duplicates or be in any ord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2c note: after columns are read, File is positioned to the beginning of the next matr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2c note: view contents--matrix or table names and sizes--with word toc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2c note: if S is an empty quote, as in "" and '', the first or very next matrix will be obtai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2c related: file, op2file, toc2, get2, binary, rewi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2c category: file, nastran, math::matrix::cre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2c defined: na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4 (hFile qS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4 get the matrix named S from a binary file written by word put4 or Nastran module output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4 usage: see man toc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4 note: File is a handle to a binary file, obtained using word file; or, given path and file name, word op4file will provide a handle called op4 to use for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4 note: File is not rewound before or after read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4 note: view contents--matrix names and sizes--with word toc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4 note: if S is an empty quote, as in "" or '', the first or very next matrix will be obtai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4 note: matrix form from Nastran can be: 1 (square), 2 (rectangular), or 6 (symmetri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4 note: matrix type from Nastran can be: 1 (real single), 2 (real double), or 4 (complex dou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4 note: loadop4 offers more general capabilities for reading Nastran output4 text and binary matrices, including sparse types and matrices from files of different machine endi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4 related: file, op4file, op4, loadop4, binary, get4c, put4, copy4, toc4, append4, rewind, get2, get2c, get4sp, g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4 category: nastran, file, math::matrix::cre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4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4c (hFile qS hC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4c get columns listed in C from matrix named S on binary file written by word put4 or Nastran output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4c note: File is a handle to a binary file, obtained using word file; or, given path and file name, word op4file will provide a handle called op4 to use for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4c note: column indices listed in C can have duplicates and be in any ord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4c note: if S is an empty quote, as in "" or '', columns from the first or very next matrix will be re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4c note: after columns are read, File is positioned back to the beginning of the matrix re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4c note: file contents are viewed with word toc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4c note: matrix form from Nastran can be: 1 (square), 2 (rectangular), and 6 (symmetri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4c note: matrix type from Nastran can be: 1 (single), 2 (real double), 4 (complex dou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4c note: loadop4 offers more general capabilities for reading Nastran output4 text and binary matrices, including sparse types and matrices from files of different machine endi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4c related: file, op4file, op4, loadop4, binary, get4, put4, copy4, toc4, rewi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4c category: file, nastran, math::matrix::cre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4c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4sp (hFile qS --- hA_s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4sp get huge matrix named S from binary file written by word put4 or Nastran module output4, store into spar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4sp note: File is a handle to a binary file, obtained using word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4sp note: reading is buffered so the entire matrix does not have to be held at o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4sp note: view contents--matrix names and sizes--with word toc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4sp related: binary, file, get4c, put4, copy4, toc4, append4, rewind, op4file, get2, get2c, g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4sp category: file, nastran, math::matrix::creation, math::matrix::spar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4sp defined: na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tattr ( --- q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attr fetch terminal attributes and concatenate them in S; use dispattr to display th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attr note: requires program compilation with switch -DV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attr use &gt; getattr dispat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attr related: dispat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attr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attr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tbrk ( --- add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brk return the address the end of data space ("the brea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brk use &gt; getbrk (addr)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brk related: setbrk, memprob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brk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brk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ch ( ---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ch waits for a key press on standard input, stdin, then pushes the key number to the stack and retur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ch usage: the following illustrates a simple loop to get keyed characters and emit them; after firing use 2&gt;, type some words (backspace key and arrow keys work too), then hit Enter (NL) to exit the lo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ch use 1&gt; "getch dup push pile peek emit pull NL =" &lt;&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ch "dokey" inlinex, 0 1 null BEGIN dokey UNT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ch note: the following shows character keys typed (endmost 10 is the NL key, and 8s are backspa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ch use 2&gt; " ASCII character keys typed:" . nl dup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ch note: the following shows text characters typed, including the effect of tab and arrow keys; note that backspace does not omit the character--this would require additional bytes to emit a blank followed by another backsp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ch use 3&gt; " Text typed: " . em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ch related: getch1, getcht, putch, getkeys, export1, keyignore, byte, em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ch category: program control::keyboa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ch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tch1 (s --- 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ch1 wait for s seconds to get a key character n, and after that return n equal to zer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ch1 works like an impatient word get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ch1 usage: in the following, a zero appears on the stack if no key is hit within 3 secon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tch1 use &gt; 3 getch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ch1 usage: to control a key input loop, see words ATTENTION and mc in sys/snd.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ch1 category: program control, keyboa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ch1 related: getch, getcht, byte, export1, NLch, key_in, ALA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ch1 defined: key.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cht ( --- t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cht get the time a key was pressed and its character value and push them to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tcht time t on the stack is machine time in seconds (see word time) with enough fractional digits to resolve one microseco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cht related: timekeys, getch, getch1, getkeys, byte, export1, emit, putch,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cht category: program control, keyboa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ch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keys ( --- q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keys waits to read keys on standard input, stdin, then pushes a string of characters read to the stack and retur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keys usage: good for getting a number of keys, as from pas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keys use 1&gt; getkey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keys Paste the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keys two lin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keys use 2&gt; dup dot nl .h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keys related: getch, putch, export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keys category: program control, keyboa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keys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CLIP ( --- h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CLIP get rectangle limits for plot, set by word setCLI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CLIP note: word plot uses getCLIP; see example in man setCLI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CLIP related: noclip, setCLIP, pminmax, plot, lin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CLIP category: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CLIP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tenv ( --- 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env return all the program shell environment strings in the rows of 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env note: this is the shell environment when the program was star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env use &gt; getenv evi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env related: setenv, env, shellget, argv, getuid, getp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env category: shell,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env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login ( --- q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login login name of user running this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login related: getuid, getpid, host, os, killm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login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login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n (n hFile --- hA1 ... 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n get n stack items written to File by word put, starting at the current file pointer off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n items appear on the stack in the order written to File: first on File is first on stack, last on File is on top of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n note: File is a handle to a binary file, obtained using word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tn note: returns nothing if file pointer is at end of File; word rewind will position the file pointer to the beginning of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n note: if n is greater than items on File, returns all items to stack, so "INF BIN dup rewind getn" gets them all from file B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n use 1&gt; "a.bin" dup deleteif new binary "BIN" dup closeif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n use 2&gt; 987 BIN put, "mystring" BIN put, 321 987 complex BIN p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n use 3&gt; "line 1" "line 2" pile BIN put, 20 40 random BIN p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n use 4&gt; 10 20 random dup complex sparse BIN p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n use 5&gt; nl BIN toc, BIN rewind, INF (n) BIN get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n use 6&gt; BIN fclose, "a.bin" dele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n related: file, rewind, toc, putn, put, get, fpos, fprops, IN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n category: file, math::matrix::cre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n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pid ( ---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pid process id of this running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pid usage: please understand the following before running use 2&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pid use 1&gt; "kill -9 " getpid intstr + (q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pid use 2&gt; "AMF" . nl (qS) she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pid related: getlogin, getuid, pidtable, host, os, env, killm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pid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pid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uid ( ---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uid id of user running this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uid related: getlogin, getpid, host, os, en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uid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uid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IJILLION ( --- IN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IJILLION a big number on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IJILLION synonym: IN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IJILLION related: MILLION, -IN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IJILLION category: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IJILLION defined: native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MTdelta (sec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MTdelta set the integer number of seconds difference: GMT minus the machine's GMT, so negative sec means the machine is running too fa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MTdelta usage: if the machine's GMT is in error, this word can be used to set the difference so the program's GMT matches true GM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MTdelta example: when it connects, word pppconnect (file web.v) runs word NISTdelta to contact a number of web sites run by the National Institute of Standards and Technology and compute an estimate of the machine's GMT error, and then runs GMTdelta to set it (this process adds about seven seconds to the connect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MTdelta note: the time difference is applied to program time functions, like the time pushed to the stack by words time and d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MTdelta note: the time difference setting will not affect the Unix system time used for files; the Unix system time is given by word time1, and the Unix system date is given by word date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MTdelta usage: this sets the program's date back one day and compares it to the current Unix system date given by word date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MTdelta use 1&gt; -86400 GMTdelta date . nl dat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MTdelta usage: if the program is using a time adjustment set previously by GMTdelta, each of these phrases this will reveal what it 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MTdelta use 2&gt; time, no GMTdelta time less, this GMTdelta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MTdelta use 3&gt; time time1 less,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MTdelta usage: setting seconds difference to zer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MTdelta use 4&gt; no GMTdel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MTdelta related: date, time, time1, todayat, systime$, date1, NISTdelta, set_time, NIST_SYN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MTdelta category: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MTdelta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mtime (hA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mtime convert Unix system time (also called machine time) numbers in A, the number of seconds since zero hours on Thursday, January 1, 1970 at Greenwich, England, into readable text for time and date in Greenwich, Engl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mtime note: A can be a number (as from word time), or a column of numbers (as from word file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mtime related: time, c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mtime category: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mtim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oose (d hV 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oose adding d to term at index n of matrix 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oose note: V must be in the library or elsewhere on the stack or it will be lo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oose use 1&gt; 99 3 2 fill "counts" boo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oose use 2&gt; counts 1 over 2nd goose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oose use 3&gt; counts 1 over 4 ndx goose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oose note: use 3&gt; confirms that matrices are stored by columns; the term at the 4th index is 1st term in 2nd colum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oose related: tic, nit, +d, -d, bum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oose category: math::matrix::termwi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oos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ab (hT qS n --- h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ab lines of T with S beginning in column n; not sensitive to c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ab note: up to 8 characters in S are matched; L has no rows if no lines fou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ab related: grabs, ci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ab category: 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ab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abs (hT qS n --- h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abs lines of T with S beginning in column n; sensitive to c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abs note: up to 8 characters in S are matched; L has no rows if no lines fou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abs related: grab, ci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abs category: 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abs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ram-schmidt (hA --- h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am-schmidt applying the modified Gram-Schmidt orthonormalization procedure to matrix A, where A contains n non-null, linearly independent vectors (columns) of length (rows) m, and n is less-than or equal-to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am-schmidt note: the columns of new matrix G are normalized to unity magnitu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am-schmidt use 1&gt; list: 1 -2 3 4, -2 1 -2 1, 3 -2 1 5, 1 -1 5 3 ; 4 fold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am-schmidt use 2&gt; (hA) dup .m nl (hA) gram-schmidt (hG) dup nl nl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am-schmidt use 3&gt; "Check:" . nl (hG) dup bend swap star 1E-12 filter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am-schmidt note: use 3&gt; shows that the columns of G, when dotted with themselves and each other, produce an identity matrix: they are orthonorm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am-schmidt related: norm, mag, *d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am-schmidt category: math::matrix::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am-schmid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raphdef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aphdef set default colors and line styles for graphics in sys/plot.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aphdef note: runs graphset for a set of default colors and line sty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aphdef related: graphset, plot, plot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aphdef category: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aphdef defined: pl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aphset (hLines hColor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aphset set colors and lines for grap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aphset note: prepares the colorTable and lineTable for the upcoming grap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aphset note: the rth row in Lines and Colors is for the upcoming rth curve, which is the rth column in Y sent to word pl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aphset note: appends a batch of gray for extra curves that might be parked to the columns of Y and therefore exceed the rows of Lines and Colo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aphset usage: see color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aphset related: graphdef, colorset, pl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aphset category: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aphset defined: pl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aterthan (hA n --- h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aterthan F(i,j) true where A(i,j) &gt;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aterthan related: &gt;, abs, filter, lessthan, greater, with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aterthan category: boolean 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aterthan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en (N --- q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en the Nth green, N from 0 to 10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en note: returns a color value RGB string for a gradated green, scaled from 0 to 10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en note: lower N is ligh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en use &gt; syspath "plot.v" catpath "begin man Green" m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en related: blend, Blue, colorset, graphset, pl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en category: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en defined: pl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g (YYYmmdd --- 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g days past Gregorian day 0; YYY is the year minus 190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g note: YYY is 1900-based: December 14, 2000 would be 100121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g usage: 2000 must be a leap year because there are two days between February 28, 2000 and March 1, 200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g use &gt; 1000301 greg, 1000228 greg - .i " day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g usage: Gregorian day 1 is January 1, 000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g use &gt; 0000101 19000000 - greg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g related: gdate, l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g category: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g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p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p run Unix gre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p note: for many matches, text will not be displayed but a handle to it will be on the stack; eview can be used to vi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p related: grepr, grepe, grep1, grep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p category: 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p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p1 (hT qS --- hT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p1 find rows of volume T that contain string pattern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p1 note: using Unix grep, which requires \ (backslash) to precede certain search characters like ", *, '; see Unix grep man p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p1 note: if there are many matches, text cannot be displayed with word dot (or .), but word eview can be used to vi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p1 use &gt; syspath "key.v" cat asciiload "\*" grep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p1 related: grep2, textsear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p1 category: 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p1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p2 (qF qS --- hT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p2 grep pattern S in file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p2 note: using Unix grep, which requires \ (backslash) to precede certain search characters like ", *, '; see Unix grep man p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p2 use &gt; syspath "*.v" cat "dup" grep2 evi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p2 related: grep, grep1, grepr, gre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p2 category: 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p2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pe (hT qS --- hR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pe list of row number offsets (for the current index base) in T that match exactly string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pe note: leading and trailing blanks in S and T are ignored when match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pe note: if S is not in T, returned Rows has zero rows (purg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pe related: grepr, quotes, qmatch, tug, cite, grep1, any?, reach, teeth, rak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pe category: 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p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pr (hT qS --- hR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pr list of row number offsets (for the current index base) in T that contain string S anywhe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pr note: if S is not in T, returned Rows has zero rows (purg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pr note: nondisplay characters in T are set to 20h (blank, decimal 32) before testing for S; this is equivalent to testing asciify(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pr use &gt; syspath "web.v" cat asciiload dup " inline: " grepr reac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pr related: asciify, grepe, quotes, qmatch, strmatch, tug, cite, grep1, any?, reach, teeth, rake, param_fi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pr category: 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pr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vim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vim run the gvim graphical edi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vim use &gt; gvim filen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vim related: vim, _vim, vi, _vi, vi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vim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where (n --- 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where show names of files where the GRID card for n is loc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where from a list of bulk data files banked in this word's library, find which file or files contain the GRID card for grid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where note: before running this word, a list of the model files that contain bulk data cards needs to be banked into it, using a phrase like: (hT) 'gwhere' 'Files' ba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where note: see this word's source file ("gwhere" sourceof _vim) for an example that shows creation of a list of INCLUDE files and banking it into this 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where note: assumes 8-field bulk data cards, not free field (for free field, use word cwhe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where note: word cwhere is a more general word for any card ty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where related: cwhere, get_sor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where category: nastran, has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where defined: na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xxxxxxxxxx to here checking correct line split of stack dia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xxxxxxxxx to here adding categor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LT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LT if running interactively: return immediately to the lowest program run level without leaving the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LT usage: this is a good word to use inside a word being tested, so the running of any words that follow the one being tested will be ski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LT note and warning: HALT omits all tasks and alarms in the multitask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LT related: halt, end, return, QHALT, tasks_omit, jmptable, trace, wtrace, EX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LT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L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lt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lt while sourcing a file, stop and return immediate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lt usage: see HALT for a word more useful for debugging wor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lt related: HALT, end, return, trace, wtrace, EX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lt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l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nd (qS --- hT) or (x --- add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nd force the top of stack item to have a handle: NUM becomes 1-by-1 MAT and STR becomes 1-row V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nd note: same as str2vol for strings and num2mat for numb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nd use &gt; 2nd hand "N" book " N =" . 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nd usage: alternate approach using word scal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nd use &gt; scalar "M" book, 2nd M !, " M =" . M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nd use 1&gt; "abcd" # 4 character string on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nd use 2&gt; hand # now it is a volume, 1 r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nd use 3&gt; xx "abcd" dup . sp hand . # looks the same either w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nd synonym: 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nd related: num2mat, str2v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nd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nning (ht --- h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nning cosine-squared tapering for time li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nning note: T=t(last)-t(1st), S(i)=pi*[t(i)-t(1st)]/T; then W(i)=1-cos(S(i))*cos(S(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nning usage: showing tapering in two adjacent wind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nning use 1&gt; "hanning" missing IF "signal.v" source T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nning use 2&gt; 0 100 items hanning 100 100 items hanning p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nning use 3&gt; 0 200 items plot pause plot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nning usage: also see example for word lam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nning related: FFT, wfft, lamp, wPSD, trend, detre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nning defined: signal.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sh words general: hash, hash?, hash_add, hash_bin_fetch, hash_bin_keys, hash_bin_vals, hash_bins, hash_close, hash_Keys, hash_lookup, hash_make, hash_not, hash_ptr, hash_ptr_set, hash_set, hash_store, hash_Vals, hash_wor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sh usage general: see examples in source hash.v: view hash.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sh usage: these run some examples from file hash.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sh use general 1&gt; syspath "hash.v" catpath "Example 1" m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sh use general 2&gt; syspath "hash.v" catpath "Example 2" m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sh use general 3&gt; syspath "hash.v" catpath "Example 3" m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sh use general 4&gt; syspath "hash.v" catpath "Example 4" m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sh 23 -4800 HH:MM .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H:MM related: date, time, time_breakdow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H:MM category: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H:MM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ide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ide ignore the trace fla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ide note: does not work for inlines; they continue to show tr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ide note: inline word stkok in boot.v hides trace by diverting SYSOUT to a temporary file using word set_syso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ide related: nohide, trace, TRACE, SYSOUT, set_sysout, notr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ide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id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ighPass (hy S fHz --- hY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ighPass remove frequencies that are below frequency fHz, from data y sampled at rate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ighPass note: if highPass.TAPER equals yes, tapers 0.1% of y(t) values at beginning and end to remove extraneous spikes that would appear at the beginning and end of low-passed Y(t); default is highPass.TAPER=n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ighPass note: detrending y before high pass can produce a trending bias in high-passed Y(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ighPass related: FFT, IFFT, lowPass, mbandpa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ighPass defined: signal.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ints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ints show hints to learning in a separate wind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ints related: startswith, notes, man, topi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ints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istogram (hV hC dC --- h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istogram create histogram H for counts of V summed into bins of width dC along C; returned H has three colum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istogram column 1 of H defines uniform bins of width dC that span the range of values in vector C, from lowest to highest; for example, if C(m) belongs to bin k, then C(m)&lt;=H(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istogram column 2 of H contains the total counts from V(C) for each bin, the basic histogram; for example, if C(m) belongs to bin k, then V(m) is summed into H(k,2) as follows (C notation): H(k,2)+=V(m); if bin k is empty, then H(k,2)=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istogram column 3 of H gives the row number in V that contributed the largest element summed into each bin; for example, if V(m) contributed the largest element to bin k, then H(k,3) equals m; if bin k is empty, then H(k,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istogram usage: see test example and notes in C source file, src/math.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istogram related: bi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istogram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istogram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istory (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istory to stack, push history of typing at this run leve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istory note: each run level of typing has its own history buffer (see word 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istory use &gt; history evi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istory note: if history buffer is incomplete, it may be due to improper recovery from an error resetting to higher run leve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istory related: story, HLMAX, runlevel, 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istory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LMAX (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LMAX setting number of lines in history buffer to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LMAX note: only the most recent N lines are remember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LMAX note: HLMAX is set to 1000 lines at start up (sys/ukey.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LMAX related: history, story, memprob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LMAX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OLD (f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LD control continued blocking of the socket to be specified in the upcoming BLOCK comm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LD usage: saying "yes HOLD" forces continued blocking of the socket about to be blocked for a read-enable (to obtain one stack item) by word BLOCK; blocking continues until time out occurs or "no HOLD" is s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LD note: the program always resets HOLD to "no" after BLOCK retur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LD usage: say HOLD before saying BLOCK, not after, since words after BLOCK are not seen until the block is removed or times o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LD examples: see word remotercv in net.v for an example where both BLOCK and HOLD are used; also see word HTTPget in net.v, where HOLD is used to continue blocking until the last line of HTTP text is received and "no HOLD" is s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LD related: BLOCK, SELECT, CONNECT, HTTPget, remotercv, yes, n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LD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LD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st ( --- q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st name of the machine where this program is run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st note: uses only the first characters that precede a dot in the host name--for example, host scooter.linux.com is simply scoo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st related: _host, env, os, getlogin, getpid, getu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st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ml2text (hT or qS1 --- q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ml2text removes HTML strings from VOL T or STR S1, and does no reformatting of the text that remains in returned string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ml2text related: textget, asciify, between, indent, chblank, noblanklines, de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ml2text category: strings, format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ml2tex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TPget (qHost qPathFile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TPget get file PathFile from HTTP (Hypertext Transfer Protocol) web server Host; returned T is a string or one-row volume (type STR or VOL) containing newline and other display characters; T is an empty string if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TPget usage: if the server keeps the connection alive, PathFile can be a list of files to be retrieved from Host without reconnecting; in that case, a number of volumes T will appear on the stack (see "keep-alive" note bel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TPget note: this word runs in a loop over the lines in PathFile to retrieve files from a server that ignores the keep-alive reque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TPget note: assumes the machine is connected to the web; HTTP web servers usually listen on port 80, which is the default in word HTTPget; to fetch from another port, say 9877, run the phrase: 9877 "HTTPget" "PORT" ba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TPget note: default time to connect to the server is 10 seconds; word CONNTO shows the current setting, and it can be changed with word connto, say to 20 seconds, using: 20 conn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TPget important note: this function blocks for up to 120 seconds or until ending string &lt;/HTML&gt; is recei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TPget note: a phrase like this changes the time of block, say to 240 seconds: 240 "HTTPget" "timeout" ba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TPget note: a few lines containing server response are in the top of T; if T contains server response "Connection: keep-alive" then a list of files can be retrieved; but if server response is "Connection: close," then the connection will be closed after each request and additional entries in PathFile will be ignored by the ser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TTPg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TPget example: fetching two files from the the National Weather Service (it is convenient to start the program in another window and paste these lines the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TPget 123 "/view/prodsByState.php?state=tx&amp;amp;prodtype=st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TPget 123 nl HTTPg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TPget 123 HTTPget: host www.nws.noaa.go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TPget 123 HTTPget: /view/prodsByState.php?state=tx&amp;amp;prodtype=st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TPget 123 HTTPget: received 5604 bytes at 10.67 Mbytes/s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TPget 123 HTTPget: /view/prodsByState.php?state=tx&amp;prodtype=st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TPget 123 HTTPget: received 258869 bytes at 160016 bytes/s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TTPget 1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TPget 123        0 volume: _/prodsByState.php?state=tx&amp;prodtype=state  1 by 25886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TPget 123  [2] o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TPget 123 (hT1 hT2) any? IF dup textget eview ELSE " error" . nl T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TPget 2345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lant example: over and over, implanting different woid in sayin' (at the ready prompt paste at one time all the following lines, from define: to the one that ends with H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lant use &gt; define: sayin' woid exe urn 0.5 * 0.1 0.5 limited id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lant 23456 inline: dat " uh huh" do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lant 23456 inline: dem yakin' "sayin'" "woid" impla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lant 2345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lant example note: word yakin' uses word flip to decide whether to say dis or dat; den woid, er, then word dem implants the chosen word ptr from yakin' into woid of word sayin' and then ptr woid is run by ex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lant note: see additional usage in synonym ba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lant synonym: ba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lant related: book, extract, implant1, scalar, ptr, ex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lant category: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lan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lant1 (d qW q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lant1 store number d into scalar A in the library of word 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lant1 note: A must already exist in the library of word 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lant1 use 1&gt; define: L1 [ 2 hand "N" book ] N ; L1 du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lant1 use 2&gt; 5 "L1" "N" implant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lant1 use 3&gt; o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lant1 note: L1 dup @ in use 1&gt; gives addr and original value of N, and use 2&gt; changes value of L1's N to 5 as use 3&gt; demonstra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lant1 note: equivalent to phrase: extract ba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lant1 note: word implant is more general, not just for existing scala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lant1 related: impla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lant1 category: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lant1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 is not a word in this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 words that do importing are: import1, import2, import4, import4f, import8, import8n, uimport1, uimport2, uimport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 usage: entry fendtag shows exporting and importing a file of foreign endia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1 (hT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1 convert 1-byte signed integer patterns in volume T into 8-byte floating point numbers in matrix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1 note: A has one column and as many rows as bytes in 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1 use &gt; -128 256 items export1 dup .hex nl import1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1 related: export1, uimport1, uimport2, import4, import4f, import8, import8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1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1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2 (hT etype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2 convert 2-byte integers of endian etype in volume T into 8-byte floating point numbers of matrix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2 note: the number of columns of matrix A equals the number of rows of volume 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2 note: the number of rows of matrix A equals the bytes per row of volume T divided by tw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2 use 1&gt; "-1 -2 -3" numbers dup BIG_ENDIAN export2 swa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2 use 2&gt; .m dup nl .hex nl BIG_ENDIAN import2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2 related: export2, uimport2, import4, import4f, import8, import8n, BIG_ENDIAN, LITTLE_ENDIAN, PDP_ENDI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2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2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4 (hT etype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4 convert 4-byte integer numbers of endian etype in volume T into 8-byte floating point numbers of matrix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4 note: the number of columns of matrix A equals the number of rows of volume 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4 note: the number of rows of matrix A equals the bytes per row of volume T divided by f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4 use 1&gt; list: 1 2 3 ; dup BIG_ENDIAN export4 swa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4 use 2&gt; .m dup nl .hex nl BIG_ENDIAN import4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4 related: export4, import4f, uimport4, bswap4, import2, import8, import8n, BIG_ENDIAN, LITTLE_ENDIAN, PDP_ENDI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4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4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4f (hT etype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4f convert floating point 4-byte numbers of endian etype in volume T into 8-byte floating point numbers of matrix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4f note: the number of columns of matrix A equals the number of rows of volume 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4f note: the number of rows of matrix A equals the bytes per row of volume T divided by f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4f related: import4, endian, bswap4, import8, import8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4f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4f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8 (hT etype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8 convert 8-byte floating point numbers of endian etype in volume T into floating point numbers of matrix A for this mach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8 note: use import8 and export8 to convert workstation BIG_ENDIAN floating points to pc LITTLE_ENDIAN, and vice vers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8 note: the number of columns of matrix A equals the number of rows of volume 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8 note: the number of rows of matrix A equals the bytes per row of volume T divided by eig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8 use 1&gt; list: 1 2 3 ; pi *f dup .m nl # here's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8 use 2&gt; (hA) BIG_ENDIAN (hT) export8 dup .hex # A into 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8 use 3&gt; (hT) BIG_ENDIAN import8 .m # get A back from 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8 related: export8, endian, import2, import4, import4f, import8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8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8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8n (hT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8n convert 8-byte floating point numbers in volume T, received over a network, into 8-byte floating point numbers of the machine's endian ty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8n note: volume T was sent from a machine running word export8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8n note: the number of columns of matrix A equals the number of rows of volume 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8n note: the number of rows of matrix A equals the bytes per row of volume T divided by eig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8n related: export8n, import8, export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8n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8n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m ( ---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m inches per centime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m related: cm/in, in/m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m category: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m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mm ( ---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mm inches per millime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mm related: mm/in, in/c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mm category: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mm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lude (qFi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lude run the phrases in text File as if they were just key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lude note: synonym source shows an examp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lude synonym: 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lude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lud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lusive (hA x1 x2 --- h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lusive B has zeroes where values of A are between numbers x1 and x2, inclusive, and ones everywhere e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lusive note: similar to within, but only for numbers x1 and x2, and not for term-by-term comparision when A, x1 and x2 are all compatible arrays of numb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lusive use &gt; seed0 seedset 10 1 random (hX) dup, 0.3 0.6 inclusive 0= park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lusive related: limited, beneath, greater, within, n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lusiv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r (x X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r increment the value of X, a NUM stored in the catalog, by number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r usage: watch token name X change to the new number on top of the stack, as catalog item X owns a different number and former ones become just numbers on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r use 1&gt; 10 "X" book,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r use 2&gt; 1 X incr,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r use 3&gt; 1 X incr,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r use 4&gt; 1 X incr,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r note: equivalent to, but faster than: 10 count + "count" boo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r use &gt; 0 "count" book, 100 1 DO 10 count incr LOOP count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r use 1&gt; 90 into A,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r use 2&gt; 9 9 complex A incr,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r usage: using yank to incr a number located inside a word (note that there is no need to bank the incremented A back into the library of Aval because its catalog address is u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r use &gt; inline: Aval [ 10 "A" book ] A ; Av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r 10 "Aval" "A" yank incr Av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r usage with infix where Aval.A is equivalent to "Aval" "A" ya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r use &gt;    &gt;&gt; incr(10, Aval.A)  Aval &l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r synonym: bum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r related: tic, nit, 1+, 1-, goose, NUM, yank, bank, into, book, localre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r category: math,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r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dent (hT n --- hT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dent indent text string or volume n spa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dent note: text moves left if n is negati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dent use &gt; "junk stuffgood stuff" -10 indent 5 ind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dent related: chop, crop, justify, notrailing, blpad, tu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den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dexbase (n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dexbase set the base for indexing to n, where n is either 0 or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dexbase note: the indexing base is 1 at program start 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dexbase related: xbase, ndx, 0based, 1based, 1st, D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dexbas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F ( --- In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F IEEE positive infinity; a very large numb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F use &gt; -100 INF * dup .bin (-IN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F synonyms: Inf, GIJILL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F related: one, -INF, MILLION, numbad, N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F category: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F defined: native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f ( --- In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f IEEE positive infinity; a very large numb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f synonyms: INF, GIJILL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f related: -Inf, MILLION, numb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f defined: native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FIX ( --- 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FIX show current setting of the infix flag; f=true (-1) for infix, f=false (0) for postf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FIX note: at start up, command line arguments -i and -p set INFIX to true and false, respective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FIX note: when used within parsed text that is now running, INFIX always returns 0 because the parsed text running is postf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FIX related: infix, infix_set, source, psource, &lt;&lt;, &gt;&gt;, parse, yes, no, true, fa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FIX category: keyboard,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FIX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fi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fix is not a word in this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fix infix is a form of computer notation with a defined precedence for each operator; an infix expression such a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fix 2 cannot simply be interpreted and run symbol-by-symbol; parsing must be done to place symbols and operators in the correct order for sequential processing by the machine; e.g., 3 ^ 2 must be performed first in the expression for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fix word parse is used by this program to convert infix notation into postfix notation which can be run symbol-by-symbol such as turning the expression above into the postfix form 5 4 3 2 ^ * + "x" boo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fix note: expressions in infix end with semicolon to clear the postfix stack (a necessary behavior for proper operation, which explains why exclusive users of infix are generally ignorant of stacks); incessant stack clearing makes placing infix into postfix phrases difficult, while placing postfix into infix is relatively simple with words &lt;&lt; and &g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fix note: words that contain math symbols like + and - in their names will not parse correctly and cannot be used in infix expressions to be parsed; for example, networking word SERVER-CYCLE will parse as SERVER minus CYCLE; use &lt;&lt; and &gt;&gt; to switch into postfix and back to infix as in &lt;&lt; SERVER-CYCLE &gt;&gt;, or use word main as in main("SERVER-CYC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fi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fix for a discussion of infix and postfix, run at the ready prom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fix 234 use 1&gt;  &gt;&gt; D = lag(A==B, m);         // works o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fix 234 use 3&gt;  &gt;&gt; D = lag((A==B[*, 1]), m); // works o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fi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fix infix expressions can be tested with word parse to immediately see the postfix code that is generated; the following can be pasted at the ready prompt to show that precedence of equate (postfix word =) and lag is incorrect in use A&gt;, and that using parentheses corrects the error in use B&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fix 234 use B&gt; "D = lag((A==B[*, 1]), m); // works ok" par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fix 23456 dup nl .hex nl nl .bin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2 note: if x type is NUM, s is STR; if x type is MAT, s is V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2 related: uint2, 2real, int, .bin, .hex, export2, import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2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4 (x ---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4 x to 4-byte IEEE signed inte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4 use &gt; "1 2 4 8 16 32 64" numbers bend int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4 234 10 seed0 keys_make (hK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eys_make 234 (nN nS) keys_make (hK1 hK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eys_make 234 (nN nS) keys_make (hK1 hK2 hK3) 3 park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eys_mak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eys_make usage note: the second and third sets of keys use microsecond time (seedt), and pasting the phrases a number of times (by pressing again the middle mouse button) produces new keys for them, while the first column using seed0 is stati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eys_make related: seedset, seed0, seedt, key_fetch, key_find, keys_get, keys_sa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eys_make category: program control,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eys_make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eys_save (nN 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eys_save a sorted N-by-1 vector of random floating point numbers, for use as keys, is saved to a protected file; number S is the random seed used to generate the key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eys_save usage: a ptr called pKEYS_MAKE must be banked into this word to be used for making keys; the word for that ptr has stack diagram (nN nS --- hKeys) where input N and S are the inputs to this word passed throug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s the number for setting a random seed and output Keys is a vector of 8-byte floating point numb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eys_save example: this shows banking ptr(keys_make) into keys_save.pKEYS_MAKE, setting the file name in keys_save.KFILE and then running keys_sa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eys_save 234 "keys_make" ptr "keys_save" "pKEYS_MAKE" ban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eys_save 234 10 seed0 (nS) keys_sa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eys_sa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eys_save note: running this example a second time will produce an error due the strict permission set for the keys file; manual deletion of the old one is requir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eys_save 234 -r--------  1 dale  comm       125 Mar 11 11:36 keys.b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eys_save 234 rm: remove write-protected file `keys.bin'? 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eys_sa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eys_save related: ptr, bank, seed0, key_fetch, key_find, keys_get, keys_mak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eys_save category: program control,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eys_save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hit ( ---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hit number of keys hit since start 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hit note: includes characters copied and dropped at the program's ready prom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hit related: ktime, key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hi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illmy (nPID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illmy kill process number PID that is one of my job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illmy note: if PID is negative, killmy is silent if PID is not fou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illmy use &gt; getpid killm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illmy related: killjob, getpid, pidtable, getlogin, shell, exit, ALA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illmy category: shell,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illmy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illjob (qS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illjob kill the job in the Unix ps table that contains string S in its l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illjob related: killmy, pidtable, she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illjob category: shell,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illjob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on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on enable special operation of the numeric key p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on usage: see src/key.c, "Special keys when KMA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on related: -k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on category: keyboa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on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time ( ---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time time when someone last hit a ke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time note: s is the number of seconds (GMT) since January 1, 1970, including any correction on the machine time set by word GMTdel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time note: useful for autonomous words to see how long they have been alone with no one hitting key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time use 1&gt; inline: sob " Been alone" . time ktime less .i n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time once five slash "sob" PLAY \ sob once every 5 secon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time use 2&gt; "sob" SLEEP \ copy and drop this line to stop so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time note: sob in this example calculates its been-alone time relative to the last time a key was h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time related: keys?, time, ctime, khit, ltime, GMTdelta, TAS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tim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2scale (hA --- h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2scale special log2 scaling function for frac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2scale use 1&gt;   &gt;&gt; L2scale([1/64 ; 1/32 ; 16/32 ; 31/32 ; 63/64])' m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2scale use 2&gt;   &gt;&gt; L2scale(1/32 + uniform(1/32, 31))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2scale related: log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2scale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2scale defined: uboot.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g (hA n --- hA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g all rows of matrix or vector A are shifted down by n r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g note: in A, n rows is a number of steps (a step may also be called a period); two points define a step, and n steps correspond to n+1 poi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g note: for n&lt;0, rows are shifted up instead of dow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g use 1&gt; &lt;&lt; list: 1 2 3 4 5 6 7 8 9 10 ; dup 3 lag park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g usage: lagging a sine wave for one-half cycle (at 10 Hz with dt=0.001 sec, there are 100 steps/cyc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g use 2&gt; &lt;&lt; "sine" missing IF "mmath.v" source TH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g 23 A A 50 lag park t plo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g 2345 &lt;&lt; "sine" missing IF "mmath.v" source TH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g 2345 "t" book "A" book 50 "n" (steps) boo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g 2345 A n (steps) lag 3 parkn t plot pause plot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g example note: mmax expects n+1 points instead of n steps, and a one step lag due to this can be seen between the green and red curves in the top half of the plot (zoom in for a better vi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g note: for how to zoom, see man zo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g related: nlag, lagV, delta, mmax, mm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g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g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gV (hV hN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gV column k of A equals vector V with all rows shifted down by n=N(k) rows; the first n+1 rows of A are set to V(0); values in N are nonnegati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gV note: n=N(k) rows is a number of steps (a step may also be called a period); two points define a step, and n steps correspond to n+1 poi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gV related: lag, nlag, mmaxV, mmin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gV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gV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mp (hA ht hf --- hFr hF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mp at frequencies f (Hz), compute the continuous Fourier transform of time history, 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mp note: time spacing in t does not have to be unifo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mp note: frequencies in f are cycles per unit time; they are converted to radians per unit time when used inside the fun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mp note: not a discrete FFT, which is limited to frequencies defined by the sample rate and number of points, but an integral calculated over the entire time history for each given frequenc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mp note: not fast like FFT for doing all frequencies, but accurate for doing a few and doing them at non-discrete FFT frequenc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mp note: accurate for transient signals, where discrete FFT may be inval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mp note: Hanning cosine tapering of A(t) is done by setting HAN to true as in yes "lamp" "HAN" bank; initial setting is for no Hanning tapering, but new setting is kept until another is ma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mp usage: see details in the following example in file signal.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mp use &gt; syspath "signal.v" catpath "begin man lamp" m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mp usage: see _lamp for an example not requiring file signal.v; the only difference between lamp and _lamp is lamp's option of Hanning tape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mp related: _lamp, hanning, FF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mp category: signal proces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mp defined: signal.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pack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pack General topic; not a word.  The following is a list of implemented LAPACK functions.  See their man entries for detai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pack zdscal (hVr hVi x --- hWr hWi) Scale complex matr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pack dgemm (hA trnA alpha hB trnB hC beta --- hD) Real matrix-matrix produ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pack zgemm (hA trnA alpha hB trnB hC beta --- hD) Complex matrix-matrix produ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pack dgesv (hb hA --- hx) Solve real linear system [A]{x} = {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pack zgesv (hB hA --- hX) Solve complex linear system [A]{x} = {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pack dgetrf (hA --- hLU hP) Factor real matrix [A] into [L] and [U].</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pack dgetri (hLU hP --- hinvA) Find real inverse given [L] and [U] facto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pack dgetrs (hLU hP hB --- hX) Forward/backward substitution to solve [L][U]{x} = {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pack dpotrf (hA --- hL) Return the lower triangular matrix L for symmetric matrix A such that L*L' =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pack dgeev  (hC --- hLr hLi hAr hAi)  Standard eigensolu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pack dgeev2 (hC --- hWr hWi hLr hLi hRr hRi) Standard eigensolu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pack zggev (hA hB --- hAlpha hBeta hVL hVR ) General eigensolu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pack dsygv (hM hK --- hZ hw) General eigensolution of real, symmetric syste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ast (hA N --- h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st make plot of last N rows of A; A remains on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st note: this word is a simple driver of word splot, so words clip and marg work with 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st usage: display the last N steps in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st use 1&gt; "last" sourceof 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st use 2&gt; 1000 3 random (hA) 50 la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st use 3&gt; 1000 1 random .2 *f dup clip park (hA) 50 la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ast use 4&gt; (hA) its 1st catch clip 50 la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st use 5&gt; (hA) 100 marg 50 la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st use 6&gt; noclip (hA) 50 la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st use 7&gt; (hA) drop plot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st related: clip, scut, splot, marg, nocli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st category: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st defined: pl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catitems (nLib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catitems catalog items in library nLi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catitems related: catlib, libput, LIB0, LIB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catitems category: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catitems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ft ( --- 0) push false flag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ft to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ft use &gt; "abc" "    def" left justify c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ft synonyms: false, no, fa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ft related: rig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ft category: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ft defined: native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rp (hXY hx --- h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rp from XY table, interpolate y at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rp note: XY is a table of 1+N columns: a column of X values followed by N columns of Y valu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rp note: the number of columns in x is N, the number of Y columns in table X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rp note: the X column in table XY must be single-valued and in ascending order for binary sear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rp us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rp 234 list: 3 5 ; lerp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er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rp usage: the following infix phrases compute level R50, half way between U and 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rp 234 R50 = lerp(XY, 50*ones(rows(U))')';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rp 234 nl; .m([U, R50, V]); &lt;&lt; \ the middle column is half w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er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rp note: if this function does not work, verify that the two columns of XY are not switched--the X column values go with incoming x, and are in ascending ord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er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rp related: bsearch, find, lerp1, rsi, closest, look, looking, ontop, quantize, palign, logarea, nodupes, maxcompre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rp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rp1 (hX ht ht1 --- hX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rp1 X vectors at t into X1 vectors at t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rp1 note: column vectors t and t1 must be in ascending ord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rp1 note: t is the size of X rows; X1 rows will be the size of t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rp1 use &gt; 1 10 items dup dup 1.5 10 uniform lerp1 park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rp1 usage: also see example in the source file of this word, file boot.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rp1 related: refine, lerp, nodupes, maxcompre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rp1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ss (X Y --- X-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ss subtract Y from X, push handle of result to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ss note: x and y can be matrices; if y is a 1-by-1 matrix or a number, its value is subtracted from all values of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ss use 1&gt; 3 identity (x) pi (y) less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ss note: if x is a 1-by-1 matrix or a number, its value is added to negated 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ss use 2&gt;    &gt;&gt; .m(less([pi],10*eye(5))) &l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ss synonyms: -, minu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ss related: -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ss category: math, math::matrix::termwi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ss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ssthan (hA n --- h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ssthan F(i,j) true where A(i,j)&lt;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ssthan related: &lt;, abs, filter, greaterthan, beneath, with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ssthan category: boolean 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ssthan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xists? (qS nLib ---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xists? flag f is true if S is a catalog item in library number nLi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xists? related: libput, libget, lcatite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xists? category: catalog, program control, boolean 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xists?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xt (hXY hx --- h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xt from XY table, extrapolate y at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xt note: XY is a table of 1+N columns: a column of X values followed by N columns of Y valu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xt note: the X column in table XY must be single-valued and in ascending ord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xt note: the number of columns in x is N, the number of Y columns in table X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xt use &gt; list: 1 2 5 ; list: 1 2 6 ; park, 3 lext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xt related: ler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x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gaps (g1 nrows --- h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gaps values in G differ by logarithmic gaps centered about zero; g1 is the first gap from zero, and there are nrows in 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gaps note: cleanest if nrows+1 is a power-of-two; then the first gap is g1 and each gap following is two times the size of the previou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gaps use 1&gt; "lgaps" sourceof 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gaps use 2&gt; 5 15 lgaps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gaps related: logsp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gaps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gaps defined: 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0 ( ---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0 number for catalog library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0 related: catlib, libget, libput, LIB1, LIB2, LIB3, LIB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0 category: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0 defined: native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1 ( ---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1 number for catalog library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1 related: catlib, libget, libput, LIB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1 category: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1 defined: native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2 ( ---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2 number for catalog library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2 related: catlib, libget, libput, LIB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2 category: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2 defined: native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3 ( --- 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3 number for catalog library 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3 related: catlib, libget, libput, LIB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3 category: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3 defined: native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4 ( --- 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4 number for catalog library 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4 related: catlib, libget, libput, LIB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4 category: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4 defined: native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get (qS nLib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get from library number nLib, get stack item A that is stored under the name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get related: catlib, libput, LIB0, LIB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get category: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ge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pry (qS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pry extract the stack item for library item named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pry note: native words contain no stack items, and returned A is an empty volume (no rows and no charact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pry note: for static lib items like NUM, MAT, VOL, PTR this word is equivalent to the phrase: ptr ex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pry usage: here are the words in the VOL stack item of word edit, sourced from boot.v at start 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pry use &gt; 'edit' libpry textget asciify noblanklin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pry usage: here are the inline addresses in the PTR stack item of inline word console, sourced from key.v and running right now as you type or copy and dr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pry use &gt; "console" libp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pry note: edit and console strings in the examples above are for items found in the main libr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pry usage: string S must include a library-tag to fetch from a word's local library; here is getting "per_item" from the library of word memc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pry use &gt; "memcat" "per_item" localref libp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pry note: this builds the tagged name string and gets "msg" from word textsear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pry use 1&gt; "msg" tagsep "textsearch" cat c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pry use 2&gt; dup nl . nl, libpry n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pry note: use 1&gt; is equivalent to: "textsearch" "msg" localre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pry note: word extract is handier for fetching from a word's local library; this is equivalent to the previous examp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pry use &gt; "textsearch" "msg" extract nl .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pry related: fetchif, tagsep, whos, wholib, catitems, catnames, extract, cprops, props, localref, exe, pryexe, impla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pry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put (X qS nLib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put put stack item X into library number nLib under name S; use word libget to retrieve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put related: catlib, libget, LIB0, LIB1, book, fbook, mboo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put category: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pu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rary (qWor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rary this word creates a container word called Word; a container word is useful as a storage place, where related stack items can be banked into its libr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rary note: a container word has the stack diagram ( --- qWord), that is, it simply puts its name on the stack when it ru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rary note: even if this word is run inside of a word, the container Word created goes into the main library, not the word's local libr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rary usage: see synonym container: man contain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rary synonym: contain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rary related: constructor, bank, yank, wholib, whos, purgeli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rary category: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rary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mited (hA Amin Amax --- hA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mited values in A are limited to a minimum value of Amin and a maximum value of Ama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mited related: replace, min, min1, max, max1, within, inclusive, beneath, gre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mited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 (hW hGC hY hX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 draw line segments from X(i), Y(i) to X(i+1), Y(i+1) in window W with graphics context G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 usage: see example under lin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 related: linet, linec, getCLIP, setCLIP, psca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 category: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S ( --- 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S push the current window height, text rows, to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S related: COLS, out, .out, WID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S category: prin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S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c (hW hGC hY hX h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c in window W with graphics context GC, draw line segments from X(i), Y(i) to X(i+1), Y(i+1) clipped to rectangle limits given in L=[Xmin, Xmax, Ymin, Yma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c usage: see example under lin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c related: linem, linet, getCLIP, setCLIP, l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c category: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c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m (hW hGC hR hV hY hX hL h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m draw a mat of horizontal lines along axis X, pinned at Y; X and Y are column vecto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m in window W with graphics context GC, draw horizontal line segments from (X[i],Y[i]) to (X[i]+DELTA,Y[i]) clipped to four rectangle limits given in L; R(k) contains the color pixel value for the mat line pegged to Y, and D(k) contains its leng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m note: to peg a mat line to Y, vector V, the same length as Y, holds an index to a row in color vector R (and length vector D) for every point in Y; when values in V are converted from user index base to zero-based for this function, any that are less than zero are ignored and no line is draw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m note: maximum zero-based index in V is limited to the number of rows in R (and D) minus one; this is checked before draw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m note: line style for all lines is in G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m example usage: paste the following at the ready prompt and search for "inline: pExposeUSER" which contains the example run in the demo bel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m 23 syspath "../usr/uboot.v"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m 23 syspath "../usr/uboot.v"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m 23 pause plot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m related: linec, linet, getCLIP, setCLIP, l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m category: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m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t (hW hGC hY hX h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t in window W with graphics context GC, draw line segments from X(i), Y(i) to X(i+1), Y(i+1) clipped to rectangle limits given in L=[Xmin, Xmax, Ymin, Yma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t note: values in incoming X are in ascending order, as in a list of times; therefore, clipping in X can be done ahead of time to select just those rows of X and Y that are in the X-clip region; binary search is used on X, so it must be in ascending order; see example usage in word pExpose, file sys/plot.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net usage: in use 1&gt;, a plot is made using the default colors and line styles in sys/plot.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net use 1&gt; "mmath.v" source 1 10 2pi * 0.05 0 0.001 1000 sined plo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t note: for how to zoom, see man zo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t file sys/plot.v has defined the default wcb called plotWCB shown n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t use 2&gt; plotWCB .m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t when element wcb.typ (11) of plotWCB is set to 1, clipping will use this word, linet (see usage in word pExpose, file sys/plot.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t use 3&gt; 1 plotWCB wcb.typ poke, plotWCB .m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t now clipping when zoomed invokes this word instead of the default word linec; for plots involving many curves and many points, the speedup is noticeable (such as 10 curves and 30,000 points, which inspired writing this native word (see src/xterm.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t use 4&gt; plotclose \ closing the pl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t related: linec, linem, rgnt, getCLIP, setCLIP, l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t category: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 ( --- h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 assemble numbers into a column vector, or strings into a row of strings until word end or wo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 note: word list: works by gathering items placed on the stack after its occurrence in text and before ending word end or wo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 note: phrase list: ; returns an empty 0-by-1 vector; phrase list: "" ; returns an empty 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 note: the number of items is limited to the maximum depth of the stack (given by word depthST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 note: arrays (MAT or VOL) placed in list: automatically become ptrs, so matrix handles can be easily made into lists; see word matp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 use &gt; list: 2 4 6 8 end "Real:" . nl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use &gt; list: 3.2 4.1 complex 99 9.6 8.2 complex ; "Complex:" . nl .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 use &gt; list: 10 15 thru ;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 use &gt; list: "this" "list" "of" "strings" end dup . words n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 note: each item in a list of strings created is always separated by one or more blan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 synonym: vec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 related: listn, items, uniform, complex, thru, words, {", ", depth, depthSTK, hand, ptr, matptr, volp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 category: math::matrix::cre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n ( ... n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n put n items already on the stack into a list the same as word list: would cre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n note: stack items must be numbers, quote strings, or pt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n note: if the stack items are numbers, A is a column vector, making listn for NUMs the analog of pilen for MA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n related: list:, pilen, ptr, nam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n category: math::matrix::cre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n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TTLE_ENDIAN ( --- 123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TTLE_ENDIAN order of bytes in a LITTLE_ENDIAN mach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TTLE_ENDIAN related: endian, orderbyte, BIG_ENDIAN, PDP_ENDI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TTLE_ENDIAN defined: native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l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l Unix long listing of files in present working directo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l use &gt; ll *.* | mo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l related: pwd, ls, llr, dirnam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l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lr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lr Unix long listing of files in current subdirectory, in reversed time order so latest is at the bott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lr related: pwd, ll, ls, dirnam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lr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n (X --- ln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n natural (base e) logarithm of number X or of all terms in matrix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n synonym: 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n related: e^, pow, log2, log5, log10, logare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n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oad_demo ( --- h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oad_demo loading a matrix of time histories for demo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ad_demo note: C has seven time histories (columns) of 1310 steps (r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ad_demo use 1&gt; "load_demo" sourceof 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ad_demo use 2&gt; load_demo 1st those rows items plot, pause plot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ad_demo related: FFT, plot, splot, z</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ad_demo category: graphics, signal proces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ad_demo defined: ma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adIndex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adIndex loading source of words hash, %Index, from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adIndex note: the source of words file is manindex.bin located at sysp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adIndex note: if file does not exist, or if it is from a machine of different endian, LoadIndex will create a new one and load 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adIndex related: MakeIndex, sourceof, m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adIndex defined: key.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adop4 note: File name is limited to 80 charact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adop4 warning: limited to 128 matrices; reading more will cause seg faul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 (hT or q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 synonym for loc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 (... hT or q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 execute words in postfix string T or volume S using local library to obtain and store cataloged stack ite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 note: use only inside a word to enforce use of its local library; otherwise, use word main to use the main library, even inside a 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 note: words in T or S are separated by commas and/or spa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 use 1&gt; define: tenq [ 10 is N "N 'N=' . .u" is q ] q loc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 use 2&gt; (running word tenq:) tenq</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 use 3&gt; N q (errors; N, q are hidden in lib of word tenq)</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 note: in use 1&gt;, brackets, [ ... ], create number N and phrase q in the local library of word tenq</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 note: running word tenq in use 2&gt; runs its phrase q; value 10 displayed is N from its local libr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 use 4&gt; define: tenq [ 10 is N "N 'N=' . .u" is q ] q ma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 use 5&gt; tenq (error because N not in ma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 note: in use 4&gt;, word tenq is redefined to use main lib; it fails in use 5&gt; because N is not in main lib (as use 3&gt; show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 synonym: loc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 related: local?, localrun, localref, main, [, execute, extract, parse, CODE__, DATA__</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 (qS ---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 returns true if S is the name of an item in the local library of the running 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 usage: in word lx below, dup is used as name of number 5; word local? does not see native word dup in ma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 use 1&gt; define: lx [ 5 is dup ] 'dup' local? IF dup .i TH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 use 2&gt; ' dup =' . lx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 related: exists?, mis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 category: boolean 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pry (qW qS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pry fetch to stack the item named S from the local library of word 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pry note: if S is a macro (an inlinex) it will run, so the stack must be read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pry usage: see examples for synonym extra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pry synonyms: extract, yank, local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pry related: localre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pry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ref (qWord qName --- q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ref for item Name in the library of Word, make its full catalog name,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ref note: this word provides a full catalog name, S, for use with words such as ptr, ALARM, TASK, and WAIT_IN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ref usage: here is clearing the stack (xx) and then getting the full catalog name for local inline rev_catch contained in the library of word backwa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ref use A&gt; xx "backward" "rev_catch" localref (q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ref use B&gt; (qS) p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ref use C&gt; " EXPECT THIS ERROR:" . nl (ptr) ex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ref note: use B&gt; shows the ptr on the stack for word rev_catch that is hidden in the library of word backward; use C&gt; shows running the ptr, which produces errors because the stack is not properly 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ref usage: this completes a basic definition of localref; the following discusses more specifically words that create wor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ref note: tags a name sent to a word that creates words, so the created word will go into the local library of 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ref usage: word hash_make makes a hash word; here, hash word H1 goes into the library of Settings rather than into ma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ref use 1&gt; "[ 'Key' 2 100 defname 'H1' localref hash_mak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ref use 2&gt; "Settings" inlin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ref use 3&gt; "H1" hash? not IF " not found" .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ref use 4&gt; "Settings" "H1" yank hash? IF " yes, a hash" .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ref note: in this example, hash_make is a word that creates words, namely hash words that contain hash keys and values in their local libraries; using localref, the hash word H1 goes into the local library of inlinex Settings instead of into the main library, effectively hiding hash H1 as use 3&gt; shows; yanking H1 from Settings in use 4&gt; is a way to get at 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ref note: only one hash word can be hidden in the library of a word, as in this example with Settings, since the names of hash items in a second hash word (names like __Keys and __Vals (see hash.v)) will conflict with the names in the first 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ref related: defname, named, tag, tagsep, nam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ref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run (... qW q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run from outside of word W, run the macro (inlinex) named S that is located in the local library of word 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run note: the stack must be ready for word W.S to 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run usage: see examples for synonym extra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run synonyms: extract, yank, localp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run related: inlinex, localref, loc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run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sockets ( --- hSocke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sockets provides a list of socket numbers that are connected to remote serv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sockets note: these are sockets connected to remote instances of this program (using word CLIENT) or to remote servers (using word CONNECT or CONNECT_HOST); they are noted as C&gt;S and in the table displayed by word cl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sockets note: local clients (sockets) connect to remote servers, and remote clients (sockets) connect to the local server when it is liste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sockets related: sockets, clientsockets, CLIENT, clients, remotesockets, remoteclients, sclose, socket_open, SERVER, serverclose, remotef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sockets also see: NATIVE, FOREIGN, LOCLI, LOSER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sockets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sockets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OCK (qS d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K or LOCK (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K locks the program for d seconds, so the running of words is halted, the keyboard is dead, network socket connections are ignored, but the multitasker continues to 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K note: quoted name, S, is the name of the ALARM word to be used to unlock the program; the stack diagram of an ALARM word, such as S, is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K note: when d=0, there is no accompanying quoted name and this function unlocks the program; ALARM word S whose job it is to unlock the program will therefore contain the phrase: 0 LO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K note: for simple unlocking, word UNLOCK can be specified for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K usage: this locks the program for 4 seconds or s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K use &gt; time "UNLOCK" 4 LOCK time swap le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K related: ALARM, UNLOCK, idle, BLOCK, WAIT_INIT, LOCK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K category: program control, multitask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K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KED ( ---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KED returns a true flag if the program is in a locked state; the program is put into a locked state by words like LOCK, idle, BLO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KED usage: multitasker words are started at periodic intervals, and they will continue to be started during a locked state; a multitasker word can use LOCKED to decide whether or not to continue running or to return as in this examp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KED use &gt; ... LOCKED IF return ELSE ... TH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KED note: in a locked state, reading of sockets from remote clients is blocked, and a multitasker TASK that is going to use the network probably should just return (as in the example above) and try again the next time it ru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KED related: LOCK, jmptable, idle, BLOCK, UNLOCK, TASK, PLAY, R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KED category: program control, multitasker,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KED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og (X --- log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 natural (base e) logarithm of number X or of all terms in matrix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 synonym: l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 related: e^, pow, log2, log5, log10, logarea, logsp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10 (X --- log10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10 base 10 logarithm of number X or of all terms in matrix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10 related: 10^, pow, ln, log2, log5, logsp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10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2 (X --- log2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2 base 2 logarithm of number X or of all terms in matrix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2 usage: rounding 99 to next power of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2 use &gt; 99 log2 rounded 2^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2 related: 2^, pow, ln, log5, log10, logspace, L2sca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2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5 (X --- log5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5 base 5 logarithm of number X or of all terms in matrix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5 related: 5^, pow, ln, log2, log10, logsp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5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ogarea (hP hF --- h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area logarithmic trapezoidal integration; returned A contains the incremental areas between elements of P and F, discrete points of function P(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area usage: for computing areas under curves defined in log space, by assuming straight line segments on a log scale for both P and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area note: each row in P corresponds to a point in F; each column in area function A corresponds to a column of 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area note: the total area for column P(k) is the sum of all elements in column A(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area use 1&gt; list: 1 1 10 100 1 1 ; list: 1 1 100 10 1 1 ; par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area use 2&gt; list: 1 10 10 100 100 200 ; (hFreq)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area use 3&gt; 2dup log10 swap log10 swap plo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area use 4&gt; logarea totals .m pause plot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area note: use 3&gt; displays two functions with log scaling on both axes; the blue curve, drawn first, is obscured in some parts by the green one where they are identic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area note: in use 4&gt;, areas under the blue and green curves are displayed, showing that the area under the blue curve is more than twice the area under the green curve when they are treated in log space, as opposed to linear space in which the areas would be equ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area related: trap, Frms_log, totals, partials, logsp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area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istic (hH nBeta --- hFex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istic for values in array H, and parameter Beta, create logistic function used to model growth processes: Fexp(H)=1/[1 + exp(-2*Beta*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istic usage: for increasing values of Beta, the logistic function becomes steeper as this shows (copy and drop the next 5 lin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ogistic 234 list: 0.2 0.5 1.0 5.0 ; "Beta" boo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istic 234 Beta rows 1st DO H Beta I pry logistic LO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ogistic 234 "logistic1" sourceof sour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ogistic1 234 0.1 100 uniform (ht) du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istic1 234 (ht) 1.0  1 100 logistic1 drop park over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ogistic1 234 pause plotclo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ogistic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istic1 related: logistic, tanh, 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istic1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istic1 defined: 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space (x1 x2 n --- h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space n uniform log spaces from x1 to x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space note: n is the number of spaces, not the number of points; n is one less than the number of points returned in 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space use 1&gt; "logspace" sourceof 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space use 2&gt; 1 10000 8 logspace "  %8.2f" forma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space synonym: 2sp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space related: expspace, lgaps, intervals, items, uniform, logisti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space defined: 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ng (x --- u)</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ng x to 32 bit IEEE long integer followed by 32 zero bi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ng note: if x type is NUM, u is NUM; if x type is MAT, u is M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ng note: use int8 for true 64 bit int patter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ng synonyms: uint, ui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ng related: int8, .hex, longh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ng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nghex (n --- q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nghex for the bytes of long int n, return their hex pattern in string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nghex note: on a 32 bit machine, n has four bytes; on a 64 bit machine, n has eight by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nghex related: hexbytes, hexuint, ints, number, uints, long, .uinthex, hexby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nghex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ok (hXY hx --- h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ok from table XY, look up y in Y corresponding to the X that is equal to, or nearest below,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ok note: XY is a table of 1+N columns: a column of X values followed by N columns of Y valu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ok note: the X column in table XY must be single-valued and in ascending order for binary sear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ok note: the number of columns in x is N, the number of Y columns in table X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ok related: closest, looking, lerp, l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ok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ooking (hA hR --- h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oking map rows of A to rows of B where elements of vector R are not zero; each column of A is mapped by R into a column of 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oking where vector R(k) is equal to 0, B(k,*) is equal to A(m,*) where m is the nearest below k where R(m) not equal to 0; otherwise, B(k,*) equals A(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oking note: the first element of R is taken to be nonzer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oking us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oking 23 2dup looking 3 parkn nl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ooking 23 &g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ooking 23 B = looking(A, A); &lt;&lt; A B park nl .m n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oking  &g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sqfit  t = uniform(dt, 2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sqfit  (Yd, Ydd) = lsqfit(X, d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sqfit  dot(indent(neat(["t X Xd Yd Ydd" ; mtext(W)]), 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sqfit  B = c0 + c1*m*dt + c2*(m*dt)^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sqprj  Bdd = 2*c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sqprj note: for inputs n=3 and m=0, returned Bd and Bdd match results of lsqf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sqprj usage: extracting the acceleration of gravity from free-fall data and projecting Y two steps ahead (m=2); lag() is used to move Y to higher numbered rows to compare with X (due to lag m=2, results for Y in rows 1 and 2 should be ignor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sqprj  g = -386.0; dt = 0.00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sqprj  X = (1/2)*g*t^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sqprj  (Y, Yd, Ydd) = lsqprj(X, n, m, d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sqprj  W = [t, X, Y, g*t, Yd, Ydd]; // X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sqprj  &l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sqprj related: lsqfit, s3coef, s3eval, lsq</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sqprj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sqprj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ime (YYYmmdd HHMMSS ---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ime the number of seconds from January 1, 1970 to local date YYYmmdd and local time HHMMSS in Greenwich, Engl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ime usage: each of the following are equivalent to January 1, 1970, and return s=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ime use &gt; 700101 000000 l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ime use &gt; 691231 240000 l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ime usage: ltime seconds prior to January 1, 1970 are negati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ime use &gt; 691231 235959 ltime # one second before January 1, 197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ime note: the Unix clock on your machine runs at the time in Greenwich, England (GMT), then uses an offset to your local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ime note: if HHMMSS is your local time to this moment, then ltime differs from word time by hours from Greenwich, Engl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ime note: the phrase "date sysdate" returns the program's current local YYYmmdd HHMMSS suitable for input to l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ime usage: this shows that GMT is 7 or 8 hours ahead of my local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ime use &gt; time, date sysdate ltime less, 3600 slash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ime result: 7 (or 8 during standard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ime related: date, sysdate, time, oclock, ctime, todayat, elapsed, greg, gdate, systime$, ktime, set_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im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uhrs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uhrs Last-out Up High Reversed Stack display: reverse the order of the stack items displayed when running interactive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uhrs in the luhrs display, the first-out item shows on the bottom, closest to the ready prompt, and last-out is on top; William R. Luhrs, this word is your 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uhrs saying luhrs again reverts to conventional display with first-out on t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uhrs usage: when the stack is taller than the viewing window, this word puts top of stack items closest to the ready prompt at the bottom of the window where they can be viewed without scrolling 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uhrs note: this word simply changes the view of the stack; internally, the stack works the same and the top of stack is still the top of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uh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uhrs the program uses a LIFO stack: last-in, first-out; the last item onto the stack is the first one coming of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uhrs stack item indices begin at offset 0; item 0 is the first-0ut 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uhrs in documentation, the first-out stack item is often called the topmost stack item or top of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uhrs in stack diagrams, such as (x y --- z), the items are written left to right, and rightmost represents last-in, first-out, and topmo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uh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uhrs related: ok, .s, depth, xx, pick, ro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uhrs category: stack operator, prin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uhrs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 (hA n --- h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 simple moving average over n r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 note: B(i,j) is the average of A(i-n+1,j) to A(i,j), n&lt;(rows of A), i&gt;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 related: ma1, runs, average_rt, mstats, mean, median, mtot, mmax, mmin, totals, 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1 (hA n --- h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1 simple moving average over n rows, A lagged 1 ste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1 note: B(i,j) is the average of A(i-n,j) to A(i-1,j)</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1 related: ma, la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1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1 defined: 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cro (hT q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cro postfix text in T is made into inline word S that runs as soon as it appears--no need to say 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cro note: if macro is used inside a word as the word is being created, then S will go into the local library of the word (refer to man [ for postfix and man { for inf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cro warning: a macro running inside a word shares the library of that word, so be careful of name clashes with other variables in the library of the word; if macro name S matches a string in the local library, behavior is undefi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cro note: a macro created later by a word when it runs (as opposed to being created within brackets when the word is created) goes into the main library, where all words can see 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cro note: text T for macros is in postfix form, and a more general macro works with items on the stack rather than named catalog items; word parse can be used to convert infix to postfix as a macro is cre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cro usage: a macro to convert Hz to kHz (copy both of the following lines, after prom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cro use %   &gt;&gt; macro("(A) 1000 /", "kHz");</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cro 2345678 B = i(random(6,3)) + random(dup dims)*100; nl .m(B); &l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cro usage: a macro similar to the previous, except this one acts as a factor instead of a fun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cro use %   &gt;&gt; macro("-1 sqrt","i"); B = 100*eye(4) + i*pi; .m(B); &l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cro note: see synonym pf for more examp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cro note: from a macro running inside a word, use return2 to return from the macro and then immediately from the 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cro note: a macro running inside a word uses items from the library of that word, but fixed items should be declared before the macro is created in the word's bracket region so they are not unsatisfied referen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cro warning: running text or macros created from infix by word parse will clear the stack and cause problems if used indiscriminately with postfix code; use function() to create words from infix that are stack friend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cro synonyms: pf, -inlin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cro related: inlinex, inline:, parse, ;, localref, run, wexe, return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cro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cro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g (hX --- h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g vector V contains the magnitude of each column of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g note: if columns of X are complex vectors, then mag is equivalent to the phrase: cmag ma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g related: *cross, *dot, norm, totals, cma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g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keIndex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keIndex making index to files that are the source of words, and creating hash %Ind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keIndex note: for all files listed in the library of word MakeIndex (see its source file), it will find words created by define: and inline: and create the source index that is used when man is 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keIndex note: path names to sources may be incorrect, reflecting paths of others, if you have never run MakeInd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keIndex note: file ukey.v shows an example of adding more files to the list in MakeInd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keIndex note: saves %Index to file called manindex.bin, to be loaded at start up by LoadInd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keIndex note: writes manindex.bin at syspath if permission allows writing; otherwise, writes manindex.bin at usrpath which can be set by environment variable TOPS_USRPATH or -u command line option; run: "tops -h | less" she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keIndex related: LoadIndex, sourceof, man, version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keIndex defined: key.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keMPC (hE hG hC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keMPC create text matrix of multipoint constraint equations for input to the Nastran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keMPC use &gt; syspath "nas.v" cat dup source "MPC Example" m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keMPC related: makeMPC2, make_tabled1, get_sorted, gwhere, save, loadop4, op2file, get2, get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keMPC defined: na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keMPC2 (hE hG hC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keMPC2 create double field text matrix of multipoint constraint equations for input to the Nastran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keMPC2 use &gt; syspath "nas.v" cat dup source "MPC2 Example" m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keMPC2 related: makeMPC, make_tabled1, get_sorted, gwhere, save, loadop4, op2file, get2, get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keMPC2 defined: na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ke_tabled1 (nTID hP ht qSym --- hTABLED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ke_tabled1 (nTID hP ht qSym --- hTABLED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ke_tabled1 format P(t) into TABLED1 cards for Nastran; number TID is the table number and quote string Sym is up to three characters used in the continuation symbo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ke_tabled1 note: formatting of t and P is %7.5f and %8.5f to fit 8 character bulk data fields; DLOAD and DAREA cards allow P to be scaled later in Nastr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ke_tabled1 use 1&gt; "make_tabled1" missing IF "nas.v" source TH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ke_tabled1 use 2&gt; "sine" missing IF "mmath.v" source TH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ke_tabled1 use 3&gt; &gt;&gt; make_tabled1(99, sine(1,100,0.0,0.005,24), "TDX") &lt;&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ke_tabled1 related: read_tabled1, makeMPC, get_sorted, loadop4, op2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ke_tabled1 defined: na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kes (X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kes runs word book to place stack item into catalog with the name given in the text immediately following word mak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kes note: from the keyboard, do not press enter before keying the n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kes synonyms: are, called, into, is, onto, say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kes related: book, matp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kes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llinfo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llinfo display the system's SVID2/XPG mallinfo structu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llinfo reference: /usr/include/mallo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llinfo usage: in the example below under Linux, the 8 Mbyte increase is seen at "mmap bytes;" on other systems, the 8 Mbyte increase may be seen at "in use by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llinfo use 1&gt; mallinf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llinfo use 2&gt; 1e6 1 random mallinf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llinfo use 3&gt; drop mallinfo \ 8 Mbyte fre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llinfo related: memarena, meminuse, memprobe, memlog, memspy, memcat, cprops, pro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llinfo category: memory managem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llinfo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 display a description and use of a word, its stack diagram, and its source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 use &gt; man dup [Enter] \ displays description of word d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n note: man entries are created for a text window width of 72 or more characters; displays to smaller widths may not appear as intend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 note: if there are more lines than the text window can hold, a few lines are printed and then the display is shown by Unix more (or Unix less; see this program's man more), where it can be scanned by keys like u (up), d (down), h (help), q (qu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 use &gt; man SERVER \ use q to quit the Unix more displ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 usage: may not work for certain tokens, thus requiring the use of quotes or the alternate postfix word where (which will always wor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 note: for interactive input, backslash is a continuation for additional input, so use man "\" instead of man \ for the description of wo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 use &gt; 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 note: files used by man are: newman.doc, appman.doc, and manual.do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 use &gt; man __remap [Enter] # remaps manual fi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 note use man __remap right after a manual file has been changed, before trying to display an ent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 note: file manual.doc is from program Express; eventually, relevant entries will be moved into newman.do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 note: file appman.doc is optional and is for your applications; put it at your usrpath and it will be load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 note: phrase man xxx actually runs "xxx" where; words where and man are defined in file key.v: view key.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 note: text following xxx in phrase man xxx will not be seen by the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 note: use word where, in the form "xxx" where, for cases when more text follows on the same line, or when xxx contains commas (unlike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 related: more, whatis, where, wherem, topic, mano, catsearch, catnames, catitems, whos, wholib, .d, sourceof, manual, help, __remap, MakeInd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o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o display manual in an editor for brow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o defined: key.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ual ( --- hManu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ual fetch the manual volu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ual related: man, topic, evi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ual defined: key.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in (... hT or q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in execute words in postfix string S or volume of text T as if it is being typed or being read from a file; the main library is used to obtain or place cataloged ite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in note: words in T or S are separated by commas and/or spa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in note: in the catalog region called main, there are two major libraries, DATA and CODE; for examles of DATA and CODE, see man entry wholi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in note: can be used inside a word and phrase will still use main library; compare main against word loc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in usage: from inside a word, use word mainbook or, say "'Kmat' book" main to book the matrix on the stack into the main library with name Km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in usage: from inside a word, say "Kmat" main to fetch matrix Kmat from the main library and place it on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in use a&gt; 99 into A (A into main libr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in use b&gt; A .i (A from main library, display 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in use c&gt; "A" main .i (as b&gt;, but this also works inside a 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in use 1&gt; 100 "_C_" book (number into main libr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in use 2&gt; " cen sees from main that its" says _Q_ (str into ma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in use 3&gt; define: cen "_Q_" main dot, "_C_" main .i n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in use 4&gt; (directly running word cen:) c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in use 5&gt; (main running quoted cen:) "cen" ma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in use 6&gt; " yup, its" "_Q_" book (changing str in main libr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in use 7&gt; (run cen again:) c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in note: use 6&gt; changes _Q_ in main, and use 7&gt; shows that word cen has picked up the chan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in related: local, execute, pmain, macro, parse, -strict, public, mainbook, catmsg, CODE__, DATA__</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in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in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inbook (X q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inbook book X into the main libr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inbook works the same as word book if already working in main; if working inside a word, this word will book X into the main library, while word book would book X into the local library of the 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inbook use &gt; 9 4 random "A" mainbook who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inbook related: book, main, fbook, whos, wholi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inbook category: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inbook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inif (... q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inif run word S if it is found, otherwise silently retur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inif related: main, local, exis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inif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inif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 (n%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rg set plot top and bottom margin in spl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rg note: only works with word spl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rg related: clip, last, splot, nocli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rg category: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rg defined: pl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2vol (hA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2vol columns of matrix A are rows of volume T; bytes are unchang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2vol related: vol2mat, type, num2str, num2mat, str2num, str2v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2vol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 ( ---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 the number that denotes stack type MAT, a matr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 use &gt; 10 10 random, type MAT = IF " 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 use &gt; MAT tpurged (hT) \ purged MAT (0-by-0 matrix) on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 related: type, tpurged, NUM, VOL, S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 defined: native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R ( --- n) number that denotes catalog type MATR, a matrix (M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R stored into the catalog by word boo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R related: cty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R defined: native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ch (hT1 hT2 --- h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ch row k of V is zero where row k of T1 and row k of T2 match; rows of V are 1 where T1 and T2 rows do not mat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ch note: rows of T1 and T2 must be equal; matches on all characters in each r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ch note: embedded NL characters (x0A) can mess up a match; they can be seen using word .hex and removed with word asciif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ch use 1&gt; "abcd" "defg" "hijk" pile p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ch use 2&gt; "abc" "defg" "HIJKL" pile p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ch use 3&gt; match totals ontop .i " rows do not matc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ch note: this example shows that int4 and endian export4 do the same th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ch use a&gt; list: -1 -2 -3 ; dup int4 swap endian export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ch use b&gt; match totals ontop .i " rows do not matc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ch related: cite, grepr, nullc, beneath, greater, grab, qmatch, strmat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ch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F ( --- h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F handle name assigned to a file by word mat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F related: matfile, op4file, op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F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file (qPath qFi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file open binary file handle named matF for File at Path; close file handle matF first if it is in u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file note: file defined by Path/File must be an existing file (ol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file note: handle name matF is meant to be reserved for this 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file note: intended for an existing Matlab binary .mat file, but can be used for any existing bina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file related: matF, mget, mtoc, matfile?, op4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file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file? (hF ---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file? f is true if F is handle to binary MAT-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file? note: for files written by Matlab 5.3 and l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file? ref: Matlab MAT-File Format for Matlab 5.3, June 199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file? note: F is a binary file handle obtained from word file or word mat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file? related: mget, mheader, mtoc, mat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file?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LAB ( --- q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LAB the string that invokes the Matlab program on this mach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LAB note: word MATLAB (in file sys/uboot.v) may need to be modified if string "matlab" does not invoke Matlab on your mach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LAB note: if matlab is not on the system, this word will not exi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LAB use &gt; "MATLAB" exists? IF matlab ELSE " no Matlab" . nl T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LAB related: matla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LAB defined: sys/u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lab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lab create a direct link to the Matlab program, through which commands to run Matlab can be sent and matrices exchanged in full 64-bit binary precis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lab note: this link to Matlab will tie up one seat of a Matlab licen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lab usage: first usage of this word will source the words of file matlab.v and run word engOn to start the program's matlab engine and link to the Matlab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lab usage: keying word matlab again will begin running at a simulated Matlab command prompt where keyed input goes directly to Matla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lab usage: from the simulated Matlab prompt, keying &lt; returns to this program's ready prom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lab use 0&gt; matla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lab note: run these from this program's ready prompt, not from the simulated Matlab prom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lab use 1&gt; 1000 1 random 0 those rows items mplot mgr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lab use 2&gt; "TITLE" "xAxis" "yAxis" mlabel # labels 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lab use 3&gt; "" "" "" mlabel # labels g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lab use 4&gt; engOff # closing channel to Matla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lab usage: to see details on using Matlab from this program: vi matlab.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lab related: engGet, engOn, engOff, engPut, engRun, MATLAB, mplot, mgrid, mlabel, maxis_get, maxis_set, mfont_size, mloglog, mprintf, mplot3d, meig, mpsd, mre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lab category: matla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lab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tlab_available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lab_available start this program's link to the Matlab engine when a license becomes avail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lab_available usage: play this word in the multitasker; the following will check every 4 seconds: 0.25 "matlab_available" PL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lab_available note: COUNT_FILE in this word's library is the installation dependent file name containing Matlab's list of current license us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lab_available related: matlab, eng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lab_available category: matla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lab_available defined: matlab.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list (hM1 hM2 ... hMk k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list turn k handles for cataloged matrices into a column matrix of ptr numb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list note: handles can be to other types of cataloged items besides matrices, like volumes or 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list use 1&gt; list: 1 2 3 ; "A" book, list: 1 2 3 ; bend "B" boo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list use 2&gt; A B 2 matlist "AandB" boo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list use 3&gt; AandB 1st pry exe, AandB 2nd pry exe star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list related: ptr, matptr, pry, exe, pryex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list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ptr (hA --- p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ptr books matrix A into the catalog and returns ptr to it; ptr types are NUM for use in structur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ptr note: works like ptr but matrix A does not need to be booked into the catalog first; this word will book A into the catalog, giving it a name based on its memory addre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ptr use 1&gt; list: -12, 54, 3 3 random matptr, 86 ; makes 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ptr use 2&gt; " Structure T, a 4-by-1 matrix:" . nl T .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ptr use 3&gt; " 3rd item is matrix:" . nl, T 3rd pry exe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ptr use 4&gt; T 3rd pry exe named cprops (cat item pro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ptr use 5&gt; T 3rd pry exe props (stk item pro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ptr note: in use 1&gt; a structure T is created of two numbers, a 3-by-3 random matrix, and a number; matptr makes a ptr to the random matrix, which is just another numb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ptr note: use 2&gt; displays structure T, a 4-by-1 matr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ptr note: in use 3&gt; the 3rd item of T, the matrix ptr, is pryed, exe puts it on the stack and dot displays 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ptr note: in use 4&gt; catalog item properties for item 3 of T are shown; its name contains a number based upon its mat addre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ptr note: use 5&gt; shows just the stack item portion of the catalog item propert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ptr note: storing matrix handles in structure lists has become so common that matptr is now built into word list:; this means matptr need not appear as in use 1&gt;, and any matrices in the list will be converted to their ptr numb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ptr synonym: volp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ptr related: book, exe, ptr, stru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ptr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read (hT n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read reads n numbers per row from volume on stack, skipping text and building numerical matrix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read note: if there are fewer than n numbers in a row, the row is ski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read note: non-displaying characters, like tabs and newlines, may be in T if it was obtained from a file, and can make this word fail; word asciify can be used to remove them beforehand, in a phrase such as: (hT) asciify 15 matread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read related: asciiread, numerate, asciiload, fload, asciify, remtab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read category: math::matrix::cre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read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rix (hV r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rix form matrix A with same number of terms as V but with r r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rix note: use when terms in V are stored by rows, i.e., adjacent terms are in the same row; compare with word fol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rix use &gt; vector: 1 2 3 4 5 6 ; 2 matrix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rix note: words like * and + are for matrices stored by colum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rix note: rearranging a 3x2 matrix stored by r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rix use 1&gt; " 3x2 terms stored by rows:" list: 1 2 3 4 5 6 ; "A" book, . A nl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rix use 2&gt; A 3 matrix into 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rix use 3&gt; " 3x2 terms stored by columns:" nl . B chain nl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rix use 4&gt; " 3x2 displayed:" nl . B nl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rix related: fold, foldr, chain, be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rix category: math::matrix::cre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rix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 (X Y --- Ma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 maximum of X and Y (X, Y may be numbers or matri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 note: if X or Y is a number (stack type NUM), the other item can be a matrix (stack type MAT) as in these two examp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 use 1&gt; 10 1 random dup 0.5 max park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 use 2&gt;   &gt;&gt; B = max([10, -10, -9, 11], 1); .m(B); &l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 related: abs, mmax, min, max1, maxfetch, columnMaxMin, limited, cros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1 (hX --- h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1 M(i,1) holds max X(i,j) across all columns of X; M(i,2) holds j</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1 note: if more than one column holds the same maximum, then j is the first such colum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1 related: min1, stats1, mmin, placevec, nrcrv, nzmin1, abs, maxfetch, columnMaxMin, limi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1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XBLOCK ( --- nSe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BLOCK a typical number of seconds to block for a pending socket read, and used by some of the words in the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BLOCK use &gt; " MAXBLOCK is equal to" . MAXBLOCK .i " seconds" .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BLOCK related: BLOCK, remoterun, WAIT_IN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BLOCK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BLOCK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compress (hA ht ht1 --- h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compress vectors t and t1, in ascending order, cover the same range of time points; map A(t) to B(t1) using a max criterion to select the largest nearby A(x) to go into B(x1), x&lt;=x1; if rows of t1 are less than rows of t, B(t1) is a compressed version of A(t) that preserves most of the higher values in 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compress note: B(1)=A(1), and B(t1)=0 at times in t1 that are greater than last 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compress related: lerp1, close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compress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compress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fetch (hA --- x i j)</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fetch determine the maximum term and its location in matrix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fetch use 1&gt; 5 5 random pi -d dup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fetch use 2&gt; abs maxfetch rot . swap .i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fetch note: using abs in 2&gt; to obtain absolute maximum te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fetch related: abs, minfetch, max1, min1, pminmax, columnMaxM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fetch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is_get ( --- hX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is_get get settings of axes for current Matlab pl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is_get usage: see example for maxis_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is_get related: maxis_set, matla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is_get defined: matlab.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is_set (hX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is_set set range of axes for current Matlab pl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is_set usage: change X range to (0,100), leave Y range as-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is_set use &gt; maxis_get, 0 that 1st poke, 100 that 2nd poke, maxis_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is_set related: maxis_get, matla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is_set defined: matlab.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bandpass ( --- hB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bandpass create a bandpass fil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bandpass note: first set filter parameters using words like ellip, cheby1, cheby2; bandpass filter parameters are: order N; Rp dB ripple in pass band; Rs dB down in stop band; f and df pass band center and width; S sample r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bandpass note: returns z-transform numerator (B) and denominator (A) coefficients used by word mfil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bandpass related: ellip, cheby1, cheby2, mfilter, mfreqz</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bandpass defined: signal.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book (hA qWor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book book matrix A into the catalog in sparse form, and create Word that fetches A, converts it from sparse form, and places it on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book note: matrix A is stored in the catalog as sparse (zeroes are not stored), and given the name Word; saying Word later will produce A on the stack in original dense form (all zeroes present), and the fact that it is stored sparse in the catalog is transpar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book note: a matrix or volume booked using mbook appears in the catalog as an inline when word whos is 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book use &gt; 10 6 .1 sprand dense "Aspmat" mbook, Aspmat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book related: book, fbook, sparse, dense, who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book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an (hX --- h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an row k of vector V contains the mean across row k of matrix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an related: median, mean_dev, stats1, cov, msigma, rms, totals, tr, ma, mtot, mmax, mm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an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ean_dev (hX hM --- h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an_dev mean absolute deviation of X from mean or median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an_dev 2 mean_dev/sqrt(variance)=sqrt(2/pi)=0.7978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an_dev related: mean, median, median_rt, stats1, lpcoef, /b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an_dev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an_dev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edian (hC --- h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dian row k of Cm holds the median of values across the columns of row k of 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dian note: best if number of columns in C is an odd numb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dian related: mean, mean_dev, ma, 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dian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dian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edian_rt (hA p --- hA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edian_rt each row of vector A is a step in time; compute real time medians of A for each subset of rows p&lt;=rows(A), A1(1:p); return all sets in vector A1(1:rows(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dian_rt usage: four cycles within a sine wave (blue): median_rt (green) and average_rt (r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dian_rt 2345 "plot.v" source pgrid_off pg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dian_rt 2345 (ht hA) dup 10 median_rt (hA hM) o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dian_rt 2345 (hP ht) plot pause plotclose pgrid_of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dian_rt 2345 "median_rt" missing IF "mmath.v" source TH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dian_rt 2345 "plot.v" source pgrid_off pg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dian_rt 2345 logistic1 (hx hr) drop (hr) delta (hA) dup 25 median_r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dian_rt 2345 (hP ht) plot pause plotclose pgrid_of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edian_rt 2345 mstats(A, n)[*, 1] = B[*, 1] = mmin(A, 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tats 2345 mstats(A, n)[*, 3] = B[*, 3] = mmax(A, 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tats usage: see example in sys/mmath.v: syspath "mmath.v" + _vi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tats related: stats1, ma, mmin, mmax, mt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tats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tats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Xsemilog (hY hX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Xsemilog plot Y vs. X in Matlab; X axis is 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Xsemilog related: matlab, mYsemilog, mloglog, mgrid, maxis_get, maxis_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Xsemilog defined: matlab.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yplot (hx 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yplot plot x versus t in Matlab, with buttons to allow zoom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yplot related: matlab, mplot, mgrid, mlabel, mprint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yplot defined: matlab.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Ysemilog (hY hX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Ysemilog plot Y vs. X in Matlab; Y axis is 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Ysemilog related: matlab, mXsemilog, mloglog, mgrid, maxis_get, maxis_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Ysemilog defined: matlab.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format ( --- q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format show the format currently used by words mtext and .m to display floating point numbers; example strings for formats: "%8.4f", "%8.4E", "%10.3g", "%6.0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format note: string S is repeated for all columns in the matrix being displayed; avoid mtext and .m and use word format where columns require different forma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format use &gt; " This is the current mformat: " . mforma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format related: mformatset, .m, mtext, ints, i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format category: formatting, prin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format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formatset (qS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formatset set the C code format used by words mtext and .m; examples: "%12.4f", "%8.4E", "%10.3g", "%6.0f" (integer fo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formatset note: "g" formats are handy when numbers can range greatly, but they don't always line up neat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formatset note: hex and integer formats in C can be used by first converting to 4-byte integers using word ints as in use 2&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formatset use 1&gt; mformat (saving current format on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formatset use 2&gt; 7 5 random 1000 *f, ints, " %04X" mformatset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formatset use 3&gt; mformatset (restoring current form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formatset related: format, mtext, .m, i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formatset category: formatting, prin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formatset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get (hF qS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get get matrix S from Matlab MAT-File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get note: for files written by Matlab 5.3 and l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get note: F is a binary file handle obtained from word file or word mat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get note: assumes file was written on machine of like endi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get note: used on big endian machine on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get note: loads matrices of type double only; not for compressed or sparse matrix forma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get note: skips over matrices of formats that are not suppor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get note: engRun and engGet can be used to have Matlab read its own MAT-File and then get the matrix through the matlab eng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get related: matlab, engGet, engRun, mheader, mtoc, matfile?, matfile, get, old, bina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get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header (hF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header display hex xray of Matlab MAT-File header for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header note: F is a binary file handle obtained from word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header related: mget, mtoc, old, bina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header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LLION ( --- 1,000,00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LLION a million on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LLION related: GIJILLION, INF, -IN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LLION category: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LLION defined: native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n (X Y --- M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n minimum of X and Y (X, Y may be numbers or matri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n note: if X or Y is a number (stack type NUM), the other item can be a matrix (stack type MAT) as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n use &gt;   &gt;&gt; B = min([10, -10, -9, 11], 1); .m(B); &l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n related: abs, max, min1, nzmin1, minfetch, columnMaxMin, limited, cros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n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n1 (hX --- h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n1 M(i,1) holds min X(i,j) across all columns of X; M(i,2) holds j</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n1 note: if more than one column holds the same minimum, then j is the first such colum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n1 related: nzmin1, nrcrv, max1, placevec, stats1, abs, minfetch, columnMaxMin, limi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n1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nfetch (hA --- x i j)</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nfetch determine the minimum term and its location in matrix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nfetch related: abs, maxfetch, nzmin1, max1, min1, pminmax, columnMaxM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nfetch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nus (X Y --- X-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nus subtract Y from X, push handle of result to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nus note: x and y can be matrices; if y is a 1-by-1 matrix or a number, its value is subtracted from all values of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nus use 1&gt; 3 identity (x) pi (y) minus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nus note: if x is a 1-by-1 matrix or a number, its value is added to negated 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nus use 2&gt;    &gt;&gt; .m(minus([pi],10*eye(5))) &l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nus synonyms: -, le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nus related: -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nus category: math, math::matrix::termwi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nus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ssing (qS ---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ssing f true if S is not a catalog item in the main libr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ssing use &gt; "flips" missing IF "math.v" source T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ssing related: exists?, file?, loc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ssing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label (qTitle qXtitle qYtit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label put title and labels on the active Matlab pl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label usage: see example under matla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label related: matlab, maxis_get, maxis_set, mplot, mgrid, mprintf, mre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label defined: matlab.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 ( ---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 millimeters per in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 synonym: mm_per_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 related: cm/in, in/m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 category: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 defined: native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_per_in ( ---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_per_in millimeters per in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_per_in synonym: mm/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_per_in related: cm_per_in, in/m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_per_in category: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_per_in defined: native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 (hA n --- h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 moving maximums; B(i,j) is maximum of n values from A(i-n+1,j) to A(i,j)</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 note: n is a number of points; other words, like lag, use number of steps; n points correspond to n-1 ste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 example: mmax and mmin of a 10 Hz sine wave of amplitude 100 added to a 1 Hz sine wave of amplitude 5 (for dt=0.001 sec, there are 100 steps/cycle at 10 Hz and 1000 steps/cycle at 1 Hz):</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 45 100 10 2pi * 0 0.001 3001 sine "t" book (h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 45 A 1000 (steps) 1+ mmax, A 100 (steps) 1+ mmax (blue,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 45 A 1000 (steps) 1+ mmin, A 100 (steps) 1+ mmin (blue, g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 23 f = ([xbase:ndx(rows(R))] - R)==0 &amp;&amp; B&gt;lag(B,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f 3 syspath "../src/wapp.c"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f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f note: to see the previous test case, paste the following line at the ready prompt and search for mmaxf in file wapp.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f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f related: mmax, mmaxf2, mmaxv, mmax1, mmin, mstats, max, mtot, ma, tr, la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f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f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f2 (hA n --- hB hf1 hf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f2 return B, the moving max of A, and truth vectors f1 and f2 that separate B into primary element B1 and lagging (also called residual) element B2 through word loo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f2 note: element B1 is pushed higher by A when A is rising; element B2 lags A by n when A is fall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f2 usage: copy and drop the following 7 lines at the ready prom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f2 2 (A, t) = sine(1.,1*2*pi,00,.01,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f2 2 B1 = looking(B, f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f2 2 plot([B1, B2, A], 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f2 23456_____ B = mmaxN(A, 5, 3); .m(park(A, B')); &l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max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N other examples: search for mmaxN in this word's source file to see examples and test cases: syspath "../src/wapp.c" + ed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N related: mmaxN2, ranking, mmax, mstats, max, mtot, ma, 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N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N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maxN2 (hA n N --- hB hJ)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N2 moving maximums; matrix term B(j,i) is the jth highest moving max of vector A(i-n+1) to A(i); rows of B range from 1 to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N2 note: identical to mmaxN() except matrix J is also returned; J(j,i) contains the row number of A that provided term B(j,i) and can be used to map other functions the way A was mapped to make 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N2 see mmaxN() for examp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N2 related: mmaxN, mmax, mminN2, mstats, max, mtot, ma, 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N2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N2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r (hA hB0 n --- h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r moving maximums; B(i,j) is maximum of n values from A(i-n+1,j) to A(i,j)</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r for use in real time, as vector A grows; B0 is B from a previous call to this word, or to word mmax, and has number of rows equal to A at that time; now, additional rows have been added to A, and this word computes moving maximums for just the new rows and appends them to B0 to create 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r related: mmax, mminr, mmax1, mtot, ma, 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r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r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maxV (hV hN --- h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V B(i,j) is max of vector V(i-n+1) to V(i) where n=N(j)</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e: n=N(j) is a number of points; other words, like lag, use number of steps; n points correspond to n-1 ste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V related: mmax, mmin, lag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V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V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v (hA hf --- h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maxv moving max of A over ranges defined by true flags in f; B is max of A over ranges of consecutive zeroes in f that are preceded by true (or nonzero); that is, while f is false, B is the max of A and when f is true B is reset to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max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v example: paste the lines after use 1&gt;, and then the phrase after use 2&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v use 1&gt; seed0 seeds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v 10 1 random "A" boo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v list: 0 0 true 0 0 true 0 true 0 0 ; "f" boo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max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v use 2&gt; A f 2dup mmaxv 3 parkn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max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v note: use 2&gt; shows reset of B to A where f is nonzero, and selection of correct maximums with respect to the reset poi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v related: mmax, mmin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v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axv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 (hA n --- h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 moving minimums; B(i,j) is minimum of n values from A(i-n+1,j) to A(i,j)</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 note: n is a number of points; two points define a step, and n points correspond to n-1 ste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 usage: see mmax us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 related: mminV, mminf, mminf2, mmax, mminv, mminN, mmin1, min, mtot, la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min1 (hV ht ntau --- hV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1 moving minimum of V(t): V1(k) holds the minimum value of vector V in the interval t(k) to t(k)-tau</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1 note: for binary search, time vector t must be in ascending order with no duplica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1 related: mmax1, mmin, mmin2, mtot, ma, 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1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1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2 (hVm0 hV ht ntau --- hV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2 to overcome the delay of mmin1() when there are many points in V(t) (20,000 to 30,000), and it is run over and over in a real time system, this word receives previously computed values Vm0(t), saved by the calling word, and just computes Vm1(t) for new, added rows and appends it to the old ones to make Vm=[Vm0 ; Vm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2 related: mmin1, mmax2, mmin, mtot, ma, 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2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2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f (hA n --- hB hR h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f moving minimums; B(i,j) is minimum of n values from A(i-n+1,j) to A(i,j)</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f note: n is a number of points; two points define a step, and n points correspond to n-1 ste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f note: operates identically to mmin(), and returns vectors of row numbers R and truth flags f; R contains row numbers such that B=reach(A, R); f is true at step k where B(k) has moved to a new moving min from step k-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f note: where R is equal to its index and B is moving lower, flag f is true; for index base 0 or 1, this can be expressed 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f 2 &gt;&gt; if(missing("mminf2")) source("mmath.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f2 2 (B, f1, f2) = mminf2(A,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f2 2 B2 = looking(B, f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f2 2 pause plotclose &l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f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f2 usage note: blue primary B1 overlays red sine curve A on the way down and green lagging B2 follows red sine curve A on the way 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f2 related: mmin, mminf, lag, mmaxf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f2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f2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N (hA n N --- h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N moving minimums; matrix term B(j,i) is the jth lowest moving min of vector A(i-n+1) to A(i), to answer questions like "What are the N lowest values of A during the latest period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N note: n is a number of rows in A (perhaps steps defining a period), and number of output curves N cannot be greater than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N note: incoming A is a column vector; the N row vectors of returned B contain different moving min traces of A, where row 1 of B holds the trace of highest moving min of A, and row N the trace of lowe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N note: traces from related word mmin() are column vectors, but traces in B from mminN() are row vectors; use reach() and bend() to extract and alig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N example: starting with &gt;&gt;, paste the following pair of lines at the ready prom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N use &gt;   &gt;&gt; seedset(seed0); A = integer(1000*random(15,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N B = mminN(A, 5, 3); .m(park(A, B')); &l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min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N other examples: search for mminN in this word's source file to see examples and test cases: syspath "../src/wapp.c" + ed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N related: mminN2, mmin, mmaxN, mstats, max, mtot, ma, 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N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N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N2 (hA n N --- hB hJ)</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N2 moving minimums; matrix term B(j,i) is the jth lowest moving max of vector A(i-n+1) to A(i); rows of B range from 1 to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N2 note: identical to mminN() except matrix J is also returned; J(j,i) contains the row number of A that provided term B(j,i) and can be used to map other functions the way A was mapped to make 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N2 see mminN() for examp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N2 related: mminN, mmin, mmaxN2, mstats, max, mtot, ma, 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N2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N2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r (hA hB0 n --- h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r moving minimums; B(i,j) is minimum of n values from A(i-n+1,j) to A(i,j)</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r for use in real time, as vector A grows; B0 is B from a previous call to this word, or to word mmin, and has number of rows equal to A at that time; now, additional rows have been added to A, and this word computes moving minimums for just the new rows and appends them to B0 to create 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r related: mmin, mmaxr, mmin1, mtot, ma, 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r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r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minV (hV hN --- h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V B(i,j) is min of vector V(i-n+1) to V(i) where n=N(j)</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e: n=N(j) is a number of points; other words, like lag, use number of steps; n points correspond to n-1 ste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V related: mmin, mmax, lag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V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V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v (hA hf --- h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minv moving min of A over ranges defined by true flags in f; B is min of A over ranges of consecutive zeroes in f that are preceded by true (or nonzero); that is, while f is false, B is the min of A and when f is true B is reset to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min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v example: paste the lines after use 1&gt;, and then the phrase after use 2&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v use 1&gt; seed0 seeds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v 10 1 random "A" boo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v list: 0 0 1 0 0 1 0 1 0 0 ; "f" boo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min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v use 2&gt; A f 2dup mminv 3 parkn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min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v note: use 2&gt; shows reset of B to A where f is nonzero, and selection of correct minimums with respect to the reset poi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v related: mmin, mmax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v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minv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norm (hVL hVR hM --- hVL1 hV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norm normalize left and right complex eigenvectors, VL and VR respectively, so VL' * M * VR equals identity, where VL' is the conjugate transpose of V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norm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norm related: norm, stardiag, zgge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norm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d (x y --- r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d remainder of real x divided by real 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d note: if x and y are matrices, returns term-by-term mod in matrix r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d note: y can be a number and if x is a matrix, each x(i) is operated upon by 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d related: /mo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d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dal_work (hPHI hFHz --- hWor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dal_work work done by motion of the degrees-of-freedom (rows) in mode PHI of frequency FHz (Hz)</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dal_work note: mode PHI is assumed to be normalized to unity generalized mass, so the summation over all rows in Work should equal the square of FHz (when expressed in rad/sec instead of Hz)</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dal_work related: EIVrows, cg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dal_work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des (hA --- hPhi hOmegSq)</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des separate first-row frequencies from mode shapes in matrix A obtained from word eig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des note: extracts M-by-N matrix of eigenvectors and N-by-1 matrix of eigenvalues from (1+M)-by-N matrix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des related: eig2, mnorm, col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des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ig2 related: mod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dq (x y --- rem qu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dq remainder and integer quotient of real x over real 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dq note: same as mod, but quotient is returned too: x=y*quot + r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dq note: if x and y are real matrices, performs term-by-term modq and returns matrices rem and qu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dq synonym: /mo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dq related: mo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dq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dq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onkeyIP ( --- qI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nkeyIP query ipmonkey.com for this machine's IP addre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nkeyIP use &gt; monkeyIP \ machine must be connected to the Intern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nkeyIP note: this site may refuse connection if there are too many queries from the same IP address over a short perio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nkeyIP related: IPlocal, IPloop, HTTPget, html2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nkeyIP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nkeyIP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re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re execute the Unix more comm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ore use &gt; 1000 6 random mtext "abc" save, more ab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re use &gt; "abc" deletei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re note: press q to quit and return to the program prompt; press v to enter an editor, probably vi (see Unix man more or Unix man le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re note: this word may be running Unix less, depending on the selection in source sys/sys.v; Unix less allows moving backward and forward (keys u and d); to see if you are running more or less, copy and drop th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re use &gt; '_more' 'do' yan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re related: _more, .more, vi, vim, uta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re category: she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re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ve (hB h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ve move all of matrix B directly into matrix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ve note: caution--no bounds or type checking is d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ve note: matrices in the program are stored by columns, in so-called column major order; this means adjacent terms in memory correspond to adjacent rows in the same colum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ve note: safer equivalent is: push 1st those cols items pull c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ve related: movec, cop, cram, ram, store, pl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v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vec (hV hA c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vec move bytes of vector V directly into column c of matrix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vec note: caution--no bounds or type checking is d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vec note: matrices in the program are stored by columns, in so-called column major order; this means adjacent terms in memory correspond to adjacent rows in the same colum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vec related: move, cram, store, pl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vec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py (hA hB --- h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py real matrix multiplication: C=A*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py note: for real matrices only, but no bounds checking; while developing, use of word * (or star) is recommend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py related: mpy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py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pyad (hD hA hB --- h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pyad real matrix multiply and add: C=A*B+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pyad note: for real matrices only, but no bounds checking; while developing, use of phrase * + (or star plus) is recommend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pyad related: mp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pyad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pydg (hA hB --- h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pydg column vector C holds the diagonal portion of the square matrix that is the result of matrix multiplication A*B, where the number of rows of A matches the number of columns of 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pydg usage: computing the diagonal of a million-by-million matr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pydg use &gt; MILLION 8 random dup bend mpydg 1st 60 items reac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pydg synonym: stardia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pydg related: star, dia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pydg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gChat1 ( --- n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Chat1 private channel number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Chat1 on start up, a process is set to use msgPub; word msgChn is used to change to msgChat1, as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Chat1 use &gt;  &gt;&gt; msgChn(msgChat1); &l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Chat1 related: msgChn, msgPub, msgChat2, msgPee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Chat1 category: communic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Chat1 defined: dog.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gChat2 ( --- n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Chat2 private channel number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Chat2 on start up, a process is set to use msgPub; word msgChn is used to change to msgChat2, as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Chat2 use &gt; msgChat2 msgCh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Chat2 related: msgChn, msgPub, msgChat1, msgPee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Chat2 category: communic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Chat2 defined: dog.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gChn (nB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Chn communication is on channel number 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Chn a newly set channel affects all functions in this process using interprocess communication, and remains in effect until this word is run aga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Chn the channel number at start up is 0; channel numbers set by this word can be 0, 1 or 2 (given by msgPub, msgChat1 or msgChat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Chn usage: the following saves the channel setting (pushed to local stack because infix semicolon clears the stack), resets the channel to 2, then sets it b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gChn 234 &gt;&gt; msgChn(msgCha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Chn 234 pull msgChn \ put back exis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Chn note: once a set of processes have been set up to use a channel, it is advisable to never change it; changing the channel when a number of other processes are using is difficult to coordinate properly and can have undesirable consequen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Chn note: see man msgPub for a note on how processes may use channe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Chn note: word msgPeep allows processes to see messages on default channel 0 without switching to 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Chn related: msgPub, msgPub?, msgChat1, msgChat2, msgPeep, msgGet, msgPut, msgPeek, msgPoll, getpid, pidt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Chn category: communic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Chn defined: dog.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gClean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Clean delete communication files if cleanup flag is set; used on program exit by word cle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Clean note: word msgPoll shows an example of simple interprocess messag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Clean related: msgComm, msgDel, msgGet, msgHold, msgPeek, msgPoll, msgPut, msgRel, msgRm, msgTo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Clean category: communic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Clean defined: dog.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gComm ( --- h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Comm fetch all of the communication messages, and leave message file inta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Comm note: word msgPoll shows an example of simple interprocess messag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Comm related: msgChn, msgClean, msgDel, msgGet, msgHold, msgPeek, msgPoll, msgPut, msgRel, msgRm, msgTo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Comm category: communic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Comm defined: dog.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gDel (qS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Del delete message S from the messages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Del note: word msgPoll shows an example of simple interprocess messag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Del related: msgClean, msgComm, msgGet, msgHold, msgPeek, msgPoll, msgPut, msgRel, msgRm, msgTo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Del category: communic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Del defined: dog.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gGet (qS --- h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Get all messages for S are removed from the messages file and returned in M; M is an empty VOL is there are no messages for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Get note: word msgPoll shows an example of simple interprocess messag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Get related: msgChn, msgClean, msgComm, msgDel, msgHold, msgPeek, msgPoll, msgPut, msgRel, msgRm, msgTo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Get category: communic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Get defined: dog.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gHold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Hold idle until messages are avail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Hold note: word msgPoll shows an example of simple interprocess messag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Hold related: msgClean, msgComm, msgDel, msgGet, msgPeek, msgPoll, msgPut, msgRel, msgRm, msgTo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Hold category: communic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Hold defined: dog.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gPeek (qS --- h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eek peek at messages for S, but leave them on the message file; M is an empty VOL is there are no messages for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eek note: word msgPoll shows an example of simple interprocess messag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eek usage: peeking for a message and doing something only if there is 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eek use &gt; "SNDSERVER" msgPeek any? " SNDSERVER " n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eek 23456 IF "is port " . ELSE "not found" THEN .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eep related: msgChn, msgPub, msgPeek, msgGet, msgPoll, msgP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eep category: communication,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eep defined: dog.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oll (qNam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oll create a word called Name that polls for messages to respond to; a msgPoll word has stack diagram ( --- ) and is run in the multitasker to perform periodic poll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oll note: for all messages, a polling word uses the channel set by the prior use of msgCh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gPoll note: words created by msgPoll can execute phrases that are in the messages it polls for; messages have the form: 'Name' 'quoted string of words to run' where Name is the name of the msgPoll 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oll note: a process can use word msgPut to assemble a message into the form "Name 'quoted string of words to run'" and send it to the message list where the named msgPoll word will find 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oll example: the following example illustrates the point in the prior note by creating three poll words, manny, moe and jack, then sending a message to manny, to have him send a message to moe, telling moe to add 1 and 2 (jack has the day of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oll 23456  '  The sum is:' ." "moe" "moesay" ba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oll use 4&gt; 1 (Hz) "manny moe jack" PLAY "jack" SLEEP tas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oll use 5&gt; "'moesay local 1 2 + .i nl' 'moe' msgPut" "manny" msgP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oll the following stops these words from poll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oll use 6&gt; "manny" "moe" "jack" SLEEP SLEEP SLEEP tas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oll  use 1&gt; brings needed words into the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oll  use 3&gt; gives moe something to say by banking a phrase called moesay into moe's local library (note later use of word local in use 5&gt;); the capability of moesay is above the default capabilities that msgPoll provided when moe was cre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oll  use 5&gt; creates a message string to manny, telling him to send a message to moe (phrase 'moe' msgPut) to add 1 and 2; our message is sent to manny (phrase "manny" msgPut) and we see moe respond with his unique moesay capabili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gPo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oll general note: the poll words in this example, manny, moe and jack, could be created and run on different machines that share a common file system, like nfs (see man nfs_mou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oll usage: Example 1 in file dog.v explores more details of msgPoll words: view dog.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oll related: msgChn, msgGet, msgPeek, msgPut, msgToc, msgPeep, local, everyhour, tasks, TASK, PLAY, WAKE, SLEEP, nfs_mou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oll category: communic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oll defined: dog.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gPub ( --- n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ub public channel number, equal to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ub on start up, a process is set to use msgPub; word msgChn is used to change to another channe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ub messages of possible interest to all processes are on the public channel; servers performing general machine functions may write information to the public channel, while processes that communicate on local issues use the private channels (msgChat1, msgChat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ub note: processes that communicate on a private channel can use word msgPeep to see messages on the public channe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ub use &gt; "SNDSERVER" msgPub msgPeep any? not IF " not found" n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ub related: msgChn, msgChat1, msgChat2, msgPee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ub category: communic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ub defined: dog.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gPub? ( --- 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ub? true if this process is using the public message channel, msgPu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ub? use &gt; msgPub? IF " on public" ELSE " on private" THEN n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ub? related: msgChn, msgPub, msgChat1, msgChat2, msgPee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ub? category: communic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ub? defined: dog.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gPut (hM qS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ut put message M with messages for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ut note: message M is appended to all messages; when retrieved with word msgGet, all messages for S will appear in the order s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ut note: word msgPoll shows an example of simple interprocess messag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ut related: msgChn, msgPub?, msgClean, msgComm, msgDel, msgGet, msgHold, msgPeek, msgPoll, msgRel, msgRm, msgTo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ut category: communic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Put defined: dog.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gRel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Rel give up control of message file; undoes msgHol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Rel note: word msgPoll shows an example of simple interprocess messag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Rel related: msgClean, msgComm, msgDel, msgGet, msgHold, msgPeek, msgPoll, msgPut, msgRm, msgTo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Rel category: communic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Rel defined: dog.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gRm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Rm delete the message file and bus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Rm note: word msgPoll shows an example of simple interprocess messag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Rm related: msgClean, msgComm, msgDel, msgGet, msgHold, msgPeek, msgPoll, msgPut, msgRel, msgTo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Rm category: communic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Rm defined: dog.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gToc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Toc show all the messag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Toc use 1&gt; "msgToc" missing IF "dog.v" source T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Toc use 2&gt; msgTo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Toc related: msgChn, msgClean, msgComm, msgDel, msgGet, msgHold, msgPeek, msgPoll, msgPut, msgRel, msg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Toc category: communic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gToc defined: dog.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igma (hA ht w d --- h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igma mean, standard deviation, maximum and minimum within a window slid over the rows of A(t) are returned in the four columns of M(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igma note: M(t) is computed using a window of width w steps and slid in steps of d; rows of M match the time steps in t that apply to the rows of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igma approach: calculation begins with the last w rows of A to produce a 1-by-4 row for M, then the window is translated by d rows to earlier data and the process is repeated on w rows to make another row for M; when the window has traversed all rows with steps of d, the window row vectors are stacked with earliest rows first; finally, for each window position, rows are mapped from window to window times (spaced at d), to times in t (spaced at 1), so that rows of M correspond to times (and rows) of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igma related: normsig, stats1, wCOVt, wPSD, mean, maxfetch, minfetch, 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igma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igma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ource (qFile qMark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ource source the postfix words in File that follow Marker and end with word halt, word end, or the end of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ource note: this word allows sourcing just part of a file that contains text Marker and word halt to bound the region to be sourc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ource note: Marker must be the first word on its line, followed by a blank space; words after Marker, within its line and the lines following, will be sourc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ource note: text bounded above and below with braces, so it is skipped during normal sourcing, can be sourced with this word by placing Marker and halt at appropriate places within the bra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urce usage: the following sources this file, called newman.doc, to run the phrase below in use 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ource use 1&gt; "newman.doc" "use 2&gt;" m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ource usage: running use 1&gt; sources this line in file newman.doc, running words 13 through h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ource use 2&gt; 13 39 + " The answer is" . .i h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ollowing is the only line in this file that begins with "use 2&gt;" so it works as an example for word m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 2&gt; 13 39 + " The answer is" . .i halt \ for this example, need this line without msource on the lef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ource related: msource1, source, end, halt, missing, exists?, te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ource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ource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ource1 (qFile qM q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ource1 source the postfix lines in File that follow M and precede 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ource1 note: this word lets the program run a region of any file where postfix lines it can run are planted between strings M and 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ource1  note: strings M and E are different and are the only strings on their lines; M and E cannot match the beginning of any other lines in the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ource1 note: strings M and E can contain blanks between sub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ource1 warning: unlike msource, M is the only text allowed on its l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ource1 note: text in lines after M and before E will be sourc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ource1 example &gt; syspath "uboot.v" + "#def User Exa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ource1 2 for incoming number f true, return N where N(k) is the row offset (number of steps) backward from k, into the past, to where value A(k-N(k)) is greater than or equal to A(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lag 2 also, for cases of A(k) equal to the minimum or maximum of all A(j) for j&lt;k, then N(k) is indeterminate in the former case if f=false (no chance of finding smaller) and in the latter case if f=true (no chance of finding greater); in these cases value N(k)=IN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lag example: see C source for nlag in src/mmath.c; to run a test given there, paste the following at the ready prom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lag 234 "  host kaffia" "  # host plunger" "  using F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am_find 234 (hT) dup .m nl nl (hT) scratch sa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am_find 234 (qValue) an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am_find 234 ELSE (qhost) dr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am_find 2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am_find related: asciiload, grep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am_find category: file, 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am_find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k (hA hB --- hA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k place matrices or volumes A and B into a single matrix or volume where A is left of 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k note: parking B against row-compatible A of zero columns (or zero characters if A is type VOL) will produce just 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k note: using park inside a loop, say to add a new column each cycle, can be time consuming; consider using parkn after the loop is comple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k related: parkn, parkText, pile, cat, cram, clone, pile, null, h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k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kn (hA1 ... hAn n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kn park n matrices or volumes into a single matrix or volu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kn note: each item must have the same number of r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kn note: does nothing if n&lt;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kn note: for n numbers on the stack, use: n listn be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kn use &gt; 4 2 random, list: 1 2 3 4 ; 4 3 random 3 parkn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kn use &gt; "||| " "---" 2dup pile rev swap pile 2 parkn 8 cl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kn synonym: cat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kn related: park, parkText, cat, listn, bend, clone, pilen, ca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kn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kText (hA hB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kText park A on left of B, where A and B may have a different number of r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kText note: blanks are appended to the bottom of the shorte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kText related: cat, park, park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kText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 (qInfix --- qPostf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 convert infix C-like expressions into postfix text for running; this word simply returns postfix text, it does not run it; word main runs postfix 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 advice: for complicated expressons, especially those involving precedence of logical operators, use word parse first to see what the parser will d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 warning: running text or macros created from infix by word parse will clear the stack and cause problems if used indiscriminately with postfix code; use function() to create words from infix that are stack friend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 note: word parse puts the program into infix mode while it works; if originally in postfix mode, the program is returned to postfix m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 note: postfix uses blanks as delimiters, but infix ignores all blanks and requires appropriate punctuation charact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 note: infix uses these punctuation characters: ( ) , ; =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 discussion: run man infix for more about the infix parser; for a discussion of parsing infix into postfix, run: "parse.doc" ed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se usage: checking precedence or seeing how infix translates into postfix to run the machine; the following shows that for parking and piling submatrices within brackets, the precedence of comma (park) is to * (multiply) as semicolon (pile) is to + (ad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 use 1&gt;   &lt;&lt; '(a * b + c * d)' parse asciify . &g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 use 2&gt;   &lt;&lt; '[a , b ; c , d]' parse asciify . &g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 usage: parentheses or brackets are needed to force an operation of lower precedence to be first, such as + before higher-preced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 use 3&gt;   &lt;&lt; '((a + c) * (b + d))' parse asciify . &g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 use 4&gt;   &lt;&lt; '[[a ; c] , [b ; d]]' parse asciify . &g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 note: asciify in the previous examples removes newline characters so the display is on one l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 usage: parsing infix to postfix VOL T and running T with word ma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se use &gt;   &lt;&lt; 'R = 1 + dense(sprand(7,5,.5)); whos; nl; .m(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 parse (hT) main &g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 usage: the following works the same as above, but it is mainly postfix, with an infix "dense+1" thrown in and commas for blank postfix delimiters; in parser jargon, a "paren list" is enclosed in the parentheses of the expression bel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se use &gt;   &lt;&lt; '(7,5,.5,sprand,dense+1,into,R,whos,nl,R,.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 parse main &g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 usage: another variation, running whos la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se use &gt;   &lt;&lt; '(whos((R = 1+dense(sprand(7,5,.5))-1),.m(R),n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 parse main &g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 usage: parsing infix and turning it into an inline that solves D = A*B + C (but see word function for a better w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 use $   &gt;&gt; inlinex(parse("(push,push,pus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 dgemm(pull,0,1,pull,0,pull,1))"), "mysol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 D = mysolve(random(6,6),dup,dup); .m(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 use $   &lt;&lt; \ returning to the postfix prom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 note: words that contain math symbols, like + and -, will not parse correctly and cannot be used in expressions to be parsed; for example, networking word SERVER-CYCLE will parse as SERVER minus CYCLE; use &lt;&lt; and &gt;&gt; to switch into postfix and back to infix as in &lt;&lt; SERVER-CYCLE &gt;&gt;, or use word main as in main("SERVER-CYC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 related: (, infix, postfix, function, psource, pmain (eval), main, &gt;&gt;, &lt;&lt;, INFIX, inlinex, ptrace, parse_save, parse_driver, stkrestore, stksa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 category: strings,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_driver (qFile nTask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se_driver run parsing tasks using File for inpu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se_driver Task=0: read tokens from File and display their types (no T return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_driver use &gt; "tok.n" 0 parse_dri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_driver Task=1: parse infix phrases in File and return postfix VOL T suitable for run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_driver use &gt; syspath "../test/infix_equ" cat 1 parse_driver evi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_driver use &gt; syspath "../test/infix_equ" cat 1 parse_driver ma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_driver related: parse, pmain, psource, asciiload, ptr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_driver category: strings,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_driver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_save (qFi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se_save parse infix File and save a postfix version; the name of the saved postfix file has a "v" appended to File 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_save note: postfix files sourced with word source can load much faster than parsing and then sourcing infix files with word p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_save related: parse, psource, source, sa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_save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_save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r is not a word in this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r for a discussion of parsing infix into postfix, run: "parse.doc" ed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er related: parse, function, psource, infix, postfix,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ials (hA --- h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tials column partial sums from 1 to i: B(i,j)=sum[A(k,j), k=1,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tials note: this is a simple form of integration under a cur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tials use 1&gt; "recurse.v" source, list: 10 1 DO I fib LO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tials use 2&gt; dup partials 1 +d, dup partials 3 +d park park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tials note: column 1 is the first 10 Fibonacci numb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tials note: then fiddling with partials and offsets, columns 2 and 3 retain a shifted form of the original ser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tials related: mtot, totals, nonneg, fib, dup_sum, ru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tials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tition (A r01 c01 --- A00 A10 A01 A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tition separate A into four parts using rake r01 for rows and claw c01 for colum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tition note: used for real and complex matrices, real and complex sparse matri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tition note: matrices in the program are stored by columns, in so-called column major order; this means adjacent terms in memory correspond to adjacent rows in the same colum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tition note: if all partitions of A are not required, words reach, catch and submat might be more effici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tition related: rake, claw, submat, endmost, mer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tition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thcat (qPath qFile --- qFile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thcat concatenate path and file names into one, and ensure a slash between nam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thcat note: trailing blanks or text on qFile is ke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thcat note: if qFile is really a volume of file names (one per line), then qFile1 is a volume of file names with Path prepend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thcat use &gt; "HOME" env "myfile.  This is my file." pathcat .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thcat use &gt; "/usr/tmp" "f1 f2 f3" words pathcat .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thcat synonym: catp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thcat related: cat, nose, ta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thcat category: strings,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thca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use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use stop running until Enter key is pressed to contin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use note: if keyboard is not running (keys? is false), pause does noth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use use &gt; list: 1 2 3 pause 4 5 6 ;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use related: idle, keys?, query, numinp, strinp, 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use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cb (not a word run by the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cb pixmap control block, a drawable like a wind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cb note: pixmap control block items: pix w h xhot yh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cb related: ecb, gcb, wc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cb defined: xterm.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DP_ENDIAN ( --- 341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DP_ENDIAN order of bytes in a PDP_ENDIAN mach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DP_ENDIAN related: endian, orderbyte, BIG_ENDIAN, LITTLE_ENDI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DP_ENDIAN defined: native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ek (... --- ... 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ek copy top item of local stack, y, onto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ek related: pull, push, peel, stkbal, tdepth, x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ek category: stack 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ek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el (... k --- ... u)</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el copy the local stack kth item onto the top of stack; k is based from zero, and k equal to zero is the top item on the local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el note: the item remains on the local stack, and so peel is analogous to pick used for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el note: 0 peel is the same as pee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el related: peek, pull, push, stkbal, tdepth, x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el category: stack 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el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l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l source words that work with Per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l note: first usage will source the words of perl.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l note: keying perl again will begin running at a command prompt where keyed commands go directly to Per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l note: keying the less-than (&lt;) symbol returns control to the program's ready prom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l note: each Perl command line sent is unrelated to previous on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l note: multiple Perl commands separated by semicolons can be placed on one command l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l note: for automation, word perl&gt; can be used to run a volume of Perl commands and return output on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l related: _perl, perlRun, per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l category: per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l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lRun (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lRun run Perl text T; output appears on displ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lRun usage: run this from the program's ready prompt, not from the simulated Perl prom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lRun use &gt; 'print " Running Perl";' perl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lRun note: related word perl&gt; puts the Perl output on the stack where one can get at 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lRun related: perl, perl&gt;, per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lRun category: per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lRun defined: perl.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l$ ( --- q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l$ path/filename of Perl executable on this mach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l$ note: the path to Perl varies; on some systems it is /usr/local/bin/perl, on others it is /usr/bin/per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l$ note: the Perl path/filename is defined in file boot.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l$ related: perl, perlRun, per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l$ category: per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l$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l&gt; (hT --- hT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l&gt; run Perl script T; Perl output is returned in stack item T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l&gt; usage: run these from the program's ready prompt, not from the simulated Perl prom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l&gt; usage: even numbers from 0 to 99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l&gt; use 0&gt; "perl&gt;" missing IF "perl.v" source T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l&gt; use 1&gt; 'for ($i = 0; $i &lt; 999; $i += 2) { print "$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l&gt; use 2&gt; perl&gt; (hT1) vol2str d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l&gt; usage: here is an equivalent phrase using words, sayable one at a time to the program, with no lo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l&gt; use &gt; 2 500 uniform, "%.f" format, vol2str d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l&gt; related: perl, perlRun, perl$, asciiload, grep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l&gt; category: per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l&gt; defined: perl.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f (hT q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f postfix text in T is made into inline word S with -strict invoked, allowing unresolved forward referen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f note: unresolved references are probably words not yet defined; all must be defined before the inline is 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f warning: an inline running inside a word shares the library of that word, so be careful of name clashes with other variables in the library of the word; if macro name S matches a string in the local library, behavior is undefi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f example: make function foo(n) that makes function lambda(i) that increments n by i and returns its new value (see the appendix in "Hackers and Painters" by Paul Graham for more on these functions with examples in Lisp, Perl, Python and other languages); below are equivalent postfix and infix phrases to define foo() and lambda(); run one of them to start this example (copy text that follows the 1&gt; prom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f use 1&gt; &lt;&lt; "'n incr n' 'lambda' pf 'lambda' 'n' bank" "foo" pf &g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f use 1&gt; &gt;&gt; pf(pf("'lambda' 'n' bank", "n incr n", "lambda"), "fo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f usage: use 2&gt; runs foo(1) and then runs lambda(i) for a range of i using a mix of infix and postfix (copy both of the following lines that follow the 2&gt; prom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f use 2&gt; &gt;&gt; indexbase (1); foo(1); nl; DO(20,0) .i(lambda(I)) LO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f        &lt;&lt; nl 1 20 DO I negate lambda .i -1 +LOOP nl &g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f note: n being incremented is in the library of lambda; here is viewing the library of lambda and extracting its item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f use 3&gt; &gt;&gt; wholib("lambda"); .i(dot(lambda.n, " n =")); &l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f note: use 1&gt; is equivalent to this infix functional form (copy all of the following line, then run use 2&gt; aga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f &gt;&gt; function foo(n) { pf("n incr n", "lambda"); lambda.n = n; } &l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f note: see also synonyms macro and -inlin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f note: from an inline running inside a word, use return2 to return from the inline and then immediately from the 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f note: an inline running inside a word uses items from the library of that word, but fixed items should be declared before the inline is created in the word's bracket region so they are not unsatisfied referen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f synonyms: macro, -inlin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f related: inlinex, inline, inline:, define:, exe, ptr, trace, public, catmsg, localre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f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f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grid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grid toggle the flag for placing grid lines on pl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grid use 1&gt; list: 0 1 ; dup pl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grid use 2&gt; pgrid list: 0 1 ; dup plot pause plot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grid related: plot, pgrid_off, pgrid_space, clip, plot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grid category: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grid defined: pl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grid_off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grid_off turn off the display of grid lin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grid_off use 1&gt; list: 0 1 ; dup pl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grid_off use 2&gt; pgrid list: 0 1 ; dup plot pause plot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grid_off related: plot, pgrid, pgrid_space, plot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grid_off category: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grid_off defined: pl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grid_space (nX nY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grid_space define the number of X and Y spaces between grid lines on pl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grid_space use 1&gt; no "pGRID" "GRID" bank list: 0 1 ; dup plo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grid_space use 2&gt; 4 4 pgrid_space pgrid list: 0 1 ; dup plot pause plot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grid_space related: plot, pgrid, pgrid_off, plot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grid_space category: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grid_space defined: pl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honeALARM (qPhon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honeALARM ring my phone as an alarm; there is no message, but caller ID will show this machine is call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honeALARM requires a dial up modem connected to a phone jack, but no dial up ISP is needed; this word is set for modem device ttyS4, which may need to be changed: see usage bel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honeALARM incoming Phone string is of dial up modem form: "ATD" followed perhaps by a digit for an outside line, and then the phone number (with or without the area code depending on locali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oneALAR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honeALARM usage: here is an example, using infix not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honeALARM use 1&gt; &gt;&gt; CELL = "310-555-1212";         // to my ce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honeALARM use 2&gt;    phoneALARM("ATD-1-" + CELL); &lt;&lt; \ make the ca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oneALAR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honeALARM usage: this sets the no call interval between calls, useful if this word is running in the multitask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honeALARM use &gt; &gt;&gt; phoneALARM.DT = 10; &lt;&lt; \ minutes minimum between cal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oneALAR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honeALARM usage: this sets modem device tty (default is ttyS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honeALARM use &gt; &gt;&gt; phoneALARM.TTY = "ttyS3"; &lt;&lt; \ modem device t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oneALAR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honeALARM related: shell, ALARM, TASK, psa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honeALARM category: communication, networking, multitask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honeALARM defined: sys/u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 ( --- p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 push value of pi, 3.14159..., to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 related: 2pi, cyc/r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 category: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 defined: native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dtable (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dtable table of all process ids and comman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dtable usage: the following shows this job's entry in pidt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dtable use &gt; pidtable dup getpid int$ grepr reach d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dtable related: getpid, killmy, killjo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dtable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ck (..y.. k --- ..y.. 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ck copy item k in the stack to the top of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ck note: k is a zero-based stack index, where 0 is top of stack, 1 is next below, et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ck use &gt; ok off "a" 8 "b" .s nl    2 pick .s xx ok 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ck related: over, roll, rot, rev, swap, dep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ck category: stack 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ck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ickfs (... k --- ... u)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ckfs copy the kth item from the function stack to the program top of stack; k is a zero-based off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ckfs note: the function stack is reserved for use by the parser and at runtime by functions created by the pars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ckfs use &gt; 0 pickfs \ get error if FS is emp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ckfs related: FS, clrfs, fsdepth, pullfs, pushf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ckfs category: stack 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ckfs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le (hA hB --- hA/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le place matrices or volumes A and B into a single matrix or volume where A is on top of 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le note: for text, A and B can be different widths and can be type VOL or STR (volume or 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le note: matrices A and B must have the same number of colum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le note: piling B and column-compatible A of zero rows will produce just 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le note: using pile inside a loop, say to add a new row each cycle, can be time consuming; consider using pilen after the loop is comple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le related: pilen, ram, repeat, park, null, hand, vjo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le category: math::matrix::partitioning, partitio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l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len (hA1 ... hAn n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len pile n matrices or volumes into a single matrix or volu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len note: strings will work the same as volum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len note: all matrices must have the same number of colum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len note: for n numbers on the stack, use: n list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len use 1&gt; "&gt;&gt;&gt;" dup 8 1st DO 4 indent dup LOOP dr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len use 2&gt; 9 pilen dup reversed park dup reversed p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len note: does nothing if n&lt;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len related: listn, pile, repeat, park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len category: partitioning, math::matrix::partitioning, 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len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leof (qS n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leof pile of n strings, all the same as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leof use &gt; "ab" 10 cats 5 pileo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leof related: repeat, fill, ca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leof category: 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leof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NG (qIP ---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NG run Unix ping on host at IP address; returned f is true if 0% lo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NG note: the program is idled up to 15 seconds while this word ru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NG use &gt; IPlocal PING \ test local Internet conne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NG use &gt; "google.com" PING \ test remote ho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NG use &gt; "127.0.0.1" PING \ check loopb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NG use &gt; "192.168.1.103" PING \ check a machine on L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NG related: IPhost, IPlocal, IPloop, nfs_mou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NG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NG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ng (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ng samples the multitasker frame rate for n seconds while tasks are suspend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ng use &gt; 8 p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ng related: ftic, frate, tas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ng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ace (hB hA r c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ace place all of matrix B into matrix A, with B(1,1) located at A(r,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ace note: values of B will overwrite values of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ace note: A rows starting at r must accommodate all rows of B, and A columns starting at c must accommodate all columns of 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ace note: complex B cannot be placed into real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ace note: since A disappears from the stack after this word runs, A must be an item in the catalog, or elsewhere on the stack, or on the local stack (see pus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ace note: a matrix A that was booked to a file (using word fbook) must be kept on the stack (or the local stack) and then after running this word, fbook run aga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ace use &gt; 5 5 null (hA) pus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ace 23 2 2 park dup pile peek (hA) 4 ndx 1 ndx pla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ace 23 4 4 park dup pile peek (hA) 4 ndx 4 ndx pla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ace  nl(.m(A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ace1 note: new matrix A1 encompasses all possible rows and columns implied by the size of A and the values in R and C; A1 contains all terms of A starting at A1(1,1), and terms overwritten by terms of B, and zeroes in regions outside of A and untouched by 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ace1 use &gt; &gt;&gt; A1 = place1(random(4,4), [1,4], [1,4], [1,2;3,4],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ace1  nl(.m(A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ace1 use &gt; &gt;&gt; A1 = place1(999, [2,3], [2,3], [1,2;3,4],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ace1  [1,2;3,4], 0); nl(.m(A1)); &l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ac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ace1 usage: there is no explicit place1 in the following, but place1 object code is used behind the scenes by the infix parser to allow expressions like the follow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ace1 use &gt; &gt;&gt;  function C() { { A = random(6,4); } } B = random(4,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ace1  C.A[2:=rows(B), 4:=cols(B)] = D = 100*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ace1  nl(.m(dot(" Matrix D = 100*B:"), nl, 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ace1 234 syspath "plot.v" catpath "Example 1." msource pau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ot 234 pi 1000 uniform reversed sin, 1st those rows items plot pau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ot 234 Xr holds min and max graph values for data in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scale 2 to initialize, use word r_num_bank two times within r_num.TSPAN seconds; bank the first number D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_num 2 and within r_num.TSPAN seconds, bank the second number D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_num 2 if two numbers have been banked as above, then running r_num will return number DY-DX on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_num 2 otherwise, r_num will return UDEF (undefined): r_num (nUDE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_num 2345 &gt;&gt; nl(" seconds:" . .i(r_num.TSPAN)); &l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_num use: change the number of seconds TSP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_num 2345 &gt;&gt; r_num.TSPAN=10; nl(" seconds:" . .i(r_num.TSPAN)); &l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_num 2 where X mouse clicks are processed, bank X val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_num 2 and where mouse click results are displayed, fetch X2-X1 for the last two mouse clicks; skip processing if (X2-X1)=UDE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_num 23456 (hV) dup 6 (hV n) ranking (hV hR hH) 3 parkn nl .m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king discussion: in row 6, value 5.1 becomes top ranked, and earlier top rank given to value 5 in row 5 is not valid; in fact we now know that value 5 is second ranked and therefore second rank of value 4 in row 2 is also not valid anymore; such is the lot of real time rankers since what's coming is not know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king usage: a real time system in action; start the program in another window and paste the following lines at the ready prompt the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king 12 &gt;&gt; if(missing("sine")) source("mmath.v"); seedset(seed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king 12 (C, t) = sine(1000, 2*pi*10, 0, 0.001, (n=150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king 12 V = 1000*(random(n,1) + 0.1*abs(C&lt;-8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king 12 (R, H) = ranking(V, 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king 12 C1 = looking(C, R&lt;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king 12 plot([C, R, C1, V-2500], t); pause; plotclose; &l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anking discussion of curves (for how to zoom, see man zo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king  dark blue: data C (a sine) ranging from +1000 to -100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king  light blue: biased random V: 0 to 1000 plus 10% bias (possible max 1100) for C&lt;-80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king  green: R from word ranking for curve V; R=1 is highest ranking, and lowest rankings in R rise higher and higher as t increases, approaching the number of points n=1501 at final 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king  red: curve C1, looking at C when V(k) is ranked higher than 10th; after a couple of cycles to initialize, C1 clearly shows the bias of V toward C&lt;-80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king related: ranking1, ranking_rt, ADslopes, mmaxN, mmaxN2, median_rt, sort, looking, xb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king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king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king1 (hV hP n --- hR h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king1 R(k) of vector R, 0&lt;k&lt;=n, gives the ranking of value V(k) relative to all prior values of vector V(1):V(k-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king1 R(k) equal to 1 means highest ranking, i.e., that V(k) is the maximum of all prior values V(1):V(k-1); R(k) equal to 2 means V(k) is second highest, and so on; with no duplicate rankings, maximum R(k) (lowest ranking) is equal to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king1 note: incoming vector P of h rows contains percentile levels (0 to 100) of rankings to return in the h columns of H; for example, if P(i)=50, term V[H(k,i)] corresponds to the median rank (the 50 percentile leve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king1 note: rows in V above n are not ranked, and R(k) for k&gt;n is equal to zero while H(k,*) for k&gt;n contains (n-1)+xbase, pointing to the highest ranked row of 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king1 usage: rank the first 6 values in the following li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king1 use &gt; list: 5 4 3 2 5 5.1 102 101 ; (hV) du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king1 23456 6 (hV hP n) ranking1 (hV hR hH) 3 parkn nl .m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king1 discussion: this case uses P=[100 50 0] to match built-in [highest median lowest] ranks for H returned by function ranking, and these ranking1 results match the same case for ranking; man ranking has further details and a graphical demo c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king1 related: ranking, ranking_rt, ADslopes, mmaxN, mmaxN2, median_rt, sort, looking, xb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king1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king1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king_rt (hA p --- hR) real time ranking in period 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king_rt each row of vector A is a step in time; compute real time ranking of A for each subset of rows p&lt;=rows(A), R(1:p); return all sets in vector R(1:rows(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king_rt ranking results in R for period p are: high (column 1), median (column 2) and low (column 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king_rt note: see the entry for ranking which describes serial ranking in a real time proce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king_rt usage: four cycles within a damped sine wave (blue): high (green), median (red), low (light bl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king_rt 2345 "plot.v" source pgrid_off pgr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king_rt 2345 (ht hA) dup 95 (p) ranking_rt (hA hR) park swap (hP 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king_rt 234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king_rt usage note: each cycle the low ranking line (light blue) tends to follow the higher lows of the damped sine, while the high ranking line (green) continually moves higher with the s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king_rt related: ranking, median_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king_rt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king_rt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real (x1 x2 r c --- h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real create r-by-c matrix of random real numbers in the range x1 to x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real use &gt; -10 10, 12 6 ranreal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real related: ranint, random, shuff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nreal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TE (w q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TE redefine the rate of multitasker TASK S to be w cycles per seco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TE note: the rate of an ALARM cannot be redefined; an ALARM must be removed and restar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TE note: actual rate will never exceed frame rate regardless of value of w (see frate, fti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TE related: TASK, SLEEP, WAKE, -ALARM, frate, fti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TE category: multitask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T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Bcyl (hTheta hXYZ --- Phi_6Nx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Bcyl rigid body modes for cylindrical coordina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Bcyl usage: XYZ is a 3-by-N matrix of vector offsets from a reference point to each of N points; Theta is a vector of N angles (radians) about Z that define a local cylindrical system at each point (see word Tcy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Bcyl note: the number of rows in Theta matches the number of columns in XYZ</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Bcyl note: as a check, the X row in Phi for each point should show negligible motion in column 6, meaning ThetaZ rotations give no radial motion; and the Y row in column 6 should equal the radius to the poi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Bcyl category: analys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Bcyl related: Tcyl, RBrect, RBphy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Bcyl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Bphys (hPhi hSupport --- hPhi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Bphys transform rigid body eigenvectors in Phi into physical vectors using Support dofs in the eigenvectors as the support poi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Bphys usage: the number of rows, R, in vector Support matches the number of rigid body modes in Phi; the first R columns of Phi are assumed to be the rigid body mod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Bphys category: analys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Bphys related: RBrect, RBcy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Bphys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Brect (hXYZ --- Phi_6Nx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Brect rigid body modes for rectangular coordina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Brect usage: XYZ is a 3-by-N matrix of vector offsets from a reference point to each of N points; the six rigid body modes returned are for unit translations and rotations of the reference poi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Brect category: analys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Brect related: RBcyl, RBphy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Brect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 (hC --- h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 extract the real part of complex 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 related: Im, real-imag, complex, is_comple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 category: math::compl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ch (hA r | hA hRows --- h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ch reach rows of matrix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ch note: uses either a row number, r, or a list of row numbers in vector Rows (which can be a row or a column vec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ch note: used for real and complex matrices, real and complex sparse matri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ch note: also used to fetch rows from volum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ch use 1&gt; 5 5 random (hA) dup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ch use 2&gt; list: 5 3 1 ; (hRows) reach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ch related: pry, reach1, ndx, spreach, catch, rake, ram, quote, submat, endmost, Rma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ch category: matrix::partitio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ch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ach1 (hA hR --- h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ch1 reach various rows R(*,k) from vector A into matrix B(*,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ch1 usage: incoming R is a matrix that has n columns holding various index vectors for reaching a subset of vector A r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ch1 note: column k of returned B matches a reach operation on vector A using column k of R: Bk=reach(A, R[*, 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ach1 use &gt; 1 10 uniform (hA) dup bend itext nea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ch1 " Vector A: " . . nl (h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ch1 3 5 items reversed (hR1) (R1: A(3):A(7) in reversed or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ch1 1 10 5 1 ranint (hR2)    (R2: random set from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ch1 8 5 1 fill (hR3)         (R3: row 8 of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ch1 (hA hR1 hR2 hR3) 3 parkn (hR) dup nl .m nl reach1 nl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ach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ch1 related: reach, reach2, placev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ch1 category: matrix::partitio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ch1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ch2 (hA hR --- h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ch2 reach various rows from matrix A into matrix 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ch2 usage: each column of incoming matrix R holds a vector of indices for reaching a subset of rows from the corresponding column of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ch2 note: column k of returned B matches a reach operation on column k of A using column k of R: Bk=reach(A[*,k], R[*,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ch2 use &gt; 1 9 uniform (hA) 3 clone (hA) dup .m nl (h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ch2 3 5 items reversed (hR1) (R1: A(3):A(7) in reversed or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ch2 1 10 5 1 ranint (hR2)    (R2: random set from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ch2 8 5 1 fill (hR3)         (R3: row 8 of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ch2 (hA hR1 hR2 hR3) 3 parkn (hR) dup nl .m nl reach2 nl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ach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ch2 related: reach, reach1, placev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ch2 category: matrix::partitio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ch2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D_F (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D_F set to n the maximum number of pending bytes to read each time the server reads a FOREIGN or NEWCLI socket; if n=0, all pending bytes are re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D_F note: if the number of pending bytes is greater than n, the server will continue to return n (or fewer) bytes to the SERVE_F handler until all bytes from the socket have been read or until the socket has been clo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D_F usage: see man C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D_F related: SERVE_F, COG, SELECT, socket_readable, SERVER, SERVER_SS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D_F category: program control,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D_F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DY (f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DY suspend SERVER listening when f=false: SERVER will ignore new connections until this function is run again with f=tr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DY note: SERVER ignoring new connections is different from SERVER ignoring connected socket reads (word SELE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DY usage: in this example, clients trying to connect to SERVER are ignored while MYTASK runs; client wait-times and retries may be exceeded and they may give up if MYTASK on server runs too lo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DY pofix &gt; "*" 9877 SERVER no READY V MYTASK (W) yes READ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DY infix &gt; SERVER("*",9877); READY(no); W = MYTASK(V); READY(y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DY usage: word SERVER_WAIT uses READY to ignore new connections for a defined perio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DY related: SERVER_WAIT, SELECT, SERVER, DSERVER, BLOCK, HOL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DY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DY category: program control,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DY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d_tabled1 (qFile --- hA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d_tabled1 from File of Nastran TABLED1 cards, read 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ad_tabled1 usage (in use 2&gt; and use 3&gt;, both lines can be copied and pasted at o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d_tabled1 use 1&gt; &gt;&gt; source("nas.v"); source("mmath.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d_tabled1 use 2&gt; T = make_tabled1(99, sine(1,100,0.,0.005,24), "TD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d_tabled1 save(T, "TD.t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d_tabled1 use 3&gt; (A, t) = read_tabled1("TD.t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d_tabled1 nl(dot(T)); nl(dot([t, A])); delete("TD.t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d_tabled1 related: make_tabled1, makeMPC, get_sorted, loadop4, op2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d_tabled1 defined: na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l-imag (hC --- hAr hA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l-imag complex parts from C split into real, Ar, and imaginary, A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l-imag note: counting from 0, even rows in C hold the real terms, and odd rows hold the imaginary terms; this word can be used to split any matrix into even and odd r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l-imag use 1&gt; 4 5 random "A" book A .m nl n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l-imag use 2&gt; A real-imag swap .m nl nl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l-imag note: for infix, (x, y)=real-imag(A) will not work, because the dash is taken as an infix subtraction operator; here are three ways to get around this limit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l-imag use 1&gt;   &gt;&gt; (x, y) = (&lt;&lt; A real-imag &gt;&gt;); // postfix phrase inside &lt;&lt; ... &g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l-imag use 2&gt;   &gt;&gt; (x, y) = (Re(A), Im(A)); // words Re and I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l-imag use 3&gt;   &gt;&gt; (x, y) = main(A, "real-imag"); // put A on stack and run postfix: main "real-ima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l-imag related: complex, Re, Im, main, &lt;&lt;, dice, is_complex, conj, *conj, cmagphase, crate, *c, +c, *cby, /cb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l-imag category: math::compl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l-imag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fine (hA n --- hA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fine make n times finer the spacing between rows of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fine note: word lerp1 is a good one for undoing refi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fine use &gt; list: -1 5 9, 4 2 6 ; 3 fold dup .m nl, 2 refine nl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fine related: intervals, expspace, lerp1, logspace, uniform, palig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fine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fs (hT hRef qS --- h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fs rake of ones at T rows that begin with any of the strings S+(Ref+i), i=1,rows in Re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fs note: Ref is a column matrix of ptrs to 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fs usage: used when word man runs; see word where in key.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fs related: cite, mat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fs defined: key.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igSSL (hM hK --- hZ h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igSSL eigenvalues and eigenvectors of a real, symmetric eigensystem: K*Z=w*M*Z where K and M are real and symmetric, and M is positive defini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igSSL note: eigenvectors are in Z, normalized so Z'*M*Z=Identity, and eigenvalues are in w (rad/sec^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igSSL usage: see example for synonym dsyg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igSSL synonym: dsyg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igSSL related: dgeev, colrm, uncoupl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igSSL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igSSL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minder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inder a voice to remi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inder note: the sound file server must be run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inder if not running, the following line starts the sound file ser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inder use &gt; SNDSERVER_ON not IF syspath "../usr/tops_snd" + shell T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inder use &gt; 4 1 DO reminder LO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inder related: announcing, pulse, beep, eomALARM, SNDSERVER_ON, remote_wavPlayq</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inder category: networking, sou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inder defined: sys/u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MOTE-DN (nP qIP nPORT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DN contact the remote server at IP:PORT running this program, and have it shut down the local server listening on port P and also running this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DN note: server IP:PORT must have an entry in its CLIENT_ALLOW.clients that allows this client to connect to its machine, and an entry in its SERVER_ALLOW.clients that allows this client, running this program, to connect to the IP:PORT server running this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DN note: this word will indicate failure (in the LOG file of server IP:PORT) if the client running this word has an open socket to IP:P; actually the shut down is in a WAIT state, waiting until the open socket is closed; if the socket number is S, it can be closed by running S sclose (see use 5&gt; in man REMOTE-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DN see example in man REMOTE-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DN warning: don't switch P and PORT; switching P and PORT will usually work, but will not do what was intend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DN related: sclose, REMOTE-UP, DSERV-DN, CLIENT_ALLOW, SERVER_ALLOW, CLI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DN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DN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UP (qIP nPORT --- n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UP contact the remote server at IP:PORT running this program and have it start a local server, also running this program, and send back the number P of its listening port; P=-1 if the remote fails to start a ser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UP note: server IP:PORT must have an entry in SERVER_ALLOW.clients that allows this client, running this program, to connect to the IP:PORT server running this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UP 234 use 1&gt; XX.XXX.XX.XXX 1048 REMOTE-UP (n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UP 234 use 3&gt; (nP nSocket) clients \ C&gt;S = us to ser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UP 23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UP running use 4&gt; places us at a remote prompt for this program (stack and all) on the machine listening on port P; to do work at the remote prompt, follow the example for DSERV-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UP finally, run use 5&gt; to close Socket and shut down the remote server listening on P that was started in use 1&gt;; note for REMOTE-DN, as for REMOTE-UP in use 1&gt;, the use of port 104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UP 23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UP note: upon exit from a session to start server IP:P, the server started and listening on port P will remain running for up to five days (but this one was killed in use 5&gt;); the server can be shut down any time later by this program, knowing port P and running word REMOTE-DN for IP:PO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UP related: REMOTE-DN, DSERV-UP, CLIENT_ALLOW, SERVER_ALLOW, CLI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UP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UP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delta (nSocket --- s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delta remote machine time minus local machine time; if sec is positive, time on the remote machine is ahead of loc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delta related: GMTdelta, date, sysdate, ltime, remoterun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delta category: networking,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delta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mote_wavPlayq (qWav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_wavPlayq queue and play a wave file on remote sound file server; quoted file name Wav must include path and have extension .wa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_wavPlayq note: here remote means a server running on the same machine, so its IP address is IPlo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_wavPlayq see usr/tops_snd for the sound file ser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_wavPlayq with the sound file server running, the program running this word does not need any words for sound; words for sound are in file sys/snd.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_wavPlayq note: a temporary copy of file Wav is made and queued in the sound file server, so file Wav is not required after this word returns; the temporary file is deleted after it play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_wavPlayq note: if incoming Wav is a STR or VOL of more than one file to play, all are queued at the same time, ensuring that another program won't inject its files betwe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_wavPlayq usage: use 1&gt; below starts the sound file server, and use 2&gt; through 4&gt; gather and play a couple of fi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_wavPlayq use 1&gt; syspath "../usr/tops_snd" + she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mote_wavPlayq use 2&gt; syspath "../usr/voice/crystal_hit.wav"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_wavPlayq use 3&gt; syspath "../usr/voice/BONG1.WAV" + p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_wavPlayq use 4&gt; (hWav) remote_wavPlayq</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_wavPlayq related: SNDSERVER_ON, pulse, remote_wavque_clr, remote_wavque_l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_wavPlayq category: networking, sou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_wavPlayq defined: sys/u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mote_wavque_clr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_wavque_clr clear pending files in the remote sound file que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_wavque_clr see usr/tops_snd for the sound file ser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_wavque_clr with the sound file server running, the program running this word does not need any words for sound; words for sound are in file sys/snd.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_wavque_clr related: SNDSERVER_ON, remote_wavPlayq, remote_wavque_l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_wavque_clr category: networking, sou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_wavque_clr defined: sys/u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mote_wavque_len ( --- 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_wavque_len fetch the number of items in the queue of the remote sound file server, including the file currently play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_wavque_len note: receipt of n is subject to network del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_wavque_len see file usr/tops_snd for the remote sound file ser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_wavque_len with the sound file server running, the program running this word does not need any words for sound; words for sound are in file sys/snd.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_wavque_len related: SNDSERVER_ON, remote_wavPlayq, remote_wavque_cl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_wavque_len category: networking, sou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_wavque_len defined: sys/u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ack (hSockets ---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ack waits for up to SEC seconds for acknowledgement from all remote connections to Socke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ack note: returns f true if all sockets acknowledge, and false otherwise; this program must be running at the other end of Socke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ack note: initial wait period, SEC, is 30 seconds; here is a phrase to change SEC to 10: 10 "remoteack" "SEC" ba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ack related: cluster_ack, ACK, remoterun, localsockets, remotesockets, remotefd, WAIT_IN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ack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ack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moteclients (nSocket --- 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clients get what word clients shows at the remote end of Sock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clients displays local and remote client socket descriptor numbers and client ports for another instance of this program running at the remote end of Sock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clients note: local clients connect to remote servers, and remote clients connect to the local ser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clients related: clients, remotefd, remotesockets, remotetasks, remoteprompt, remotewhos, localsockets, remotehost, SERVER, CLIENT, serverclose, sclose, remote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clients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clients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fd ( --- nSock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fd file descriptor (socket number) of the local socket that is active when word remotefd is said; a client uses word remotefd to refer to itself in phrases it sends to be run at the remote end of the sock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fd understand this word: this is an important word in back and forth communication between the stacks of two machines and enabling any machine to run the other; a client uses remotefd to refer to itself in phrases it is running on a remote mach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fd usage: for use in phrases between remote TCP/IP clients, where word remotefd will provide the number of the local socket currently active; the number from remotefd will be an invalid socket number (-1) all other tim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fd note: a word can determine if it is being run remotely simply by running remotefd and testing for a returned number greater than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fd note: the following example gives -1 (not being run remotely) because word remotefd is not being run under an active TCP/IP connection; it came from the keyboard (if you keyed the phrase) or mouse (if you pasted the phr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fd use &gt; remotef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fd usage: closing the connection between local socket 5 and a remote client by running word sclose on the remote cli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fd use &gt; "remotefd sclose" 5 remote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fd usage: in the example above, remotefd will provide the socket number on the remote end that connects to socket 5 on this end; the remote socket number will probably not be 5, but whatever it is, the connection from there to here will be clo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motefd note: the previous example is a roundabout way to close the local connection at socket 5; the way to do it from the local end is with the phrase: 5 sclo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fd examples: see examples in word remoteprompt and word remoterun1, file net.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fd related: remotehost, remoteclients, remotesockets, remoteget, CLIENT, SER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fd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fd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moteget (nSocket --- h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moteget stack on remote: (hA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get get the stack item from the remote client that is connected to Sock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get Socket must have been connected with word CLIENT to an instance of this program running with SERVER listening; any of the stack items NUM, MAT, STR, VOL can be fetch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get note: the program blocks (i.e., words after remoteget will not run) until A appears on the stack, and A will be gone from the remot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get note: if the remote stack was empty, or there was a remote error, A will be an empty VOL (zero characters and zero lin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get note: since this word already blocks, using BLOCK with it will probably produce an erroneous resu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get related: remotefd, any?, ntrace, netrate, clients, CLIENT, SERVER, remoteput, remoterun, remotehost, export8n, import8n, s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get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ge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work of this word is done by remoteg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getmat (nSocket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getmat stack on remote: (hA --- ) or (x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getmat get matrix A or number x from the stack of the remote client that is connected to Sock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getmat Socket must have been connected with word CLIENT to an instance of this program running with SERVER liste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getmat if a number is on the remote stack, then received A will be a 1-by-1 matrix containing the numb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getmat note: if no matrix (or number) was on the remote stack, or there was a remote error, A will be a purged matrix (zero rows and zero colum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getmat note: the program blocks until A appears on the stack, and A will be gone from the remot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getmat related: ntrace, netrate, clients, CLIENT, SERVER, remoteput, remoterun, remotehost, export8n, import8n, sclose, netendi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getmat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getma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getn (n nsec nSocket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getn get n bytes from Socket using multiple reads, with nsec time out on each read; T is a 1-row volume with n cha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getn note: uses multiple reads of n/2, n/4, n/8, ... until all bytes are read or until one of the reads times out after ns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getn usage: for reading bytes from remote foreign clients or serv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getn note: if some bytes are read before time out, T will have chars less than n; if time out occurs before any read, T will be purg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getn related: remoteputf, cha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getn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getn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motehost (nSocket --- q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host name of host at the other end of Socket where this program is run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host related: CLIENT, remoteclients, remotetasks, remoteprompt, remoteput, remoteget, remoterun, remotewho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host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host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keys (hT nSocke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keys run text T at the keyboard at remote Socket; the remote machine running this program will run as if its keys had been pres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keys note: assumes the keyboard for this program on the remote is enabled; remotely run word keys? to find out, as in "keys? remotefd remoteput" 6 remoterun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keys usage: here is a demo on a single machine using two windows, each running this program with interactive keyboard; in one window, start the default ser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keys use 1&gt; def_ser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keys usage: in another window, start a default cli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keys use 2&gt; IPloop 0 CLIENT (nSocket) dr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keys usage: from the server window started in use 1&gt;, send keys to the client wind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keys use 3&gt; "5 3 random .m" sockets 1st pry remotekey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keys usage: this works in reverse too; from the use 2&gt; client window, send keys to the server wind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keys use 4&gt; "10 4 random .m" sockets 1st pry remotekey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keys note: the demo above assumes one connection to each window, so "sockets 1st pry" puts the appropriate socket number on the stack; and since IPloop is used, server and client windows on the same machine is impli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keys related: remoteprompt, def_server, remoterun1, CLIENT, IPloop, sockets, keys?, KBtogg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keys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keys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rompt (nSocke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rompt create a prompt for Socket and run interactively on a remote instance of this program at the other end of Socket using a TCP/IP network conne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rompt text output normally displayed at remote Socket, and its stack display, will appear he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rompt Esc-q causes a return to the program's ready prompt and keyed text again runs this local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rompt usage: run the example in man DSERV-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rompt note: words that do not fit the program's postfix, ready-aim-fire model, like words in sys.v that mimic Unix commands, will not work well (cd fails, but chdir is a postfix alternative that wor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rompt usage: use this remote prompt only for short phrases that respond quickly; use word remoterun from the ready prompt for phrases that will tie up the remote machine for long periods; see warning bel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rompt warning: running a phrase that makes the remote machine run for more than 30 seconds without returning will cause a return to the program's ready prompt, and keyed text again runs the local program; but Socket remains connected, and items from remote may later appear on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rompt warning: running interactively phrases that use idle from remote prompt can cause unexpected behavior and may cause the remote program to hang; these phrases are best run from the local machine using remote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rompt Socket must have been connected with word CLIENT to an instance of this program running with SERVER listening; this word works from either end of the conne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rompt related: remoteprompter, sclose, CLIENT, SERVER, MAXBLOCK, remoterun, remoteget, &gt;stk, ok, DSERV-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rompt category: networking, keyboa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rompt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rompter (nSocket qPromp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rompter run interactively on a remote instance of this program using a prompt given by string Prom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rompter gather text keyed locally at Prompt, then run the text on an instance of this program running remotely at Sock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rompter text output normally displayed at remote Socket, and its stack display, will appear he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rompter note: words that do not fit the program's postfix ready-aim-fire model, like words in sys.v that mimic Unix commands, will not work well (cd fails, but chdir is the postfix alternati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rompter Esc-q causes a return to the program's ready prompt and keyed text again runs this local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rompter usage: use this remote prompt only for short phrases that respond quickly; use word remoterun from the ready prompt for phrases that will tie up the remote machine for long periods; see warning bel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rompter warning: running a phrase that makes the remote machine run for more than 30 seconds without returning will cause a return to the program's ready prompt, and keyed text again runs the local program; but Socket remains connected, and items from remote may later appear on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rompter Socket must have been connected with word CLIENT to an instance of this program running with SERVER listening; this word works from either end of the conne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rompter related: remoteprompt, sclose, CLIENT, SERVER, MAXBLOCK, remoterun, remoteget, &gt;stk, ok, DSERV-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rompter category: networking, keyboa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rompter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 (hA nSocke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 stack on remote: (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 put stack item A on the stack of this program running as a remote client or remote server connected to Sock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 Socket must be connected previously with word CLI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 this program remote blocks until A appears on its stack; the local program continues as soon as A is gone from its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 any of the stack items NUM, MAT, STR, VOL can be put on the remot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 related: remotefd, ntrace, netrate, remoteputf, clients, CLIENT, remoteget, remoterun, remotehost, SERVER, sclose, export8n, import8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f (hT nSocke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f put all bytes of volume T into Socket that connects to remote foreign client or server; a foreign client or server is one not running this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f unlike word remoteput, which is used to send bytes to a client or server running this program, no leading bytes are sent through Socket; bytes of T are sent with no changes or addi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f Socket was connected previously by a remote client connecting through this program's local SERVER listening port, or by this program connecting to a remote server using word CONNECT, or by this program connecting to another instance of itself with word CLIENT_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f usage: if remoteputf is a request for bytes from a server, words HOLD and BLOCK may be used to have the program wait; see usage in word HTTPg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f note: using this word to send bytes to an instance of this program connected through word CLIENT will produce an error and cause the connection to be clo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f related: remoteputf0, remoteputfb, remotercv, ntrace, netrate, clients, SERVER, CONNECT, HOLD, BLOCK, remoteget, remoterun, remotehost, sclose, export8n, import8n, CLIENT, CLIENT_F, remoteput, SERVE_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f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f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f0 (hT nSocke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f0 put all bytes of volume T, followed by one null byte, into Socket that connects to remote foreign client or server; a foreign client or server is one not running this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f0 note: same as remoteputf except for a trailing null byte; see man remoteput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f0 related: remoteputf, remoteputfb, CLIENT_F, CONNECT, remotep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f0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f0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moteputfb (hT nSocket nSec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fb write T to Socket connected to foreign client or server, and block for a response for up to Sec secon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fb bytes of T are sent with no changes or addi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fb Socket was connected previously by a remote client connecting through this program's local SERVER listening port, or by this program connecting to a remote server using word CONNECT, or by this program connecting to another instance of itself with word CLIENT_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fb Sec can be less than 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fb related: remoteputf, remoteputf0, remotercv, ntrace, netrate, clients, SERVER, CONNECT, HOLD, BLOCK, remoteget, remoterun, remotehost, sclose, export8n, import8n, CLIENT, CLIENT_F, remoteput, SERVE_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fb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fb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work of this word is now done by remotep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mat (hA nSocket --- ) or (x nSocke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mat stack on remote: (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mat put all bytes of matrix A or number x into Socket that connects local client to remote client or remote server running this program; the remote client or remote server will read Socket and put A on top of its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mat note: Socket must be connected previously with word CLI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mat note: the remote program blocks until T appears on its stack; the local program continues as soon as T is gone from its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mat note: if putting number x, a 1-by-1 matrix will arrive on the remot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mat related: ntrace, netrate, clients, remotegetmat, CLIENT, remoteget, remoterun, remotehost, SERVER, sclose, export8n, import8n, netendi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mat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putma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motercv (nS nSec nBytes --- q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cv block the program until pending reads from the foreign server on socket S have returned a total of Bytes or more in T, or until time out after Sec secon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cv the purpose of this word is to ensure that a minimum number of Bytes have been received in T before ptrRun(S) is called to process th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cv note: after remotercv runs, normal program operation resum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cv related: ptrRun, ptrRun_upd, remoteputf, CONNECT, BLOCK, HOLD, ntr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cv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cv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 (hT nSocke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 through Socket number put volume T on the stack of a remote client running this program; the remote client will run words and phrases in T while this program continues without wai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 note: if Socket is the handle to a list of socket numbers, T will be broadcast through all of them and then this program will contin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 note: Socket numbers are obtained when a connection is made with word CLI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 note: if T is a string, a one-line volume will arrive on the remot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 note: see word remoterun2 to place two volumes on the remote client stack, where the client will run the second and use the first for 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 warning: if the remote machine is busy, putting T on its stack may interfere with words that are running; a remote host can use SELECT to temporarily prevent intrusions from a sock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 related: ntrace, remoterun1, remoterun2, sockets, BLOCK, ACK, clients, CLIENT, remoteget, remoteput, remotehost, SERVER, sclose, export8n, import8n, SELE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moterun1 (hT hSockets --- hA1 hA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1 words in T are run on each remote instance of this program connected in the list of socket numbers in array Socke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1 usage: T must contain a phrase that when run on the remote will return at least one item to the local program's stack; an example of a phrase, run on the remote, that will return an item A already on its stack is: (hA) remotefd remotep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1 note: the local program waits for up to SEC (initially 30) seconds until the remote program has sent back its stack item or items; word ACK can be added to T (as in (hT) "ACK" pile) if running T produces and sends no stack item, and ACK will return a true flag to the local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1 important note: when Sockets is a list of sockets, this word expects one, and only one, stack item from each socket; if the stack does not grow by the number of rows in Sockets, the program will wait the entire SEC perio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1 note: since this word already blocks, using BLOCK with it will probably produce an erroneous resu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1 usage: this shows a phrase using "list:" to collect returned stack items into array A: list: Trun sockets remoterun1 end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1 usage: to change wait SEC, say to 10 seconds: 10 "remoterun1" "SEC" ba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1 usage: in a new window, start this program, and at the ready prompt start a server on listing port 988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1 use 1&gt; "" 9881 SERVER \ run this in the new wind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1 usage: now in the present window, not the server window, run the follow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1 use 2&gt; IPloop 9881 CLIENT (nSocket) \ connect to SER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1 use 3&gt; "3 3 random dup star (hA), 1 idle, remotefd remotepu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1 use 4&gt; (nSocket qS) that remoterun1 (hA) .m "AFTER" nl . nl s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1 note: in use 4&gt;, string AFTER should appear below the 3-by-3 matrix created on the remote SERVER, indicating that the program here waited for it to appear on the stack before proceeding (note the one second idle on the SERVER in use 3&gt;, causing its appearance to be delay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1 note: in contrast, if word remoterun were used instead of remoterun1 in use 4&gt;, the program would not wait and an error would occur as .m prints (consumes) Socket needed for upcoming word sclose, sclose fails for lack of socket number now gone, and the matrix from the remote SERVER finally arrives about one second l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1 note: word sclose in use 4&gt; closes the connection, but SERVER remote is still listening; to rerun this demo, run use 2&gt; through use 4&gt; again, perhaps using remoterun instead, to see the error just describ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1 warning: if the remote machine is busy, putting T on its stack may interfere with words that are running; a remote host can use SELECT to temporarily prevent intrusions from a sock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1 more: see this word in its source file sys/net.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1 related: remoterun, remoterun2, remotefd, sockets, ACK, socket_ack, SELE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1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1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2 (hT1 hT2 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2 through socket S, put volumes T1 and T2 on the stack of a remote client running this program; the remote client will run phrases in T2 and use T1 for data, while this program continues run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2 usage: T1 can be a volume of data and T2 can be the text that is run to process T1 (or T1 can be a MAT disguised as a VOL using mat2v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2 note: this word does "(hT1 nS) remoteput (hT2 nS) remoterun" in one ste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2 note: S must have been connected previously with word CLI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2 warning: if the remote machine is busy, putting T1 and T2 on its stack may interfere with words that are running; a remote host can use SELECT to temporarily prevent intrusions from a sock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2 related: ntrace, remoterun, remoterun1, sockets, BLOCK, clients, CLIENT, remoteget, remoteput, remotehost, SERVER, sclose, export8n, import8n, SELE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2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2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_delay (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_delay set the number of seconds (or fraction of second) to delay between each socket write in word remote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_delay related: remoterun_DELAY, remote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_delay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_delay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_DELAY ( --- 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_DELAY the current number of seconds to delay between each socket write in word remote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_DELAY related: remoterun_delay, remote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_DELAY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run_DELAY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sockets ( --- hSocke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sockets provides a list of socket numbers that are connected to remote cl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sockets note: these are sockets created by remote clients that connected when server (see word SERVER) was running here locally; they are noted as S&lt;C, or S&lt;F in the table displayed by word cl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sockets note: local clients (sockets) connect to remote servers, and remote clients (sockets) connect to the local server when it is liste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sockets related: sockets, clientsockets, CLIENT, clients, localsockets, remoteclients, sclose, socket_open, SERVER, serverclose, remotef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sockets also see: NATIVE, FOREIGN, LOCLI, LOSER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sockets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sockets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motestack (nSocket --- 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stack get a stack display of this program running remotely at Sock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stack related: remoteclients, remotetasks, remotehost, remotewhos, .s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stack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stack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motetasks (nSocket --- 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tasks get a display of multitasker tasks for this program running remotely at Sock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tasks related: remoteclients, remotestack, remotehost, remotewhos, tas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tasks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tasks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motewhos (nSocket --- 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whos run word whos on this program remote at Socket, and receive text T that would be display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whos related: whos, remoteclients, remotestack, remotehost, remotetas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whos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tewhos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tab (hT --- hT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tab remove tabs from volume T and expand with spaces to keep the correct spac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tab note: ties up files scratch and scratch1 while it ru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tab usage: try instead to use remtabf before a file is read into a volu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tab note: for more about tabs, see Unix man page for exp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tab related: remtabf, asciify, asciiload, sa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tab category: 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tab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tabf (qS --- qS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tabf file S1 is file S with tabs replaced and expanded with blan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tabf note: runs Unix expand for default tab stops at eight colum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tabf note: S1 uses file scrat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tabf related: remtab, asciify, asciiload, sa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tabf category: strings,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tabf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EAT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EAT loop back to BEGIN in a BEGIN ... (f) WHILE ... REPEAT lo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EAT note: pause is a handy word to use while debugging BEGIN ... (f) WHILE ... REPEAT loo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EAT related: BEGIN, WHILE, UNTIL, LOOP, THEN, erp, pau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EAT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EA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eat (hA n --- h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eat n copies of A, on top of each other, make 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eat usage: works for types MAT, NUM, VOL, S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eat use &gt; vector: 1 2 3 ; bend 5 repeat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eat use &gt; pi 5 repeat nl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eat note: "A 2 repeat" is faster than the comparable phrase "A dup p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eat note: runs word pileof if A is a 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eat related: pileof, pile, cl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eat category: math::matrix::partitioning, partitio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ea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lace (hA hlist x --- hA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lace replace listed rows in matrix A with number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lace related: limited, within, inclusi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lac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lace$ (qR qS qS1 --- qR1) or (hT qS qS1 --- hT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lace$ in string R or every row of VOL T, replace substring S with S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lace$ note: if S1 is shorter than S being replaced, blanks make up the difference; if S1 is longer than S, it is truncated to length of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lace$ note: word strp works similarly and has no restrictions on S and S1; however, replace$ is much faster if T is a large V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ace$ use &gt; "ABCDEF" this "EDCBA" repla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lace$ related: strp, qreplace, chblank, chpack, chkeep, grepr, smap, quo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lace$ category: 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lac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rint (qS 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rint reprint string S from beginning of same line, from its character n to rightmo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rint note: these examples assume 1based indi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rint use &gt; " reply&gt; a1..." dot 2 idle " reply&gt; a2   " 9 repri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rint use &gt; " look up" dot 2 idle "      out" 7 repri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rint related: dot, out, to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rin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urn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urn while running inside a word, jump to the end and contin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turn note: the following example jumps to end to examine the stack while a word is being tested (but for debugging, see HALT which is more useful to keep from running other words that follow e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turn use 1&gt; define: myword BEGIN 1 2 + return 4 5 UNTIL e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urn use 2&gt; myword \ returns when 3 is on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tur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urn infix: explicit return from a function (not needed if returned items have been defined before the right brace that ends the fun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urn infix: if a function has arguments returned, an early return() must define the returned arguments or they will be void (as in the C programming langu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tur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urn infix use &gt;   &gt;&gt; function (V) = vstate(P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urn if(Pt[1]==0) return(1+99); else V = P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urn X = [0 ; 2]; nl(" State:" . .i(vstate(X))); &l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tur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urn infix warning: it is probably a good idea to always use an explicit return, not just when returning early as in the example above; see sys/signal.v, word vjo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urn infix here is the previous example with explicit returns in both pla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tur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urn infix use &gt;   &gt;&gt; function (V) = vstate(P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urn if(Pt[1]==0) return(1+99); else return(P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urn X = [2 ; 3]; nl(" State:" . .i(vstate(X))); &l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tur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urn related: return2, HALT, end, trace, wtrace, fun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urn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urn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urn2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urn2 from an inline (or a macro) running inside a word, cause the word to retur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urn2 example: see example in the source for return2() in file src/ctrl.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turn2 related: macro, return, HALT, e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urn2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urn2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sample (hA2 nS2 nS1 --- hA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sample for each column of data A2 at sample rate S2, resample to create data A1 at lower sample rate S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sample note: each column of data A2 is first low pass filtered to Nyquist frequency (S1)/2 to minimize aliasing, and then resampled at S1 to create A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sample note: to cause each column of A1 to be scaled to the same RMS as original A2, run beforehand the phrase: yes "resample" "RMS_SCALE" ba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sample note: if A1 is scaled to match the RMS of A2, the scale factor is reported and should be close to 1.0 unless significant response is removed by low pass filte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sample related: lowPass, FFT, IFF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sample category: signal proces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sample defined: signal.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v (w x y z --- w z x 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v rotate top stack item to 3rd stack 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v note: opposite of r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v related: revn, rot, oth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v category: stack 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v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versed (hA --- h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versed rows of A reversed; A can be a matrix (MAT) or a volume (V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versed use &gt;   vector: 1 2 ; dup .m reversed nl nl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versed use &gt;   &gt;&gt; T = reversed(["top row" ; "bottom row"]); T . &l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versed related: ADslopes, backwa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versed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versed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vn (... n --- ...); example: (a b c d e 3 --- a b e d 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vn reverse the order of the n topmost stack ite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vn use 1&gt; 101 102 10 10 random 104 10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vn use 2&gt; 3 rev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vn use 3&gt; xx # emptying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vn related: rev, roll, rot, dum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vn category: stack 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vn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wind (hFi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wind set File pointer to zer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wind related: file, fprops, fend, fseek, fste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wind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gnt (hW hGC hY1 hY2 hX h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gnt in window W with graphics context GC, fill the region between lines Y1(X) and Y2(X), clipped to rectangle limits given in L, with the color given in G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gnt note: values in incoming X are in ascending order, as in a list of tim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gnt note: does nothing and silently returns if there are less than two points in the clipped X axis (wtrace will display a mess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gnt related: linet, wtr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gnt category: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gn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ight ( --- -1) yes, that's right--push true flag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ight to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ight synonyms: true, yes, smas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ight related: lef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ight category: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ight defined: native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ip (hA r01 --- hA0 hA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ip partition rows of A into A0 where vector r01 has zeroes, and A1 where r01 has nonzero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ip note: see notes and usage in rak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ip synonym: rak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ip category: partitioning, math::matrix::partitio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ip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max (hV n --- h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max incoming V is a vector of data in time order for consecutive subsets (called sessions) of n rows each; returned R is a vector of row numbers for the nmax highest values of V in each session (from highest high to lowest hig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max note: default nmax is 10 r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max note: the number of sessions in V is rows(V)/n, where rows(V) must be divisible by n with no remainder; the number of rows in R is nmax*rows(V)/n, and each session of nmax indices is in order of highest V to lowest V, not order of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max usage: to change nmax from default 10, say to 6, run phrase: 6 "Rmax" "nmax" bank (postfix) or Rmax.nmax=6; (inf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max note: upon exit from Rmax, nmax is set back to the default of 1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max usage: finding the nmax rows of C that are minimums during each session, from lowest low to highest l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max use &gt;   &gt;&gt; Rows_min = Rmax(-C, 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max usage: looking at C at times of the two highest V of a sess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max use 1&gt;   &gt;&gt; X = teeth(Rmax((Rmax.nmax=2), V, n), rows(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max use 2&gt;   &gt;&gt; Cmax = looking(C, X==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max note: in a real time system where V is changing, new values that are equal to previous ones can produce a sorting discrepancy where past results change; word nonesame can be used to ensure values of V are all uniq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max related: foldr, nonesame, looking, reach, tee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max category: matrix,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max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ms (hY --- hYr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ms rms amplitudes of the columns of 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ms note: for N columns in Y, k=1,N: Yrms(k)=sqrt[*dot(Y(i,k),Y(i,k))/N] for all rows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ms note: if Yrms has only one row, then its value is retur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ms use 1&gt; "rms" missing IF "mmath.v" source T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ms use 2&gt; 1 100 0 .01 10000 sine drop dup 10 *f park rms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ms related: *dot, rss, Frms, sine_rms, mean, tota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ms category: signal proces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ms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mtqueue_add (hT nS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mtqueue_add add task T to the remote queue over socket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mtqueue_add usage: this word is run by a client connected to a remote that is running the queuing system, to have its task T queued; running rmtqueue_add will run word svrqueue_add on the ser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mtqueue_add related: rmtrun_make, svrqueue_add, svrqueue_rm, queue_ad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mtqueue_add category: multitasker,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mtqueue_add defined: task.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mtrun_make (hT nS --- nPt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mtrun_make on a queuing server, make a macro to run T on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mtrun_make usage: this word is run automatically by svrqueue_add when a client connects and runs its rmtqueue_ad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mtrun_make related: rmtqueue_add, svrqueue_add, svrqueue_rm, queue_add, macr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mtrun_make category: multitasker,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mtrun_make defined: task.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ll (..y.. k --- .... 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ll move item k in the stack to the top of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ll note: k is a zero-based stack index, where 0 is top of stack, 1 is next below, et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ll use &gt; ok off "a" 8 "b" .s nl    2 roll .s xx ok 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ll related: over, pick, rot, rev, swap, dep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ll category: stack 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ll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t (w x y z --- w y z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t rotate 3rd item to top of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t note: stack diagrams depict the stack before and after saying a word, and show top of stack rightmost; in the one above, z is on top of the stack before saying rot, and x is on top after since x was the 3rd item befo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t note: stack indices are zero based (0, 1, 2, ...) with 0 the top of stack; thus the 3rd item is stack index 2, and rot is the same as 2 ro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t related: roll, rev, other, dep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t category: stack 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unded (hA --- hA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unded terms of A rounded to inte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unded warning: this word is slow because it uses C text formatting to do conventional rounding; to simply round the fractional part higher if it is above 0.5, use "0.5 + integer" as discussed in the last note bel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unded use &gt; list: -.6 -.2 .2 .6 ; rounded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unded usage: about half of these should be 1, the other half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unded use &gt; 100 1 random rounded dup .i nl " sum = " . totals @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unded note: when the fractional part is exactly one-half, odd wholes are rounded up and even wholes are rounded down, as this sh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unded use 1&gt; list: 2.5 5.5 8.5 9.5 ; dup rounded par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unded use 2&gt; dup .m totals bend nl nl .m "(tot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unded note: this is an established way of rounding for groups of numbers that are summ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unded note: to truncate the fractional part, word integer can be used as this sh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unded use 1&gt; list: 2.5 5.5 8.5 9.5 ; dup integer par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unded use 2&gt; dup .m totals bend nl nl .m "(tot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unded note: to always round up to higher integer, phrase 0.5 + integer is much faster, and is used as shown he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unded use 1&gt; list: 2.4 2.5 5.5 8.5 9.5 ; dup 0.5 + integer par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unded use 2&gt; dup .m totals bend nl nl .m "(tot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unded related: inte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unded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ws (hA --- 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ws push row dimension of stack item A to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ws note: while stack item type STR can have 0 chars (0 cols), it always has 1 r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ws use 1&gt; "abc" (STR) rows, "" (empty STR) rows \ always 1 r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ws use 2&gt; 9 (NUM) rows \ has 0 r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ws use 3&gt; 5 2 random (MAT) row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ws related: dims, cols, chars, sizeo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ws category: math::matrix::operator, 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ws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si (hA hB hC --- hRS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si relative strength of C within bounds of H and L, where H=max(A, B) and L=min(A, B) and A, B, C are all greater than zer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si note: RSI=100*(C - L)/(H - L); if C(k) is bounded by H(k) and L(k), then RSI(k) is between 0 and 100; if H(k)=L(k), RSI(k)=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si usage: contours of C where rsi of C with respect to H and L is greater than 90% or less than 1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si 2345 source(sourceof("s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si 2345 H = mmax(C, rows(C)); L = mmin(C, rows(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si 2345 C10 = looking(C, rsi(H, L, C)&lt;1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si 2345 pause plot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si 345 list: 0.5 1 2 3 9 9 1 2 3 9 1 2 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uns 1345 "C        F        R" 16 indent nl . n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uns 134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uns usage: also see the example for crossing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uns related: runs_dn, runs_up, flips, tr, ma, dup_sum, partials, crossing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uns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uns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uns_dn (hA p n --- h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uns_dn in vector A, for each subset of rows p&lt;=rows(A) compute sets of n or more runs down, B(1:p); return all sets in vector B(1:rows(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uns_dn usage: runs down (green) and runs up (blue) for a sine wave (r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uns_dn 23 1 10 2pi * 0 0.001 201 sine (hC ht) sw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uns_dn 23 (hC) dup 10 1 runs_up (hD hC hU) sw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uns_dn 23 (hP ht) plot pause plot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uns_dn 23 51 "(k) dup * (k*k)" 90 (u hU kmax) searching n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arching 234 syspath "cal.v" + ed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arching related: bsearch, bfind, grepr, macro, whos, gd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arching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arching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d is not a word in this program; try seed0, seedget, seedset, seed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d0 ( ---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d0 system initial random se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d0 note: the program starts up with random seed equal to seed0, so its random sequences are always the same; use seedset to change the random se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d0 note: controlling the random seed is essential in debugging where identical run-to-run results are requir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d0 usage: setting the random seed to the initial 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d0 use &gt; seed0 seed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d0 related: random, urn, seedget, seedset, seedt, keys_mak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d0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dget ( ---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dget current random se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dget note: controlling the random seed is essential in debugging where identical run-to-run results are requir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dget use &gt; seedget into mySEEDsave (saving current random se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dget note: a random number is run by seedset before returning, so seedget in the phrase "345678 seedset seedget" will not return 34567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dget related: random, urn, seed0, seedset, seedt, keys_mak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dge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dset (x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dset setting random seed to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dset usage: setting the random seed to the initial 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dset use &gt; seed0 seed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dset usage: setting the random seed to the current time (given as seconds since January 1, 1970); not a good idea; see man seed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dset use &gt; time seed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dset note: a random number is run before returning, so seedget in the phrase "345678 seedset seedget" will return the seed next in sequence after 345678, not 34567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dset related: seedt, random, urn, seed0, seedget, keys_mak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dse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edt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dt set random seed based upon microsecond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dt use &gt; seed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dt note: a random number is run before returning, so seedget in the phrase "seedt seedget" will not return the seed set by seed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dt note: the latest seed set by seedt is seed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dt use &gt;   &gt;&gt; seedt; .i(seedt.s); &l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dt related: seedset, random, urn, seed0, seedget, keys_mak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dt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files (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files T is a table of all the files (path+filename) that the program can s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files use &gt; seefiles these rows .i " files" dot evi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files related: dirnames, file?, pwd, -path, -filename, syspath, usrpath, docpath, env, filefound, filesear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files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files defined: file.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LECT (nSocket f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LECT if f=false (no), bytes to this machine from connected Socket go unread until this function is run with f=true (y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LECT note: this word can be used when the program is running as a server or as a client, to temporarily let Socket go unread but remain connected; the socket will be read after running SELECT with f=tr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LECT note: when a FOREIGN client is connecting to SERVER on this machine, the program always makes SELECT for the socket tr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LECT note: a SERVER ignoring connected socket reads is different from a SERVER ignoring new connections (word READ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LEC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LECT demo: start this program in two different xterm windows; choose one for the server and one for the client, and then start the server by run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LECT use 1&gt; "" 9877 nextport SERVER serverport (LPO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LECT in the client window, connect to the server's listening port using the following, where LPORT in use 2&gt; is the number you see in the server's stack display; then turn off SELECT for the newly connected socket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LECT use 2&gt; IPloop LPORT CLIENT (nS) "S" boo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LECT use 3&gt; S no SELE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LECT in the server window, run word clients to note the client's socket number, like socket 6, and then send the following phrase to be run on the cli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LECT use 4&gt; '"Hello from your server." . nl' 6 remote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LECT and finally in the client window, turn SELECT for socket S back on and the phrase from the server, sitting in the socket unread, will finally be 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LECT use 5&gt; S yes SELE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LECT more: a client can delete pending data in a socket without ever acting on it; rerun use 3&gt; on the client and use 4&gt; on the server, repeated below as use 6&gt; and use 7&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LECT use 6&gt; S no SELECT \ client turns off socket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LECT use 7&gt; '"Hello from your server." . nl' 6 remoterun \ server sends 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LECT now client runs phrase sflush drop on socket S before turning S back on, and the data is lo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LECT use 8&gt; S sflush drop S yes SELE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LEC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LECT note: use 8&gt; shows a way for this program receiving bytes to decline to process them; also see word COG that allows a SERVER to toggle SELECT and just read a subset of bytes from a FOREIGN cli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LEC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LECT related: COG, READ_F, sflush, clients, socket_readable, SERVE_F, BLOCK, HOLD, SERVER_WAIT, READY, false, true, clientsocke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LECT category: program control,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LEC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mail_config (qS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ndmail_config S matches a string that is embedded in file name sendmail.S.cf in /etc/mail/ to be used when this program runs sendmail through word pppse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ndmail_config note: word ISP_config runs this word, so S should match the name given to word ISP_confi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ndmail_config note: after this word runs, keying SENDMAIL.CF will display the path/filename that will be used by sendmail when the program runs pppse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ndmail_config reference: Costales, Bryan with Eric Allman, "sendmail," third edition, O'Reilly, 200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mail_config related: ISP_config, pppsend, pppconnec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ndmail_config category: communication,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ndmail_config defined: web.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_F (hT nSocke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_F process SERVER request T from a client over Socket; client may be new client just connecting or an established foreign client already connec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_F note: this word should be run only by native words in the program like drainf(), clientmake() and terminal(); it serves as a hook to make operational your words to process SERVER requests by having banked the ptr to your word into the library of word SERVE_F using a phrase like: "my_HTTP" ptr "SERVE_F" "SERVICE" bank (see SERVE_F, net.v, for examples and other requirem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_F default: SERVE_F.TYPE=0 (type HTTP) and SERVE_F.SERVICE=0; bytes T are dropped, CRLF (0D 0A) is sent on Socket, and Socket is clo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_F usage: your SERVE_F.SERVICE handler for SERVER requests has a stack diagram matching the one for SERVE_F: (hT nSocke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RVE_F example 1: setup for HTTP server (showing infix not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_F HTTP server: use 1&gt; SERVE_F.SERVICE = ptr("MY_HTT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_F HTTP server: use 2&gt; SERVE_F.TYPE    = 0; // type HTTP =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RVE_F example 2: setup for terminal server (showing postfix not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_F TERM server: use 1&gt; "MY_TERM" ptr "SERVE_F" "SERVICE" ba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_F TERM server: use 2&gt; 1 (type TERM) "SERVE_F" "TYPE"    ba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_F TERM server: use 3&gt; 30 (sec) new_client_timeout \ grace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_F note: word SERVE_F_TERM sets up a default TERM type of ser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_F related: SERVER, READ_F, COG, SERVE_F_TERM, TELNETD, HTTPput, DSERVER, CLIENT_F, ptr, bank, remoteputf, new_client_timeout, ptrRun, ptrC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_F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_F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_F_TERM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_F_TERM for server running or about to be running, initialize for type TERM: SERVE_F.TYPE=1, SERVE_F.SERVICE=ptr("noop"), and time for client to send bytes is 300 seconds: new_client_timeout(30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_F_TERM clients of SERVE_F are foreign clients (clients not running this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_F_TERM usage: this is a utility word to put SERVE_F into an often-used mode; in this mode, input from a foreign client will appear on the stack as (hT nS) where volume T contains input bytes and number S is the socket number (if SERVE_F.SERVE=0, then only hT appears on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_F_TERM related: SERVE_F, READ_F, SERVER, DSERVER, TELNETD, CLIENT_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_F_TERM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_F_TERM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RVER (qIPaddr nPort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 create a TCP/IP (Transmission Control Protocol/Internet Protocol) socket and bind this machine's Port to it; on return, an active Internet socket is listening on Port and will accept input from client at IPadd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 note: each instance of this program will start only one local server with this 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 note: while the server is running, other instances of the program can connect using word CLI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 note: word serverclose will close the listening port and no more clients can connect; remote clients already connected will remain connec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 note: after serverclose, SERVER can be started again for the same Port if no remote clients are connected and the TIME_WAIT state has passed; if remote clients are connected, another Port must be u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 note: if Port number is already in use by another program, a "bind" error message will result and the server will not be started; a bind error will also occur for a lingering connection in its final TIME_WAIT state, until it times out (1 to 4 minutes depending upon the sys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RVER reference: Stevens, W. R., "UNIX Network Programming Volume 1, Networking APIs: Sockets and XTI," second edition, Prentice Hall, 199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 note: see Stevens, p. 112, for guidance in the choice of Port number; if Port number 0 or less is specified, the program uses the non-conflicting Port number 987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 note: if IPaddr is an empty quote or * ("" or '*'), a wildcard address is placed in the Internet socket address structure, and the SERVER will accept input from any 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 usage: starting the program server to accept wildcard IPaddr input through the default Po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 use &gt; "*" 0 SER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 note: to restrict clients allowed to connect, use something like "205.134.241.76  66.240.8.119" 9877 SER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 note: run "netstat -a" at the Unix prompt or "netstat eview" at this program's prompt to see the listening socket among the active Internet connections; with wildcard IP address and default Port, the program's server will appear in the netstat listening sockets as: *:987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 note: when the machine is idled (word idle), reading of sockets to remote clients is blocked; data comes through after the idle perio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 related: CLIENT_ALLOWING, CLIENT_ALLOW, SELECT, READY, COG, def_server, SERVE_F, FOREVER, DSERVER, SHSERVER, SERVER_SSL, DSERVER_SSL, TASK_PORT, serverstart, ntrace, clients, clientsockets, netstat1, nextport, port_listening, serverclose, IPloop, IPhost, IPlocal, CLIENT, remoteget, remoteput, remoterun, sclose, idle, mySERVERS, new_client_timeout, new_con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CYCLE ( --- ) close and open a listening po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RVER-CYCLE cycle the server listening port, PORT (default 9877), off and on if there are no clients and the last one disconnected more than TWAIT (default 90) seconds ago; this word is run in the multitasker to create a server duty cycle, where the listening port is periodically cycled off and on; see example in source file net.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CYCLE usage: cut off surreptitious connections that use a port (SYN_RECV) but are not connected as clients; see example usage where this word is defined in net.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CYCLE note: default PORT=9877 and TWAIT=90 are built into the library of this word; use word bank to set other values (see nextpo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RVER-CYCLE warning: restarted SERVER uses "*" for clients allowed to connect; bank other values into SERVER-CYCLE.IPallow to restrict connections, as in "205.134.241.76  66.240.8.119" "SERVER-CYCLE" "IPallow" ban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CYCLE note: if clients are connected and the listening port is closed, they remain connected but the same listening port cannot be restarted until they have all disconnected and the TIME_WAIT period has pas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CYCLE related: serverclose, nextport, netstat1, CONNECT_HOST, ALARM, clienttimesof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CYCLE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CYCLE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RVER_ALLOW (qIP --- 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_ALLOW flag f true if remote IP running this program can connect; initially, only the loopback IP address, 127.0.0.1, is allow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_ALLOW note: table "clients" in the local library of this word must contain the list of IP addresses running this program that can connect when the program's server is run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_ALLOW usage: adding these two IP addresses to SERVER_ALLOW.cl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_ALLOW use &gt; "64.6.14.12" "67.4.17.4" pile +SERVER_ALL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_ALLOW usage: adding another IP address to clients t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_ALLOW use &gt; "67.43.1.5" +SERVER_ALL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_ALLOW note contrast: word CLIENT_ALLOW oversees connections from any remote program (this program or foreign programs) in function terminal() (src/term.c) as soon as they connect; this word, SERVER_ALLOW, oversees connections in function drainf() (src/net.c) after it is known that this program, and not a foreign program, is connecting with word CLI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_ALLOW related: SERVER_ALLOWING, +SERVER_ALLOW, ALLOW, CLIENT, SERVER, DSERVER, SHSERVER, yank, bank, CLIENT_ALLOW, new_con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_ALLOW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_ALLOW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_ALLOWING (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_ALLOWING list of client IPs allowed; list of IP addresses allowed to connect after it is known that this program, and not a foreign program, is connecting in drainf(), file src/net.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_ALLOWING note: returned T is the table from SERVER_ALLOW that lists the IPs of a CLIENT (this program running) allowed to connect to the running SER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_ALLOWING related: CLIENT, SERVER_ALLOW, .SERVER_ALLOW, +SERVER_ALLOW, .CLIENT_ALLOW, +CLIENT_ALLOW, FOREIGN, NATI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_ALLOWING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_ALLOWING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_SSL (qIPaddr nPor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_SSL create a TCP/IP (Transmission Control Protocol/Internet Protocol) socket and bind this machine's Port to it; on return, an active Internet socket is listening on Port and will accept input from client at IPadd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_SSL server uses the Secure Sockets Layer (SSL) and Transport Layer Security (TLS) protocols for an encrypted connection; clients connecting must also be running SSL and TLS protocols; see http://www.openssl.or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_SSL note: each instance of this program will start only one local server with this 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_SSL use &gt; "" 9877 nextport SERVER_SSL cl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_SSL note: word serverclose will close the listening port and no more clients can connect; remote clients already connected will remain connec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_SSL note: after serverclose, SERVER can be started again for the same Port if no remote clients are connected and the TIME_WAIT state has passed; if remote clients are connected, another Port must be u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_SSL related: SSL, SSLcert, nextport, serverclose, SSLconnto, SERVER, DSERVER_SSL, SHSERVER, READ_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_SSL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_SSL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close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close stop listening on the Port opened by word SERVER, so no new clients will be accep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close note: remote clients connected on Port remain connec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close note: only one listening SERVER can be running at one time, but after serverclose, a new SERVER can be star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close note: after serverclose, SERVER can be started again for the same Port if no remote clients are connected and the TIME_WAIT state has passed; if remote clients are connected, another Port must be used for SER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close related: sclose, servershutdown, DSERV-DN, SERVER, CLIENT, clients, SERVER-CYC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close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clos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rverport ( --- nPor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port port of local server listening, or 0 if server is not 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port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port related: SERVER, clients, serverclose, def_port, def_server, port_listening, serversta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port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port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rvershutdown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shutdown close clients, shut down ser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shutdown related: serverclose, SERVER_WAIT, READY, serverport, sclose, sockets, SER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shutdown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shutdown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rverstart (nPort --- 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start turn on server, listening on port number Port and allowing input from any IP addre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start flag f is true if the server is successfully bound to listening Po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start related: servershutdown, serverport, SERVER, clients, serverclose, def_port, def_server, port_liste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start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start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RVER_WAIT (nSec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_WAIT SERVER will ignore new connections for Sec secon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_WAIT related: READY, servershutdown, DSERV-DN, SERVER, DSER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_WAIT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ER_WAIT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_keyout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_keyout close current program output file and vector program output to the stream used during interactive processing which is Unix output stream stder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_keyout note: used at certain times when the interactive keyboard, word console, is run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_keyout related: set_sysout, set_stdout, set_stderr, sa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_keyou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t_time (qHH:MM:SS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_time set program time to HH:MM:SS on the current day, by computing the difference from the machine's time and then running word GMTdel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_time note: the time difference is applied to program time functions, like the time pushed to the stack by words time and d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_time note: the time difference setting will not affect the Unix system time used for files; the Unix system time is given by word time1, and the Unix system date is given by word date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_time usage: setting program time on this machine to match the program time on the machine at socket 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_time use &gt; "systime$ remotefd remoteput" 3 remoterun1 (qHHMMSS) set_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_time related: systime$, date, time, time1, oclock, todayat, date1, NISTdelta, GMTdel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_time category: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_time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_stderr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_stderr close current program output file and use system stder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_stderr note: this word is equivalent to "/dev/stderr" set_syso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_stderr related: set_sysout, set_stdout, set_keyout, SYSOUT, sane, syspath, usrp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_stderr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_stdout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_stdout close current program output file and use system stdo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_stdout note: this word is equivalent to "/dev/stdout" set_syso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_stdout related: set_sysout, set_stderr, set_keyout, SYSOUT, sane, syspath, usrp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_stdou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_sysout (qFi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_sysout redirect, or vector, program output to File, closing first the current program output file before opening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_sysout note: output from words that display, such as . and .m, will be appended to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t_sysou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t_sysout use 1&gt; SYSOUT "junk.out" set_sysout SYSOU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_sysout use 2&gt; drop set_sysout SYSO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t_sysou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_sysout usage: vectoring program output to a text file, then restoring program output to the displ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_sysout use 1&gt; SYSOUT (S) "junk" set_syso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_sysout use 2&gt; "Matrix 1" . 3 5 random nl .m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_sysout use 3&gt; "Matrix 2" . 4 3 random nl .m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_sysout use 4&gt; (S) set_sysout, "junk" asciiload . "junk" dele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_sysout note: from use 1&gt;, initial SYSOUT (S, which is SYSKEY when running interactively) rides on the stack until it is used to restore normal output to the display in use 4&gt;; the file written is loaded and displayed in use 4&gt;, then dele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_sysout note: in use 2&gt; and in use 3&gt;, word . wrote to the file; but in use 4&gt;, after setting sysout back to the display, word . displays on the screen the text loaded from the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t_sysou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_sysout use &gt; ftempsys set_sysout \ no output; see next no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t_sysou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_sysout note: word sane helps restore things if they get horribly messed up and interactive output is no longer visi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_sysout related: &gt;stk, flush_sysout, set_stdout, set_stderr, set_keyout, SYSOUT, sane, save, syspath, usrpath, out, tout, ftempsy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_sysou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brk (add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brk set the end of accessible data space ("the break") to add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brk use &gt; getbrk (addr) dup .i setbr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brk related: getbrk, memprob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brk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brk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CLIP (h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CLIP set rectangle limits for pl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CLIP note: list L contains limits [Xmin, Xmax, Ymin, Ymax] for X,Y data of the graph about to be draw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CLIP note: two ways to turn clipping off: purged setCLIP or nocli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CLIP use 1&gt; "0 550 0 1" numbers setCLI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CLIP use 2&gt; pi 100 / 1000 uniform sin, 1st those rows items pl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CLIP use 3&gt; purged setCLI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CLIP use 4&gt; pi 100 / 1000 uniform sin, 1st those rows items pl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CLIP use 5&gt; plot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CLIP note: sometimes setCLIP from a prior plot remains in effect, causing a new plot to not be visible; word noclip resets th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CLIP related: pminmax, noclip, getCLIP, plot, lin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CLIP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env (q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env set the value of an environment variable with string S of the form Name=Val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env use 1&gt; "MY_ENV1=toast" seten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env use 2&gt; "MY_ENV1" en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env related: getenv, env, shell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env category: shell,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env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ven ( --- 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ven push the number seven to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ven related: zero, one, two, three, four, five, six, eight, nine, ten, IN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ven category: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ven defined: native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flush (nSocket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flush empty all pending bytes from Socket and return them in T; Socket is a socket number or a list of socket numb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flush note: flushed bytes from a socket occupy a row of T; empty sockets in the Socket list do not contribute a row to 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flush related: xray, xray255, socket_check, sclose, ntrace, nontrace, SELECT, SFLUSH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flush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flush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FLUSHX (f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FLUSHX incoming f is true to show an xray (hex dump) of the bytes ignored when an invalid runflag is received from a socket and word sflush is 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FLUSHX note that this is not a general flag for showing sflush bytes; it only applies to bytes received in function drainf() (see src/net.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FLUSHX note: turning on wtrace provides the same sflush xray within its outp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FLUSHX use &gt; " SFLUSHX on " date + . nl yes SFLUSH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FLUSHX use &gt; " SFLUSHX off " date + . nl no SFLUSH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FLUSHX related: sflush, xray, xray255, wtr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FLUSHX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FLUSHX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freqs (S N --- hS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freqs the list of frequencies in a discrete FFT for sample rate S and N frequencies from 0 to Nyquist frequency S/2 (Hz)</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freqs note: when used in conjunction with word FFT, N is the number of rows in returned Fr and F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freqs caution: N must match the number of rows in the fft, not the number of rows in the 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freqs use 0&gt; "Sfreqs" missing IF "signal.v" source T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freqs use 1&gt; 2000 65535 Sfreq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freqs use 2&gt; dup 10 endmost swap 1st 10 items rea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freqs use 3&gt; "% 8.4f" format . nl " ..." . nl "% 8.4f" forma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freqs related: FFT, IFFT, lam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freqs defined: signal.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 ( ---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 show the name of the file the program is using for the Unix command she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 note: SH is file sh unless set by the -c command line argument when the program is star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 note: SH can be set at start up using the -c command line argument; for more about command line arguments, copy and drop the following at the ready prom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 use &gt; progname " -h | more -d" cat shell "SH" whe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 related: SH_set, SBIN, SBIN_set, shell, shellget, shellset, run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 category: she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_set (qFi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_set defines for the program the file name, called SH, for the sh command located in directory SB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_set note: the default file for SH is s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_set note: SH can be set at start up using the -c command line argument; for more about command line arguments, copy and drop the following at the ready prom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_set use &gt; progname " -h | more -d" cat shell "SH_set" whe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_set related: SH, SBIN, SBIN_set, shell, run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_set category: she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_se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ell (qS or 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ell run Unix system directives given in string S or rows of volume 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ell use &gt; progname " -h | more -d" cat shell "shell" whe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ell note: uses the environment of the shell when the program was started, or an environment defined by word shell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ell note: if S or T end in &amp;, the directives are run in the background and the program will continue while S or T run; otherwise, it will wait until S or T has comple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ell note: see example in man chmod to set execute permission when using she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ell synonym: sys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ell related: tty, nullshell, shellset, shellget, getenv, running, SH, SB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ell category: she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ell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ellget (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ellget return in T the shell environment strings being used for command shells run by the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ellget note: a number of words that run command shells, and therefore use this environment, are in file sys.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ellget use &gt; shellget (hT) evi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ellget related: shellset, SBIN, SBIN_set, SH, SH_set, getenv, shell, t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ellget category: she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ellge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ellset (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ellset each line of T defines a NAME=VALUE pair for the environment to be used in all upcoming command shel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ellset note: at start up, this command shell environment is set to the program shell environm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ellset note: the environment set by this word is only used when word shell runs a command shell; the program shell environment (viewed with word getenv) is separ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ellset note: a number of words that run the command shell, and therefore use this environment, are in file sys.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ellset use 1&gt; "" shellset # making empty shell; some commands may not 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ellset use 2&gt; shellget # this shows empty environm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ellset use 3&gt; ls # word ls uses word shell; it should still wor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ellset use 4&gt; getenv shellset # command shell back to program she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ellset use 5&gt; shellget # shows the environment for shell re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ellset related: shellget, SBIN, SBIN_set, SH, SH_set, getenv, shell, nullshell, t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ellset category: she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ellse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SERVER (nSec --- nPo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SERVER start a shell running this program as a server for up to Sec seconds; listening Port being used on this machine is retur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SERVER note: the following example will fail if the #! line in usr/tserv contains an invalid path to the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SERVER note: in the following example, after 10 seconds start up time plus Sec, the shell will close; in that time, we connect (CLIENT) and obtain an echo of clients (us) on the remote ser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SERVER use &gt; IPloop (IPaddr) 5 SHSERVER (nPort) CLIENT clients remotetask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SERVER use &gt; IPloop (IPaddr) 5 SHSERVER (nPort) CLI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SERVER remoteclients nl " Clients on SHSERVER: " . nl .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SERVER related: SERVER, DSERVER, SERVER_SSL, CLIENT_ALLOWING, CLIENT_ALLOW, IPloop, IPho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SERVER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SERVER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ign ( --- 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gn the offset to the sign bit in the machine's 64-bit numbers (like those on the stack), counting from lef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gn note: offset k depends on index base, 0 or 1, as this sh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gn use &gt; xbase 0based sign .i 1based sign .i indexb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gn related: bit, endi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gn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in (X --- sin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 sine of number X or of all terms in matrix X (X in radia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 use &gt; list: 45 -45 ; rad/deg *f sin 10000 *f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 related: atan2, cos, tan, asin, s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 (A w phi dt N --- hW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 sine wave time history of N poi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 note: W(k)=A*sin[w*t(k) - phi], time t from 0 to (N-1)*dt, frequency w in radians per unit time, and phase angle phi in degre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 usage: copy and drop the next 4 lines at the ready prom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 234 1 10 2pi * 0 0.001 1001 sine drop (hW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 234 (hW1 hW2 ht) rev park swap plot pause plot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 usage: sum of closely spaced sines beating at 1 Hz (=11-1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 234 1 11 2pi * 0 0.001 3001 sine drop (hW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 234 (hW1 hW2 ht) push + pull plot pause plot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 related: sined, sine_sweep, cosine, sin, cos, tan, rad/cy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 category: math, signal proces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rms (hA --- h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rms rms level from all columns of sine amplitudes in A; the rms of column j of A is equal to the RSS of the RMS of all the sine amplitudes in column j</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rms note: incoming k-by-m matrix A holds m columns, each with k rows of sine amplitudes, zero-to-peak; computed R at row j holds the rms amplitude from all sine amplitudes of column j applied simultaneously and with random pha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rms note: R(j)=sqrt[summation(i=1,k)[A(i,j)*A(i,j)/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rms note: if R has only one row, then its value is retur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rms use 1&gt; "sine_rms" sourceof 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rms use 2&gt; 1.0 10 2pi * 0          .0001 1000 sine dr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rms use 3&gt; 1.0 20 2pi * urn -180 * .0001 1000 sine dr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rms use 4&gt; 1.0 30 2pi * urn +180 * .0001 1000 sine pus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rms use 5&gt; plus plus this pull (hA ht) plot r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rms use 6&gt; list: 1 1 1 ; sine_rms pause plot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rms note: in use 2&gt; through 5&gt;, three unit-amplitude sine waves of frequencies 10, 20 and 30 Hz, the second with random phase between -180 and 0, and the third with random phase between 0 and +180, are summed, plotted, and word rms is used to compute the rms of the composite wa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rms note: in use 6&gt;, word sine_rms computes the composite rms using just the three unit-amplitudes; results on the stack are seen to agr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rms use &gt; xx list: 1 1 1 ; sine_rms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rms use &gt; list: 1 1 1 ; bend sine_rms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rms related: rms, rss, Frms, Frms_log, sine_rms_moving, sine_rms_run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rms category: signal proces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rms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rms_moving (hA1 hF1 Wfac dF --- hR h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rms_moving moving RMS of sines A1(F1) in a window moving in steps d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rms_moving note: window width at frequency f is Fw=2 * Wfac *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rms_moving note: returned matrix R contains the center-of-window RMS values, and matrix F contains the center-of-window frequenc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rms_moving related: sine_rms, sine_rms_run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rms_moving category: signal proces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rms_moving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ine_rms_running (hA --- h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rms_running running rms of sines; each column of A contains sine amplitudes for a response point, listed in order of ascending frequency; columns of returned R contain running rms for the sines in columns of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rms_running related: sine_rms, rms, Frms, Frms_log, sine_rms_mov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rms_running category: signal proces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rms_running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sweep (f1 f2 dt oct --- U 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sweep sine sweep time history: U(t) is a unit amplitude sine sweep from f1 to f2 (Hz) at oct octaves per minute with time step d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sweep note: U(0) is equal to zer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sweep use 0&gt;  &gt;&gt; if(missing("sine_sweep")) source("signal.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sweep use 1&gt;  &gt;&gt; (U, t) = sine_sweep(2, 100, (dt = 0.001),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sweep use 2&gt;  &gt;&gt; (PSD, F) = wPSD(U, 1/dt, 6000); R = 2:rows(PS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sweep use 3&gt;  &gt;&gt; plot(log10(PSD[R]), log10(F[R])); plotclose(pause); &l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sweep making a plot if the matlab engine is connected to Matla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sweep use 4&gt;  &gt;&gt; mloglog(PSD[R], F[R]); mgrid; &l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sweep related: sine, make_tabled1, bt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sweep category: math, signal proces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_sweep defined: signal.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d (A w z phi dt N --- hW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d damped sine wave time histo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d note: W(k)=A*e^(-z*w*t(k))*sin[w(1-z^2)*t(k) - phi], time t from 0 to (N-1)*dt, frequency w in radians per unit time, damping ratio z less than one, and phase angle phi in degre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d us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d 234 1 10 2pi * 0.05   0 0.001 1000 si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d 234 drop rot park swap plot pause plot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ed 23 &gt;&gt; A1 = [1: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retch 23    B = stretch((A = [A1, A2]), 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retch 234 time dup ctime . nl time_breakdown 11 spaces . .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_breakdown note: for a matrix of seconds, &gt;OCLOCK is equival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_breakdown related: date, time, ctime, HH:MM, &gt;OCLOCK, &gt;S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_breakdown category: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_breakdown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_randomize (qHH:MM:SS nSec --- qHH1:MM1:SS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_randomize add a random number of seconds, up to Sec, to time HH:MM: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_randomize note: when the hour HH=23 wraps, then HH1=2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_randomize use &gt; "23:59:00" 300 time_randomize (24:02:3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_randomize related: todayat, systime$, ALARM, ALARMR, ranre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_randomize category: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_randomize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_SYNC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_SYNC synchronize this machine's time with the machine also running this program and already connected on socket TIME_SYNC.S; socket TIME_SYNC.S remains connected after this word ru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_SYNC after it first runs, this word will run again every TIME_SYNC.SEC seconds; see word GMTdelta for a description of the effect of making program time different from machine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_SYNC note: a socket number for S, that is already connected this program running on the remote machine to be synchronized with, must first be banked into word TIME_SYNC, as in these examples for socket number 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_SYNC use &gt; 6 "TIME_SYNC" "S" ba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_SYNC use &gt;   &gt;&gt; TIME_SYNC.S = 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_SYNC note: to invalidate socket S, 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_SYNC use &gt; UDEF "TIME_SYNC" "S" ba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_SYNC note: once this word runs, it sets an ALARM to run again in 24 hours; TIME_SYNC.SEC can be used to reset the ALARM period, as with TIME_SYNC.SEC = 43200; the next time TIME_SYNC runs, it will set its ALARM to synchronize every 12 hou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_SYNC note: to unset the ALARM set by this word, run "TIME_SYNC" -ALA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_SYNC related: NIST_SYNC, GMTdelta, tasks, time, time1, time_sync, ALA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_SYNC category: time,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_SYNC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ime_sync (nS --- 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_sync reset the program time on this machine to be in sync with the program time on the machine connected on socket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_sync note: returned flag f is true if the time change was successful; the time sync will fail if the remote does not respond within SEC seconds, and f will be fa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_sync note: initial SEC is 10; reset by banking a new value, as in time_sync.SEC=2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_sync note: the seconds reset can be recalled by dt=time_sync.DT; dt is positive when time on the remote machine was ahe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_sync note: after reset, the times on the two machines should be within one seco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_sync related: TIME_SYNC, time, time1, GMTdelta, remoterun1, NIST_SYN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_sync category: networking,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_sync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1 ( ---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1 from the machine clock, the number of seconds elapsed since January 1, 1970 began in Greenwich, Engl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1 note: file times (as from word filetime) follow the machine clock, and so should be compared against word time1 and not the program clock, word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1 note: s contains enough digits to resolve one microseco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1 usage: the number of microseconds it takes to say time1 time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1 use &gt; time1 time1 1E6 * swap 1E6 * -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1 related: time, filetime, GMTdelta, oclock, date, sysdate, ltime, ctime, sys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1 category: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1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imekeys ( --- hT h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keys times T (seconds) for key numbers N; list of times and keys hit until NL key; times are relative to the time of the first key h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keys notes: times in T are accurate to one microseco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keys related: getcht, getch,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keys category: program control, keyboa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keys defined: key.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probe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probe writes to the display the number of microseconds that have elapsed since the last call to timeprob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probe note: can be used at high level, as word timeprobe, or temporarily placed in C code as function timeprob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probe usage: the second number displayed should be about 5 mill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imeprobe use &gt; timeprobe 5 idle timeprob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probe related: time, memprob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probe category: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prob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S ( --- 0 or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S first index under current indexbase: 0 for zero-based indexing, 1 for one-based index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S usage: try this under 1based and 0ba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S use &gt; 10 TIMES DO " the loop index is" . I .i nl LO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S synonyms: xbase, 1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S related: 0based, 1ba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S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tic ( ---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tic current multitasker time ti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tic note: n ranges from 0 to 4*ftic, where ftic is the frame rate (tics/second or Hz) of the multitasker; every four seconds, timtic rolls over to zero and the average frame rate (tics per second, given by word ftic) is recompu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tic usage: the following demonstration verifies consistency between time elapsed and the multitasker frame rate; it can be run with various multitasker frame rates set by word frate (paste text from "10 (tics)" to "H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tic use &gt; 10 (tics) ftic slash (sec), timtic pus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tic " idle for " . dup "%0.4f seconds" format . n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tic (sec) idle timtic pull less " tics:" . .i H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tic note: in the example above, idle time (seconds) equivalent to 10 tics at the multitasker rate--ftic (Hz)--is computed, and the current time tic is saved on the local stack (word pus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tic note: in the third line, the program is idled for sec seconds and the difference in time tics is computed and displayed, which should be approximately 1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tic note: if tics displayed is not approximately 10, the timtic counter probably rolled over (like a second hand rolling from 59 to 0); try the demo aga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tic related: ftic, frate, idle, ALA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tic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ny ( ---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ny value of one bit in 64 bit floating point 1.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ny one over tiny (or two to the 53rd power) is the largest integer in the program before one or more bits are lo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ny use &gt; 1 tiny / "%17.0f" format . " largest consecutive i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ny note: bit patterns of 1 tiny / and 1 tiny / 1 + are the same, inferring use of all mantissa bits for both numb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ny use &gt; 1 tiny / int8 .bin nl, 1 tiny / 1 + int8 .b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ny related: INF, -INF, UDE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ny category: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ny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_square (hV --- h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_square vector V to the diagonal of square matrix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_square synonym: &gt;squa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_square related: to_vec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_square category: math::matrix::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_squar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_vector (hA --- h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_vector diagonal of square matrix A into vec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_vector synonym: diag, dg, &gt;vec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_vector related: to_squa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_vector category: math::matrix::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_vector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c (hFi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c display table of contents of File written by word put or word put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c note: File is a handle to a binary file, obtained using word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c note: File pointer remains where it was before saying to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c note: a file written by put or putn can contain any of the stack item types MAT, VOL, NUM, or STR; items are retrieved by word get or word get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c usage: see examples for word put and word put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c related: file, binary, get, put, getn, putn, toc2, toc4, mtoc, scanop2, scanop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c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c2 (hFi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c2 table of contents of output2 style of file written by the Nastran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c2 note: shows table and matrix names, and their Nastran trail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c2 note: matrix type 2 is double precision, 4 is complex double precis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c2 note: see sys/nas.v for definitions of matrix form and ty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c2 note: File is a handle to a binary file, obtained using word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c2 note: after obtaining a handle, File, this word or word op2file or word get2 must be run to map the output2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c2 note: the file pointer remains where it was before saying toc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c2 note: the map for an op2 file can be large; word fortclose will free its memory when the file is no longer need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c2 note: before using word toc2 on a second file, word fortclose must be run to close the Fortran unit link to the first one; the first file handle remains open and val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c2 related: file, get2, get2c, op2file, fortclose, binary, toc, toc4, scanop2, scanop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c2 defined: na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c4 (hFi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c4 display table of contents of file written by word put4 or the Nastran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c4 note: File is a handle to a binary file, obtained using word file; or, given path and file name, word op4file will provide a handle called op4 to use for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c4 note: matrix type 2 is double precision, 4 is complex double precis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c4 note: see sys/nas.v for definitions of matrix form and ty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c4 use 1&gt; pwd "widget.op4" op4file, 10 5 random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c4 use 2&gt; (hA) "F1" naming op4 put4, nl op4 toc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c4 use 3&gt; op4 rewind op4 "F1" get4 .m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c4 use 4&gt; "widget.op4" deletei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c4 note: the file pointer remains were it was before saying toc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c4 note: a large file (100Mb) can take a few seconds the first toc4, until it is cached by the sys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c4 note: scanop4 offers more general capabilities for displaying the contents of Nastran output4 files, including files of different machine endi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c4 related: file, op4, op4file, scanop4, scanop2, _toc4, binary, get4, put4, copy4, toc, toc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c4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dayat (qHH:mm:ss --- s) or (qHH:mm ---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dayat the number of seconds until today at HH:mm: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dayat note: time HH:mm:ss is the local time consistent with the local time and date displayed by the program's word date; HH can be greater than 24 to make it tomorrow or l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dayat note: s will reflect the seconds adjustment between true GMT and the machine's GMT as set by word GMTdel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dayat note: if time HH:mm:ss has past, returned s is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dayat use 1&gt; define: phonehome "mom" _pppconnec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dayat use 2&gt; "24:05:00" todayat "phonehome" ALA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dayat use 3&gt; tasks \ ALARM phonehome is on the multitasker's li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dayat use 4&gt; "phonehome" -ALARM nl tasks \ removes this tas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dayat related: oclock, ALARM, ltime, time, date, everyhour, nexthour, GMTdelta, set_time, psa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dayat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ken (not a word run by the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ken try man to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k (hA --- q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k fetch token name of stack 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k note: token name is the name given to a stack item when it is created; catalog name is the name given when the stack item is booked into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k note: word naming is used to change the token name, as this example sh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k use 1&gt; list: 1 2 ; dup tok (default from list fun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k use 2&gt; drop "newlist" naming dup tok (renam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k related: named, nam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k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ne (hT freq secs --- hT1) tone at freq for se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ne usage: the following requires files for the programs sound playing capabili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ne use 1&gt; "snd.v" "Tone demo" m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ne defined: sys/snd.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pic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pic search the manual for an expression, and display found matches in another wind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pic note: search is not sensitive to letter c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pic use &gt; topic Fo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pic related: man, startswith, catsearch, grepr, textsearch, manu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pic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s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s enables an infix expression to store the top of stack: A=to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s returns error message if stack is emp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s note: not used for postfi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s related: boo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s category: catalog, stack 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s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s_quote ( --- q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s_quote string S shows the top of stack item description extracted from the first line in the stack displ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s_quote use &gt; pi tos_quote .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s_quote related: .s, .sf, on, of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s_quote category: stack 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s_quote defined: key.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tals (hA --- h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tals vector V holds the totals of summing down each column of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tals synonym: dow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tals related: across, mag, mean, rms, mtot, partia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tals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tals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ut ( --- qS) push to stack a string containing the line just displayed by word . (d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ut use &gt; yes IF " its true" ELSE " its false" THEN . to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ut use &gt; no IF " its true" ELSE " its false" THEN . to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ut note: if nothing was displayed, string S has 0 charact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ut related: out, &gt;stk, .out, any?, reprint, typing, set_syso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u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purged (nType --- hPurg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purged for stack item Type, return a purged (or empty) stack 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purged use &gt; "abc" dup type tpurged dup pro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purged use &gt; VOL tpurged \ equivalent to: no no blockofblan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purged use &gt; MAT tpurged \ equivalent to: purg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purged use &gt; STR tpurged \ equivalent to: "", and has 1 row and 0 cols to work with cat (or +) as this sh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purged use &gt;  &gt;&gt; props(tpurged(S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purged note: use tpurged(VOL) to get a text item with 0 rows and 0 co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purged use &gt;  &gt;&gt; props(tpurged(V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purged related: type, NUM, MAT, STR, VOL, purged, blockofblanks, null, props, notrail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purged category: memory managem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purged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 (hSig n --- h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 trace of signal based upon the current measurement and n previous measurem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 note: tr produces a trace for each column in Si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 note: using a recursive linear estimator with n previous valu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 Tr(k)=A*Tr(k-1)+B*S(k), A=n/(1+n), B=1/(1+n), Tr(0)=Sig(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 use 1&gt; vector: 0 10 10 0  0 0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 use 2&gt; vector: 0 10 0 -10 0 0 0 ; park dup 1 tr park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 related: tr1, runs, ma, mean, median, mtot, mmax, mm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1 (hSig Tr0 n --- h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1 trace of signal based upon the current measurement and n previous measurements and initial Tr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1 note: tr1 produces a trace for each column in Si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1 note: using a recursive linear estimator with n previous valu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1 Tr(k)=A*Tr(k-1) + B*S(k), A=n/(1+n), B=1/(1+n), Tr(0)=A*Tr0 + B*S(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1 usage: for real time processing where Tr0 is last row from previous set and Sig is new set; see test and example in source for tr1(), file src/wapp.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1 related: tr, ma, mean, median, mtot, mmax, mm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1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1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ndom (r b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ndom create a block of random bytes, r rows by 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ndom note: the program starts up with random seed equal to seed0, so its random sequences are always the same; words like seedset and seedt can be used to change the random se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andom use &gt; 8 7 trandom dup .bin nl nl INF xra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ndom related: trandom1, random, brandom, urn, flip, blockofblanks, seed0, seedset, seed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ndom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ndom1 (r b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ndom1 create a block of random bytes, r rows by b, by doing a coin flip for each b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ndom1 note: the program starts up with random seed equal to seed0, so its random sequences are always the same; words like seedset and seedt can be used to change the random se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andom1 use &gt; 8 7 trandom1 dup .bin nl nl INF xra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ndom1 related: trandom, random, brandom, urn, flip, blockofblanks, seed0, seedset, seed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ndom1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CE ( ---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CE current trace flag, true if trace is 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CE related: trace, notrace, ntrace, wtrace, hide, nohi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CE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C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ce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ce turns on trace flag, which is then turned off with notrace or -tr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ce usage: the following shows the phrase main will run, then run levels telescoping up on DO and IF, then down on THEN and LO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ce use 1&gt; tr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ce use 2&gt; 1 1 DO 1 1 DO true IF THEN LOOP LO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ce use 3&gt; notr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ce note: in the example, stack depth=1 on "Begin run level 3" because it holds the quote string of text that main will 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ce related: notrace, TRACE, wtrace, ntrace, ptrace, jmptable, ptrtable, hide, runleve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ce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c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nsform (hM hT --- hM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nsform transform M by T using triple product T'*M*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nsform related: transform_dia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nsform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nsform_diag (hM hT --- hM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nsform_diag transform M by T using triple product T'*M*T, where M is a diagonal matrix stored as a column vec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nsform_diag use &gt; 1E5 ones (hMdiag) 1E5 6 random transform_diag (h6-by-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nsform_diag related: transfo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nsform_diag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nspose (hA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nspose interchange matrix rows and colum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nspose infix only: B=transpose(A) is equivalent to B=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nspose synonyms: bend, twi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nspose related: conj</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nspose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nspos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ap (hV ht --- hV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p integrate V(t) using the trapezoidal ru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p note: each column of V corresponds to a point in t, so for a single function, V is a row vec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p usage: integrating v=0.1*t from 0 to 1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p use 1&gt; "trap" missing IF "mmath.v" source T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p use 2&gt; 0.1 11 1 fill, 1 11 uniform 2dup park re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p use 3&gt; swap bend swap trap bend park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p related: logarea, across, be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p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pC (hC0 hOmega t --- h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pC integrate rotating dir cos matr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pC usage: see word tilts in mmath.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pC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end (hA --- hB0 hB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end linear trend for uniformly spaced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end note: each column of A is a data record of N uniformly spaced points; for A(k,j), k=1,N: trend(k,j)=B0(j) + k*B1(j)</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end note: B0 and B1 are 1-row matrices, with number of columns equal to the columns in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end note: B0 and B1 will work with word detre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end use 1&gt; 1 100 items 99 + dup negate park d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end use 2&gt; 1st those rows items plot pause plotclose tre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end use 3&gt; "  slope B1: " . mtext . nl " offset B0: " . m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end note: also see example for word detre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end related: detrend, nsteady, nwa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end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ilp (hA --- h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ilp symmetric, real N-by-N matrix A into lower triangular packed mode, used by the scientific software library; each column, from the diagonal and below, is continuous in returned 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ilp note: N cells (initialized to 0) follow the values in L for optional use by library func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ilp usage: this shows 5 cells of zero following the terms for a 5-by-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ilp use &gt; 1 15 items sym_unpack dup nl .m nl trilp nl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ilp related: triup, sym_unpack, tril, triu</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ilp category: partitioning, math::matrix::partitio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ilp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iup (hA --- hU)</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iup symmetric, real N-by-N matrix A into upper triangular packed mode, used by the scientific software library; each column, from the top row to the diagonal, is continuous in returned U</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iup note: N cells (initialized to 0) follow the values in U for optional use by library func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iup related: trilp, tril, triu</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iup category: math::matrix::partitioning, partitio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iup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ue ( ---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ue push true flag (-1) to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ue note: this shows that 2- and 4- and 8-byte integer versions of true have all bits, including the sign bit, equal to 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ue use &gt; true int2 .bin nl, true int4 .bin nl, true int8 .b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ue synonyms: yes, right, smas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ue related: false, UDE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ue category: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ue defined: native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shift (hS ht dt --- hS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shift time shift signal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shift note: positive dt shifts S to higher time, that is, events happen l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shift use 1&gt; 1 62.8 0 .001 512 sine 2dup .12 tshif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shift use 2&gt; swap rev park swap plot pause plot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shift related: tu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shift defined: signal.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ty ( --- q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ty S is the name of the character special file in the /dev directory currently being used by this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ty note: S is the same string that would be returned by the tty command at the Unix prom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ty use &gt; t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ty related: shell, stty, keyboa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ty category: she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ty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ug (qS qW --- qS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ug slide string S left until string W is leftmo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ug note: works for volumes too; rows without W are bla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ug note: S1 has zero characters (empty string) if no W fou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ug use &gt; "one great big boat" dup . nl "big" tu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ug related: indent, grep1, any?, noblanklin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ug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uning (hRef hSig ht --- hSig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uning tune Sig in time to better match Re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uning note: tuning Sig(t) to minimize the RMS of the difference between the signals: RMS[Ref(t)-S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uning note: works by changing phase, not frequenc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uning use 0&gt; "tuning" missing IF "signal.v" source T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uning use 1&gt; 1.0 62.8 0 .001 512 cosine push again pus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uning use 2&gt; 0.8 62.8 0 .001 512 sine over 3 pick park over pl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uning use 3&gt; tuning pull park pu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uning use 4&gt; plot pause plot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uning related: tshift, r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uning defined: signal.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wice ( ---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wice push the number two to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wice synonym: tw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wice related: o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wice defined: native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wo ( ---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wo push the number two to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wo synonym: tw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wo related: zero, one, three, four, five, six, seven, eight, nine, ten, IN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wo category: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wo defined: native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ype (x --- N) N defines the stack type of the topmost stack item (see NUM, MAT, STR, VOL, P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y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ype note: NUM is an ordinary number, MAT is a matrix of numbers, STR is string (a literal single row of bytes), VOL is a volume of (pile of) strings, and PTR is a column matrix of pointers used by inlin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ype note: MAT is an array of bytes in rigid IEEE 64-bit number format; VOL is a general array of bytes and can contain text and numbers in any fo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ype usage: the following puts the values of N on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ype use 1&gt; NUM MAT STR VOL P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ype use 2&gt; xx \ clears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ype use &gt; pi type NUM = IF ' ta-da' . T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ype use &gt; " abc" this type STR = IF . ' is a string' . T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ype related: ctype, catitems, libpry, props, NUM, MAT, STR, VOL, PTR, whos, wholi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yp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yping ( --- q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yping push to stack a quote-string containing the line of text just ty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yping note: use phrase "typing done" to do your own parsing; the stack and ready-aim-fire philosophy (postfix) start to look pretty goo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yping use 1&gt; define: myfunc typing " Parse this: " . . n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yping use 2&gt; " then operate on it here: (...)" . nl done e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yping use 3&gt; myfunc -a -b -c -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yping note: use 2&gt; leaves a string on the stack, ready for myfunc (with code to be added) to parse and act up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yping related: done, tug, indent, word, to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yping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U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2real (u ---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2real 2-byte unsigned integer u into 8-byte floating point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2real note: this word undoes the work of uint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2real related: uint2, int2, 2real, .u</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2real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4real (u ---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4real 4-byte unsigned integer u into 8-byte floating point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4real note: this word undoes the work of uint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4real related: uint4, int4, 4real, .u</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4real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clean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clean user clean up; if this word exists, it will be called when the program exi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clean usage: the program calls this user-defined word on exit, to allow user routines to perform close-out functions before ex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clean related: clean, ure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clean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clean defined: sys/u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DEF ( --- -In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DEF bit pattern denoting undefi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DEF note: bit pattern of UDEF is the same as IEEE negative infinity, -In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DEF usage: making a vector of undefined values for window control blo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DEF use &gt; UDEF X11 IF wcb.sizeof ELSE 9 THEN 1 fill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DEF synonyms: UNDEF, -IN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DEF related: numbad, INF, true, fa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DEF category: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DEF defined: native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h (y --- y 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h duplicate top element of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h synonym: d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h category: stack 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h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mport is not a word in this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mport words that do importing are: import1, import2, import4, import4f, import8, import8n, uimport1, uimport2, uimport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mport usage: entry fendtag shows exporting and importing a file of foreign endia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mport1 (hT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mport1 convert 1-byte unsigned integer patterns in volume T into 8-byte floating point numbers in matrix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mport1 note: A has one column and as many rows as bytes in 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mport1 use &gt; 0 256 items export1 dup .hex nl uimport1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mport1 related: export1, import1, uimport2, import4, import4f, import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mport1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mport1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mport2 (hT etype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mport2 turn 2-byte unsigned integers of endian etype in volume T into 8-byte floating points of matrix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mport2 note: the number of columns of matrix A equals the number of rows of volume 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mport2 note: the number of rows of matrix A equals the bytes per row of volume T divided by tw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mport2 use 1&gt; list: -1 -2 -3 ; dup BIG_ENDIAN export2 swa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mport2 use 2&gt; .i dup nl nl .hex nl nl BIG_ENDIAN uimport2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mport2 related: export2, uimport4, import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mport2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mport2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mport4 (hT etype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mport4 turn 4-byte unsigned integers of endian etype in volume T into 8-byte floating points of matrix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mport4 note: the number of columns of matrix A equals the number of rows of volume 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mport4 note: the number of rows of matrix A equals the bytes per row of volume T divided by f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mport4 use 1&gt; list: -1 -2 -3 ; dup BIG_ENDIAN export4 swa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mport4 use 2&gt; .i dup nl nl .hex nl nl BIG_ENDIAN uimport4 .u</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mport4 related: export2, uimport2, import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mport4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nt (x --- u)</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nt x to 32 bit IEEE long integer followed by 32 zero bi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nt note: if x type is NUM, u is NUM; if x type is MAT, u is M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nt synonyms: uints, lo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nt related: int, uint2, uint4, .hex, .uinthex, u2real, u4re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n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nt2 (x --- u)</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nt2 x to 2-byte IEEE unsigned inte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nt2 note: if x type is NUM, u is STR; if x type is MAT, u is V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nt2 related: int2, u2real, .hex, export2, uimport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nt2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nt4 (x --- u)</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nt4 x to 4-byte IEEE unsigned inte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nt4 note: if x type is NUM, u is STR; if x type is MAT, u is V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nt4 related: int4, hexuint, u4real, .h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nt4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nts (hA --- hU)</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nts terms of A to 32 bit IEEE unsigned integer followed by 32 zero bi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nts note: if A type is NUM, U is NUM; if A type is MAT, U is M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nts use &gt; 2 32 pow 1- uints .b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nts use &gt; 2 32 pow uints .bin (ran out of bits: need 3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nts synonyms: uint, lo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nts related: int, .hex, .uinth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ints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coupled (hB hK hP hqd0 hq0 step --- hqdd hqd hq)</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coupled integrate an uncoupled set of equations of the form: qdd + B*qd + K*q = P using constant time step and subject to initial conditions qd0, q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coupled note: incoming B and K are diagonal matrices stored as column vectors of length ndof; P is an ndof by nt matrix of loads for nt time points each separated by step (secon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coupled related: dsygv, stead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coupled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DEF ( --- -In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DEF bit pattern denoting undefined; see synonym UDE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DEF synonym: UDE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DEF related: INF, -INF, numb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DEF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furl (hA n --- h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furl chain furled matrix A into vector V of n r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furl related: furl, chain, fold, mo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furl category: matr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furl defined: ma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iform (x n --- h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iform column vector N is a list of n numbers: 0, x, 2x, 3x, ... (n-1)*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iform related: intervals, refine, logspace, expspace, ite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iform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LOCK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LOCK unlock the program by running the phrase: 0 LO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LOCK note: this word can be given to word LOCK to unlock the program in a number of seconds; see man LO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LOCK related: LOCK, idle, ALA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LOCK category: program control, multitask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LOCK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quoted (q"S" --- q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quoted removing surrounding quotes from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quoted use &gt; "'zig'" '"zag"' that unquoted that unquo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quoted use &gt; '"keep unpaired' unquoted, "keep unpaired'" unquo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quoted related: quo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quoted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TIL (f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TIL in a BEGIN ... (f) UNTIL loop, pop flag f (a number, type NUM) from the stack; loop back to BEGIN if f is false; when f is true, leave the loop and run the word that follows UNT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TIL note: pause is a handy word to use while debugging BEGIN ... UNTIL loo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TIL related: BEGIN, REPEAT, WHILE, LOOP, THEN, erp, ontop, pau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TIL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TIL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P (qS 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P jump to run level n+1 and begin accepting keyed input at prompt S; Esc-q returns to former run leve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P usage: for a demo of UP go to the Appendix in key.v: syspath "key.v" catpath _vi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P related: runleve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P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ppercase (hs --- h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ppercase character of s into upper c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ppercase related: lowerc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ppercas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ptime ( --- 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ptime total seconds since start 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ptime use &gt; uptime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ptime related: .uptime,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ptime category: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ptime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reset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reset set or reset user default sett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reset note: reset to your default settings after an error that may have prevented a word from putting a setting back the way it w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reset note: words can change settings (like index base), but they are supposed to put them back before they finis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reset note: when this word exists, the runaway detector will run it when a runaway error has been st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reset use &gt; define: ureset ( --- ) private strict 1bas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reset usage: see usr/ukey.v for a fancier version to customize that displays a message too; here is a view of usr/ukey.v, from which word ureset can be copied as a start for a custom version in your ukey.v on usrp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reset use &gt; syspath "../usr/ukey.v" cat _vi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reset related: sane, ersys, erp, ertri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reset defined: ukey.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rn ( ---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rn random number between 0 and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rn synonym: r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rn related: flip, random, seed0, seedget, seedset, seed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rn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sleep (n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leep idle the program for n microseconds by running Unix uslee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leep usage: idling the program for 2 secon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leep use &gt; time 2e6 usleep time swap - (ns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leep related: idle,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leep category: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leep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srpath ( --- q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rpath path to user (your) fi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rpath note: important user files related to running the program are: uboot.v (if present, sourced by boot.v to set user options, create user words at start up) and ukey.v (if present, sourced by key.v during start up to run interactive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rpath note: usrpath will be second in search by word filefound: local, then usrpath, then syspath, then docp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rpath note: precedence in defining usrpath to the program is: 1) command line argument -u, 2) environmental variable TOPS_USRPATH, 3) relative to sys/ as in sys/../usr, 4) present subdirecto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rpath use &gt; usrpa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rpath use &gt; usrpath dirnames COLS neat1 .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rpath note: shown below is a word that might be in file uboot.v or ukey.v to define, at start up, a usrpath independent of command line argument or environmental vari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rpath use 1&gt; define: usrpath "/home/me/myproj/" e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rpath note: running use 1&gt; now will produce an error message since usrpath became a protected word (see word fence) when start up was comple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rpath related: usrpath_set, ARGV, env, syspath, pwd, filefound, docpath, fe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srpath defined: boot.v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srpath_set (qS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rpath_set redefine usrpath that was set at start 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rpath_set related: usrp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srpath_set defined: boot.v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tail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tail execute the Unix tail comm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tail use &gt; "This is my file" "__f" save, utail __f; rm __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tail related: tailf, asciilo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tail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lleys (hV --- hV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lleys trace flat valleys of line V, skip pea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lleys related: flatten, plateaus, skyl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lleys defined: 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RI ( --- n) number that denotes catalog type VARI, a number (NU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RI stored into the catalog by word boo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RI related: cty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RI defined: native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RIABLE ( --- add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RIABLE address of a single variable, initialized to zero; same as a handle to a 1-by-1 matr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RIABLE synonym: scal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RIABLE relate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RIABL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ec_origin (hE hL --- hO1 hL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ec_origin for a set of one-dimensional vectors of lengths L(k) ending at E(k), compute origins, O(k)=E(k)-L(k); returned origins O1 are taken from O with no duplicates and are in ascending order; for vectors in O that share the same origin, only the longest one is returned in L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ec_origin example: see C source for vec_origin() in src/wapp.c; to run a test given there, paste the following at the ready prom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ec_origin 2345 syspath "signal.v" + "Begin vjoin" "End vjoin" psource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jo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join discussion: the side lobes in the blue curve are due to "spectral leakage" in the continuous fft, and are not due to vjoin(); however, extending data range by vjoin() can cause fictitious frequencies in spectral analyis that look just like these side lobes; search for vjoin in signal.v for a discussion of vjoin() pitfal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join 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AIT_BEGIN three cases to contrast WAIT_ALARM and WAIT_INIT (it is convenient to run these in another window; the third case depends upon the second, so run them in ord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AIT_BEGIN 23 using WAIT_ALARM: paste these 3 lines at the ready prom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AIT_BEGIN 2345 5 WAIT_ALARM nl 0.1 "DO_TASK1" ALARM WAIT_BEG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AIT_BEGIN 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AIT_BEGIN 2345 inline: WDONE ( --- f) [ no "WD" book ] W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AIT_BEGIN 2345 " yes 'WDONE' 'WD' bank" + "DO_TASK2" mac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AIT_BEGIN 2345 nl 0.1 "DO_TASK2" ALARM WAIT_BEG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AIT_BEGIN 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AIT_BEGIN 2345 no "WDONE" "WD" bank 5 "WDONE" WAIT_IN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AIT_BEGIN 2345 nl 0.1 "DO_TASK2" ALARM WAIT_BEG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AIT_BEGIN 23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AIT_BEGIN first case: with WAIT_ALARM, the full 5 second wait (about 5000 msec) is taken no matter how long the tasks being done tak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AIT_BEGIN second case: with WAIT_INIT, which requires a user word like WDONE; when all tasks are done, flag WDONE.WD is set to yes and the process ends when WAITING makes its next check of flag WDONE.WD (after about 1250 msec at WAITING's default rate of 0.8 Hz)</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AIT_BEGIN third case: both the second and third cases show WAIT_INIT's word WAITING running in the multitasker, and it will call word WDONE at the rate (Hz) shown; in the third case, when the rate of WAITING is sped up to 25 Hz, the process ends very soon after the 0.2 second idle (after about 200 + 1000*(1/25) = 240 mse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AIT_BEGIN all cases: phrase "0.1 "DO_TASK*" ALARM" is an artifact to simulate starting a background process that normally precedes WAIT_BEGIN, and allows WAIT_BEGIN to be reached and executed for these cas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AIT_BEGIN 2345 " tasks time ' Working ... '. 10 id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AIT_BEGIN 2345 no "WDONE" "WD" bank 5 "WDONE" WAIT_IN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AIT_BEGIN 2345 "We're back" .  time swap - " ET (msec): " . 1000 * .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AIT_BEGIN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xe demo: np is an unsatisfied reference in macro +n; wexe will catch the error and gracefully halt run time execu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xe use &gt; "9 np + ' +n equals' . .i nl" "+n" macro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xe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xe note: on a fresh program start up, word whos shows that items from this demo are the only ones in the main library (inlines are the same as macro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xe 123  Words added to the main libr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xe 123   +n   10   1    40    PTR   inl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xe 123                 52    tot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xe 23456 0.6 those dims fill, (hX h0.3 h0.6) within park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thin note: the example above shows word within producing a rake of -1 and 0 that can be used to extract numbers in the range of 0.3 to 0.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thin related: bitset, rake, limited, beneath, greater, inclusive, n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thin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ord (hT n --- 0 | hTn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ord fetch nth word from a string or from each row of volume T (commas are lost; use word string to avoid this behavi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ord returns -1 and Tn if successful, and just 0 (false) if fai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ord note: for a volume, lines without an nth word are bla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ord related: words, string, strings, blanklines, noblanklin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ord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ords (qS or hT --- hT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ords each space- or comma-delimited word in string S or volume T occupies a row in volume T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ords note: commas become blanks in S or T when words are sought (use word strings to avoid this behavi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ords use 1&gt; "The quick brown fox," dup .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ords use 2&gt; words these 10 indent dot nl, 2nd quote sp sp d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ords note: if there are no strings in S or T, T1 has no characters (but T1 has one row, so cat (or +) wor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ords use &gt; "ABC" " ," words "abc" cat ca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ords use &gt; no no blockofblanks any? not IF " no words" . n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ords related: strings, quote, word, numbers, vol2s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ords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ORKLOAD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ORKLOAD write work load to file WORK.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ORKLOAD related: SPEED_LOG, TASK, PL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ORKLOAD category: networking, program control, multitask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ORKLOAD defined: sys/u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props (hW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props show properties of window control block (WCB) 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props use 1&gt; "plotWCB" missing IF "plot.v" source T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props use 2&gt; plotWCB wpro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props note: see file xterm.v, word WCBcre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props related: winfocus, winkey, cprops, dprops, props, socket_op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props defined: xterm.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rap (hA qName --- hA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rap copy A to A1(qName) so hA can be reus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rap related: cop, nam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rap defined: 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rapHTML (hT --- qT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rapHTML VOL T wrapped with HT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rapHTML incoming T is unchanged, but has HTML header and footer for retrieval by HTTPget; without HTML header and footer, retrieval is very, very slow (on the order of 100 bytes/s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rapHTML returned T1 is a string with newline characters replacing the trailing blanks of VOL 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rapHTML related: HTTPget, HTTPput, SERVE_F, SERVER, CLIENT_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rapHTML category: networ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rapHTML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race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race turn on trace for debugging phrases when running window and network events; use nowtrace to turn of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race related: SFLUSHX, ntrace, nowtrace, trace, notrace, ptrace, jmpt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race category: networking,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rac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w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w cause local file work.v to be sourced; shortcut for "work.v" 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w related: source, msource, vi, nn, p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w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WW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WW connect to the Intern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WW usage: this is a user-specific word for connecting; file sys/uboot.v shows an example using dial up words defined in file web.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WW usage: a version of WWW in usr/uboot.v will take precedence over the example in sys/uboot.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WW related: www_open, pppconnect, pppclose, usrpath, sysp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WW category: communic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WW defined: sys/ubo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ww_open ( --- 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ww_open flag f is true if the machine is connected to the Intern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ww_open note: tries connecting to any of the NIST daytime servers that are listed in word NISTdel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ww_open related: socket_open, PPPCON, pppconnect, WWW, pppclose, NISTdel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ww_open category: communic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ww_open defined: ne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11 ( ---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11 true flag if running under X11 Wind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11 note: graphics words are not present if X11 returns fa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11 note: even if X11 graphics is present, this word will return false until display variable Dpy is set after boot.v is sourced; this means running word X11 in boot.v (or any of the files that boot.v may source, like uboot.v) will return f=fa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11 note: at interactive start up, file sys/ukey.v is sourced after boot.v has finished; sys/ukey.v is one of the earliest files during start up where this word will correctly show the presence of X11 Windows in the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11 related: plot, wincreate, winfocus, socket_op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11 category: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11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Atom (n --- q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Atom fetch name associated with X11 atom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Atom category: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Atom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base ( --- 0 or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base fetch the current base for index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base note: words 0based, 1based and indexbase are used to set the index b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base note: the default index base is 1, set in boot.v at start 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base note: general purpose words have been written to work under either index base; see man nd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base use &gt; xbase push, 0based xbase .i, 1based xbase .i, pull indexb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base synonyms: 1st, TIM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base related: 0based, 1based, indexbase, ndx, qd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base category: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bas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clip (hY hX hL --- hY1 hX1 hL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clip for x minimum and x maximum values in L, reduce plot vector X and plot matrix Y to just the rows that are enclo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clip assumes values in X are in ascending order with no duplica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clip note: returned y minimum and y maximum values in L1 are unchanged from values in 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clip usage: see the following test case in file sys/xterm.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clip use &gt; syspath "../src/xterm.c" + "XCLIP_TEST" m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clip related: setCLIP, getCLIP, pminmax, lin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clip category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clip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formvec (hOp hRpb hXb type --- hX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formvec vector Xb components expressed in frame b are transformed into components expressed in frame 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formvec note: component type of incoming 3-by-1 vector Xb is: 1=rectangular, 2=cylindrical, 3=spheric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formvec note: direction cosine matrix Rpb (from frame b to frame p) is stored as a 9-by-1, as output from word dircos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formvec note: Op is the vector from origin of frame p to origin of frame b, expressed in frame 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formvec note: Xb components are first converted to rectangular type (see cylvec, sphvec), then Xp is computed: Xp=Rpb*Xb+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formvec note: components of returned 3-by-1 vector Xp are of type rectangul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formvec related: ploc, dircos9, chain, *dircos9, cylvec, sphv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formvec category: math::rot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formvec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Image (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Image display XImage structure for drawable 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Image category: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Imag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or (hA hB --- h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or for matrices A and B, C(i,j) holds bitwise-exclusive-or of A(i,j) and B(i,j)</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or note: if A is a matrix, B can be a number (type NUM) and vice vers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or note: use .bin to view bi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or related: bitset, and, or, .b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or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ortho (A Wr Wi Rr Ri Lr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ortho perform a crossorthogonality check between right and left complex eigenvectors of matrix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ortho note: complex frequencies are Wr,Wi; complex right hand modes are Rr,Ri; complex left hand modes are Lr,L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ortho related: eigchk, dgeev, dgeev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ortho category: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ortho defined: mmath.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term (q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term run Unix command string S in an xterm wind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term use &gt; "ukey.v" filefound IF "view " swap cat xte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term use &gt; (in xterm window of ukey.v, type :q or :q! to 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term note: the following will open an xterm window to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term use &gt; '$TERM &amp;' she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term note: under some versions of Linux, the previous example may give an error message which the following elimina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term use &gt; '$TERM +sb &amp;' she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term note: and other systems may complain about the font; but you still get a wind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term related: xtermsb, she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term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termsb (q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termsb run Unix command string S in xterm window with scroll b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termsb usage: this example gives an error message because MyWindow is not a command, but the window is perfectly goo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termsb use &gt; "MyWindow" xterms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termsb usage: remote log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termsb use &gt; "rlogin rattler" xtermsb # but you need a rattl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termsb note: scroll bars do not work well with the vi edi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termsb related: xterm, nodewin, she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termsb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ray (X nbytes --- 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ray hex image of the leading bytes of stack item X; if bytes is the number INF, all bytes in T are show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ray usage: this is one of the most useful words in the program, and no serious interactive work writing words and phrases (i.e., working step by step using the stack) to take apart and assemble bytes can be done without 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ray note: X can be a number, matrix, string, volume or a file handle (obtained with word 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X is the number INF, all bytes are shown in 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ray note: if X is a file handle, xray starts at current file pointer (file pointer is one of the items shown by fpro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ray note: hex image shows 16 bytes (two 8-byte IEEE numbers) per line, each 4 bits (value 0-15) shown as a hexadecimal character (0-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ray note: bytes that can be interpreted as display characters are shown in the right half of the image, showing the same 16 bytes (where dots are shown for bytes that are not display charact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ray usage: the hex values for some common charact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ray use 1&gt; "abcdefghijklmnopqrstuvwxy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ray use 2&gt; dup uppercase "0123456789" 3 pilen INF x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ray usage: 64 bit IEEE floating point numbers (exponents help to spot th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ray use &gt; 4 4 random 10000 * 128 xray d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ray usage: small two- and four-byte integers are easy to spot; if your machine uses LITTLE_ENDIAN, the nulls (zeroes) are on the righ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ray use &gt; list: 1 2 3 4 ; int2 list: 5 6 ; int4 pile 16 xray d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ray usage: using INF to get all the by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ray use &gt; "0123456789ABCDEF" dup lowercase pile INF x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ray use 1&gt; syspath "file.v" old cat, "fv" ascii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ray use 2&gt; fv 1024 fseek fv 128 xray eview fv f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ray usage: here are the high order acsii characters, using xray255 to enable display of characters 128:25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ray use &gt; yes xray255 list: 128 255 thru ; export1 INF x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ray related: xray255, hexbytes, ntrace, .hex, SFLUSHX, eview, file, fseek, fprops, rewind, viewb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ray category: file, 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ray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ray255 (f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ray255 enable or disable display of high order acsii characters in the output of word xray(); true f enables display of high order ascii characters, 128:25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ray255 use &gt; true xray25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ray255 use &gt; no xray255 list: 128 255 thru ; export1 INF x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ray255 use &gt; yes xray255 list: 128 255 thru ; export1 INF x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ray255 related: xr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ray255 category: file, 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ray255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resource (qOpt --- qD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resource fetch contents of string option Opt from X11 Xrm datab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resource use &gt; "geometry" Xre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resource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vec ( --- h3x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vec pushes an X unit vector, (1,0,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vec , to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vec related: *cross, *dot, dircos, Origin, Yvec, Zvec, I3x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vec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x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x empty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x related: depth, drop, dump, xl, depthSTK, stkrestore, stksa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x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l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l empty the local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l related: tdepth, peek, pull, push, stkbal, xx, clrf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l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tar (qDir qFi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tar extract in directory Dir the tar File archive created by word ctar; File archive name includes its directory p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tar related: ctar, ltar, she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tar category: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tar defined: sys.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ank (qW qS --- 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ank extract stack item A from the library of word W where it is stored under the name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ank if the stack item is nowhere in the catalog, an error message is displayed and returned A is an empty 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ank warning: if S is a macro (an inlinex), it will run and the stack must already be set up for it; see example in synonym extra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ank infix: the parser recognizes a dot notation in the form W.S and creates the equivalent postfix form: "W" "S" yank; for example, these two lines extract ITEM from the library of word who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ank use &gt;  &gt;&gt; whos.ITEM . nl           # inf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ank use &gt;  &lt;&lt; "whos" "ITEM" yank . nl  # postf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ank error note: if W does not have a local library because public was used at creation, S will not be found because S is in the main libr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ank note: local substitutions for W and S are allowed, causing this behavior (analogous to a pointer to a pointer): strings named W and S in the local library of the word running this function (not word W) take precedence, e.g., if there is a string in the local library called S with chars ABC, then ABC will be sought in word W; or, if there is a string called W with chars MOV, then the item named S will be sought from word MO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ank note: for more usage see synonym extra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ank synonyms: extract, localpry, local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ank related: fetchif, bank, libpry, local, implant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ank category: cata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ank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es (  ---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es push true flag (-1) to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es synonyms: true, right, smas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es related: n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es category: boolean 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es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vec ( --- h3x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vec pushes a Y unit vector, (0,1,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vec , to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vec related: *cross, *dot, dircos, Origin, Xvec, Zvec, I3x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vec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z (hData --- hDat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 advance one step and plot 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 note: to start plot animation: z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 note: to stop plot animation: z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 note: to change plot rate to number N frames per second: N zr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 note: to set width of plot to W steps: W zsp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 usage: also see z0, zd, z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 use &gt; syspath "plot.v" catpath "Example 2." m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 note: if Netscape is running and has grabbed all the colors, plot may not be visible or colors might be incorre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 related: z0, zd, zl, zrate, zs, zspan, zw, pl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 category: multitasker,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 defined: pl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z0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0 set the window for z plot to earlie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0 related: z, zd, zl, zrate, zs, zspan, z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0 category: multitasker,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0 defined: pl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zd (n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d set the ending step for z plot to index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d related: z, z0, zl, zrate, zs, zspan, z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d category: multitasker,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d defined: pl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ero ( ---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ero push the number zero to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ero synonym: o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ero related: one, nu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ero category: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ero defined: native const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gemm (hA tranA alpha hB tranB hC beta --- h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gemm multiplication and add of complex matrices, A*B+C=D, using Lapack function ZGEM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gemm note: flag tranA is true to transpose A before multiplying; flag tranB is true to transpose B before multiply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gemm note: alpha scales A*B and beta scales C, the matrix to be add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gemm note: alpha and beta are complex numbers; ordinary numbers can be used if the imaginary part is supposed to be zer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gemm note: here is making a complex number that might be used for alpha to scale A*B by 386: 386 0 compl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gemm note: this turns a real matrix into a complex one: (hA) 0i compl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gemm note: this is another way to make a real matrix into complex: (hA) conj</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gemm note: for no matrix C, word purged can be used rather than making a null 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gemm usage: see example in file lapack.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gemm use   infix &gt;    &gt;&gt; i = -1^0.5; A = random(3,4)+0*i; B = random(3,4)+0*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gemm C = purged; D = zgemm(A, no, 1, B, yes, C, 0); .m(D); &l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gemm use postfix &gt;    &lt;&lt; A no 1 (hA tranA alph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gemm B yes (hB tranB) purged 0 (hC beta) zgemm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gemm note: word star (and synonym *) uses zgemm if Lapack is pres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gemm related: 0i, complex, real-imag, conj, star, dgeev, lap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gemm category: math::compl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gemm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gesv (hb hA --- h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gesv where A and b are complex, solve A*x=b for complex x using Lapack function ZGES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gesv note: word solve uses zgesv if Lapack is pres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gesv related: solve, dgesv, complex, 0i, real-imag, dgetrf, dgetrs, dgetri, lap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gesv category: math::compl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gesv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zl (hData n --- hDat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l animate the last n ste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l note: to stop plot animation: z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l related: z, z0, zd, zrate, zs, zspan, z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l category: multitasker,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l defined: pl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oom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zoom is not a word in this progra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oom to zoom in, left click two points to define the diagonal corners of a box around the region of interest, then right click to zo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oom continuing this action (left, left, right) will zoom in clos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oom right clicking will zoom back out through each zoom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oom also note that left clicking on a point will display its x, y coordinat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zrate (w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rate set animation rate to w frames per seco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rate related: z, z0, zd, zl, zs, zspan, z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rate category: multitasker,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rate defined: pl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s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s stop plot anim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s note: to start plot animation: z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s related: z, z0, zd, zl, zrate, zspan, z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s category: multitasker,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s defined: pl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zspan (n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span set the span (width) of z plot animation to n ste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span note: to stop plot animation: z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span related: z, z0, zd, zl, zrate, zs, z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span category: multitasker,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span defined: pl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Zvec ( --- h3x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vec pushes a Z unit vector, (0,0,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vec , to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vec related: *cross, *dot, dircos, Origin, Xvec, Yvec, I3x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vec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w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w start plot anim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w note: to stop plot animation: z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w related: z, z0, zd, zl, zrate, zs, zsp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w category: multitasker, graph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w defined: plot.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postfix: skip ensuing text until } is encounter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postfix note: blanks must surround { 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postfix note: braces can be nested: { ...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postfix use &gt; { skip this text \ } "halting" . h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infix: demarcate the expressions of a function; within a function, demarcate a block of words { ... } that are run as the function is created, exactly like brackets [ ... ] operate in postfix; see man [ as it applies to postfix, including the warning repeated bel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infix warning: this brackets warning applies: while within bracketed text as a word is created, sourcing a file (word source, psource, msource) that creates other words using define: or inline: will fail; sourcing a file that creates arrays (not words) is o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lated: },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from the file being sourced, begin collecting the next line and those following until "} on a new line leaves a volume on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note: collected text from the file begins on the line following {" and ends on the line above the end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note: each collected text line will end with a newline character (x0A); word asciify can be used to replace non-displaying characters with blan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note: any text on the same line and to the right of {" is ignor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note: pairs of {" ... "} cannot be nes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note: {" ... "} do not work well in the body of definitions or inlines; create their products beforehand within brackets: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lated: "}, source, [, ], list:, ", &lt;&lt;, &gt;&gt;, asciify, notrailing, cho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category: strings, program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infix only: stop parsing and skip text until #} is encounter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note: nesting is ok: {#   ...   {#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lated: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infix only: logical 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usage: f = a || 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note: use parentheses to enforce precedence as in this examp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use &gt; r = d&gt;0 || (d&gt;0 &amp;&amp; d1&gt;=0) || (d&gt;=0 &amp;&amp; d1&gt;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warning: does logical or only; use word or for bitwise operations; see example for bit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lated: &amp;&amp;, !, or, and, n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sume text processing that was suspended by previo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note: blanks must surround } 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note: braces can be nested: { ...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use &gt; { skip this text \ } "halting" . h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lated: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defined: native w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st line in fil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