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GNU General Public Licen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ops - a stack-based computing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5  Dale R. Williams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 Dale R. Williamson &lt;dale.williamson@prodigy.ne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mission is granted to copy, distribute and/or modify this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e GNU Free Documentation License, Version 1.1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later version published by the Free Software Foundation, with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variant sec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have received a copy of the GNU Free Documentation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program; see the file COPYING.DOC.  If not, write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Foundation, Inc., 59 Temple Place - Suite 330, Bos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02111-1307,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newman.d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text starting in the first column will be found if it mat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ord being sought, so this group of notes is inden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file is the manual for native words and built-in defined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fined words are words made by define:, inline:, inlinex or inl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fined words considered to be built-in are those read from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other .v files at start up (like key.v, sys.v, file.v,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ries for application or user-specific words can be placed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ppman.doc that is combined with this file when manual entrie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combined with this file is file manual.doc, from program Ex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manual.doc is being phased out as entries from it are updat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ved into this fi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d where in key.v processes the manual files and looks up requ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ries in the this file are in the order of the following alphab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p;'()*+,-./0123456789:;&lt;=&gt;?@[\]^_`abcdefghijklmnopqrstuvwxyz{|}~</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this order is not required for an entry to be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pping the manual files, in word where, is done only once.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or one of the other manual files is changed, ru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ps@gutter] ready &gt; man __re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pp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ause word where to remake the file maps.  If this is not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ssages like these are obtai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ps@gutter] ready &gt; man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tr1: incoming new line map is not cur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 entry for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arch manual for expression? (y,[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ult at word: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ulty phrase: typing "man" tug 2nd word IF where ELSE mano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ult at wor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ulty phrase: man dup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ulty phrase: conso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fter man __remap, additions for a new word can be vie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new words are added, the index of source files to words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made by runn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ps@clacker] ready &gt;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king man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ps@clacker] ready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will update file sys/manindex.b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is note is written, MakeIndex will look for words on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s (see 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Some files of defined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ot.v      hash.v      mmath.v     task.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tlab.v    pppcon.v    sys.v       u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v       key.v       nasrun.v    recurse.v   tex.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v      mat.v       perl.v      web.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s.v       math.v      plot.v      signal.v    xterm.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ords "Files" boo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re is a way to add your own file names to the index without chan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keIndex in file key.v.  Phrases like these can be in you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r/uboot.v or /usr/ukey.v that are run at start u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keIndex" "Files" yank (hT) \ current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yfile1.wrds, fem.v, sine.v" words pile (hT) \ pile your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T) "MakeIndex" bank \ put new list into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keIndex \ create new sys/manindex.b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r own word definitions for these new files can be at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r/appman.doc, and they will always be appended to this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fin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dding entries to the manual (either here or in /usr/appman.d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ds proliferate in this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soon as a useful word is working, it is best to make an entr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in this file (newman.doc) or in file appman.doc.  Otherwis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sk of entering words later can become monumental, and key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out the words may have been forgott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dding entries to the manual is intended to be as simple as typing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ew lines to show the stack diagram of the word, a brief descrip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what it does, perhaps a short example or two that can be copi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ropped at the program prompt, and a list of related wor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be found and displayed, every new line pertaining to a word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gin with the word in the first column, followed by a blank sp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y long single lines are all right, and will be displayed to f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creen with the number of lines required to show everything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reaks after full wor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short example usage is good to show, perhaps something that wa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est the word as it was created.  Usages that make points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havior of a word are goo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amples in the manual can also be run using word msource, to fi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lected regions of a file that runs the example.  Word hash 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an has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lated references to a new word added may also need to be includ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ries already in the manu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re is no limit to the length of a single line; when longer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dth "wid" in word where (72 characters), text will go to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and be indented two spaces from text on the very firs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ing word .out in file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s are displayed in the order written, and this convention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v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how stack diagram and definition first u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show notes, use, usage in the mid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the end, show synonyms and related, with related la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example shown for word extract is longer than most, but inclu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of the relevant information that might be included in a 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see hash, where usage examples are fired with word msour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selected regions of hash source file,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is the entry in this file for word extract (except it is inde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 it won't be found twice by word w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qW qS --- hA) extract the item named S from the local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if W does not have a local library (because public was used at creation), word extract will not fin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_bin has a lib item named perl$;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_bin" "perl$"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console has a lib item named prompt;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console" "prompt"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sf" has a matrix of cas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sf" "cases"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extracting things can be risky--an inlinex will run immediately, so the stack must be set up for it as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erif-12345" "backward" "bkw"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changing the value of a scalar in the local library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1&gt; define: L1 [ 2 hand "N" book ] N ; L1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2&gt; 5 "L1" "N" extract b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3&gt; that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L1 dup @ in use 1&gt; gives the addr (handle) and original contents of N (the number 2), and use 2&gt; changes contents of L1's N to 5 as use 3&gt; demonst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synonyms: yank, localpry, loca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related: libpry, local, localref, implant, implan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re is how it looks when displayed.  Long single lines get wrapp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ed to fit in width of 72 charact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s@clacker] ready &gt; man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ry for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ract (qW qS --- hA) extract the item named S from the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if W does not have a local library (because public was us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eation), word extract will not fin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age: word _bin has a lib item named perl$;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gt; "_bin" "perl$"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age: word console has a lib item named prompt;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gt; "console" "prompt"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age: word ".sf" has a matrix of cas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gt; ".sf" "cases"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extracting things can be risky--an inlinex will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mmediately, so the stack must be set up for it as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gt; "erif-12345" "backward" "bkw"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in the above, bkw is the inlinex in the library of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ward that runs when it does; since an inlinex fires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rought from the catalog, it will fire when extract gets i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ynonym for extract, localrun, can be used to make this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age: changing the value of a scalar in the local library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1&gt; define: L1 [ 2 hand "N" book ] N ; L1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se 2&gt; 5 "L1" "N" extract b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3&gt; that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L1 dup @ in use 1&gt; gives addr and original value of N, and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gt; changes value of L1's N to 5 as use 3&gt; demonst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this is so handy that word implant1 has been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quivalent to phrase "extract bang" in use 2&gt;; later: implant1 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s a number to be stored into an existing scalar; new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mplant lets any stack item be stored in a word'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ynonyms: yank, localpry, loca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lated: libpry, local, localref, implant,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for extract: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addr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tore x at addres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scalar "A" book, 3.14 A ! \ storing value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A @ . \ fetching from A and displaying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b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scalar, @, poke, store, ontop,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ogical negation (not bitwise negation), as in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equivalent to postfix word not, as in tru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  &gt;&gt; if(2 !&gt; 4) dot(" true");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egin collecting characters until ending " on sam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this is a 'string' with" dup sp . chars .i "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on the stack is character A and a string with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concatenating A, and the 0-character string, and character B shows nothing between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B" cat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xx "" props \ shows an empty (0-character) string has 1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llect previous lines started with {" and return handle to a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text collected ends with the line above the one containing "}, and text to the left of "} is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ach collected text line will end with a new line character (x0A); word asciify can be used to replace non-displaying characters in T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pairs of {" ... "} cannot be n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source, list:, ", asciify, notrailing, ch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string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or infix symbol to ignore remaining text and skip to nex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 can be a symbol in a word, but not the very first one; only when # is preceded by one or more blanks (or is leftmost on its line) will it skip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resume parsing that was suspended by pre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mainder of x divided b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and y are matrices, returns term-by-term mod in matrix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mod,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infix only: logical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usage: f = a &amp;&amp;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note: use parentheses to enforce precedence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use &gt; r = d&gt;0 || (d&gt;0 &amp;&amp; d1&gt;=0) || (d&gt;=0 &amp;&amp; d1&g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related: ||, !, or, and,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am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egin collecting characters until ending ' on sam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this is a "string" with' dup sp . chars .i '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on the stack is character A and a string with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concatenating A, and the 0-character string, and character B shows nothing between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B' cat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xx '' props \ shows an empty (0-character) string has 1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string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transpose operator, as in B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complex conjugate transpose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gt;&gt; .m((B = random(5,5))); C = conj(B)'; nl; nl; .m(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bend, con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infix par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begin ignoring characters until after clo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note: quirk: an even number of outside-paired () will cause error if the last two closing parens are adjac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use &gt; ((x))   ((f(x) = 1)) \ each gives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use &gt; (((x))) (((x)) )  ((f(x) = 1) )  (f(x) = 1) \ no err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left and right parentheses enclose a paren list for the 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paren lists can define input and output argument l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r, c) = dims(random(10,20)); .i([r;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paren lists just carry items on the stack when acting to define argument lists and when not, as in the following, where 10, 20, 30 are on the stack (30 is topmost), and items are equated to matching names in the paren list on the left of an equ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x, y, z) = (10, 20, 30); dot(itext([x, y,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in ([x, y, z]) above, x, y, and z are not in a paren list; they are being assembled into a matrix using bracket notation where commas are operators that park terms side-by-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knowing paren lists just carry stack items allows postfix-like expressions with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 = (identity(4), pi, dup, star, dup, "B",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tar); .m(A B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fix: secret: usually (as the parser matures) spaces are sufficient and commas are not necessary in paren lists (but note use of "star" for "*" and see cautions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 = (identity(4) pi dup star dup "B" book st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 B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caution: the parser uses the infix context of operator - to decide between minus (A-2) or negation (A = -4^2), and using - in a paren list postfix style may not produce the desired result; the same applies to operator +; to get around this, synonyms minus and plus can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caution: using math symbols like +, -, *, / in postfix style infix paren lists may produce incorrect results; non-symbolic synonyms should be used like plus, minus, star, sl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warning: using paren lists to obtain postfix-like behavior has the risk of producing unintended results from the parser, and should be thoroughly checked out; infix C-like expressions ending in semicolon are really what the parser is intended for; use word parse to see what the parser will do with an 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end of parenthetical phrase to ign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end a parenthetical list (paren list); see infix notes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note: quirk: an even number of outside-paired () will cause error if the last two closing parens are adjac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use &gt; ((x))   ((f(x) = 1)) \ each gives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use &gt; (((x))) (((x)) )  ((f(x) = 1) )  (f(x) = 1) # no err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ultiply x times y, leave product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for numbers and real or complex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uses dgemm (real) or zdgemm (complex)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y (or x) is a 1-by-1 matrix or a number, all values of x (or y) are scaled by y (o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    &gt;&gt; .m(complex(eye(3),-dup) * -pi)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    &gt;&gt; .m(-[pi]*complex(eye(3),-eye(3)))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st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by, *cross, *dot, *f, diagpost, diagpre, mpy, mpyad, mpyd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s --- X**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aise real or complex X to real powe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zero raised to the zero power produce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is a non-square matrix, its terms are raised to power s (wor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taking the square root of terms in a complex matrix, and verifying that term-by-term multiplication produces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4 3 random dup dims random complex dup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dup 0.5 ** dup .m nl dup *by - 1E-12 filter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ynonyms: p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resume parsing that was suspended by pre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s an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 *= B to store term-wise A*B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A hV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 post-multiply matrix A by a diagonal matrix stored in vector V; A or V can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the precedence of this infix operator is below *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value V(k) scales column k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column size of matrix A must match the row size of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V is a matrix of diagonals (each column the diagonal of a matrix), then B has this form: B = [A*V(1), A*V(2), ... ] where V(k) denotes column k of V, and so the number of columns in B is equal to cols(V)*col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  &gt;&gt; A = fill(1.0,5,2); V = [1:2, 3*(1:2), 9*(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 = (A *\ V); .m(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diagp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erm-by-term multi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infix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relat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infix rela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hAr hAi hBr hBi --- hCr h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complex matrix multi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related: *c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hAr hAi hBr hBi --- hCr h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complex term-by-term multi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note: Cr = Ar*Br - Ai*Bi, Ci = Ar*Bi + Ai*B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related: /cby,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category: math::complex,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hA --- hR) (hAr hAi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each element of R contains each element of complex matrix A times its complex conjug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note: R = Ar*Ar + Ai*Ai where * signifies term-by-term multi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use &gt; "*conj"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use 1&gt; 3 1 random, 3 1 random, 2dup *conj 3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use 2&gt; 5 1 random 100 *f, 0i, 2dup *conj 3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note: in use 1&gt; and 2&gt;, columns 1 and 2 show real and imaginary components, Ar and Ai, and column 3 shows R, the real result of word *con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related: conj, real-imag, cmag, cmagphase, 0i, sq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cross product of 3d vectors in X and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note: each 3d vector is a 3-by-1 submatrix; column k of Z contains the cross product of column k of X and column k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use 1&gt; vector: 1 0 0 ; is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use 2&gt; vector: 0 1 0 ; is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use 3&gt; vector: 0 0 1 ; is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use 4&gt; X Y Z park park, Y Z X park park *cros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note: displayed by use 4&gt;, columns 1 - 3 show that X cross Y = Z, Y cross Z = X, and Z cross X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related: *dot, dircos, Xvec, Yvec, Xvec, Ori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category: math::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hA hD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post-multiply matrix A by matrix D, a diagonal square matrix stored as a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note: value D(k) scales column k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synonym: diagp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related: diagp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on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Cba Xa --- X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compute Xb = Cba*Xa where each column of Cba is a 3-by-3 stacked by cols, and each col of Xa is a 3-by-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related: dircos9, xformvec, ch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hX hY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dot product of X and Y column j into row j of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note: unlike *cross, X and Y are not restricted to 3d ve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note: *dot is equivalent to the phrase: *by tot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related: *cross, dirc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category: math::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term-by-term multipl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synony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related: /e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hX x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multiply all X(i,j)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synonym: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related: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hX x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multiply all X(i,j)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hX x --- hX1) multiply all X(i,j)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synonym: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related: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dd x to y, leave sum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x and y can be matrices; if y is a 1-by-1 matrix or a number, its value is added to all values of x and vice-ver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1&gt; 5 identity (x) pi (y) +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2&gt; pi (x) 5 identity (y) +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and y are strings (type STR), they are concatenated (see word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pl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cat, +d, over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 math::matrix::termwise,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s an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 += B to store A+B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_ALLOW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add S to table CLIENT_ALLOW.clients; updated table is valid only for the current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S can be a VOL of entries, one per line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use 1&gt; "192.168.0.101  riggo" "192.168.0.102 kaff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_ALLOW use 2&gt; (qS1 qS2) pile (hT) +CLIENT_A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use 3&gt; "CLIENT_ALLOW" "clients" yank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related: +SERVER_ALLOW, 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hA 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add x to all valu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word + behaves the same as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use &gt; 1 5 uniform, (hA) 2 +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synonym: +off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related: -d, 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bottom of DO loop; as word LOOP, but pop loop increment from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use &gt; 50 1st DO I .i, 2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related: DO, LOOP, I,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hA 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add x to all valu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note: word + behaves the same as +off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synonym: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relate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th (qS --- q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to the file name in S, add the path that filefound would find; otherwise add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note: S can be a volume T with one file name per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use &gt; "sys.v" "newman.doc" "sys/'dumb name'" pile pile +pat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use &gt; "parse.doc" +path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related: filefound, -path, filesearch, catpath,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add S to table SERVER_ALLOW.clients; updated table is valid only for the current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note: S can be a VOL of entries, one per line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_ALLOW use 1&gt; "192.168.0.101  riggo" "192.168.0.102 kaff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e 2&gt; (qS1 qS2) pile (hT) +SERVER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e 3&gt; "SERVER_ALLOW" "clients" yank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related: +CLIENT_ALLOW, 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hT n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widen text T to n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note: if T is wider than n, nothing is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synonym: bl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related: -trailing, catch, spa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mmas are treated as blank spaces, and can be used to punctuate phr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inside brackets, comma is an operator that pa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BC..." , "XYZ"] . nl; [1,2,3,4] .m nl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inside parentheses, commas separate items in a "paren list" of input or output arguments; see discussion in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lated: &gt;&gt;,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infix: ;, [, (,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ubtract y from x, leave result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x and y can be matrices; if y is a 1-by-1 matrix or a number, its value is subtracted from all values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3 identity (x) pi (y) -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is a 1-by-1 matrix or a number, its value is added to negated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gt;&gt; .m([pi] - 10*eye(5))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s: minus,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s an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 -= B to store A-B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q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remove W from the multitasker's list of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use to remove an ALARM before it goes off; once an ALARM goes off, it removes itself from the multitasker's list of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equivalent to word OMIT, but gives no error if W is not in the multitasker's list, perhaps because it was an ALARM already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also removes task W if it was defined by a word other than ALARM, such as 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related: OMIT, tasks_omit, ALARM, ALARMR, TASK,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remove lines that are blank; see notes under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synonym: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related: -trailing,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hR hP --- hAr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undo complex magnitude-phase, convert back to real-imaginary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note: incoming P contains phase angles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related: cmagphase, complex, rad/deg, deg/rad,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hA 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subtract x from all valu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word - behaves the same as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use &gt; 1 5 uniform, (hA) pi -d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related: +d, 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qName.ext --- q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remove .ext from quote-string Name.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synonym: no_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related: -filename,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name (qPathFilename --- q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name remove filename from path+file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name related: -path, -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name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nam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honor the trac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synonym: noh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related: hide, trace,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IEEE negative infinity; a very small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use &gt; tiny negate -INF that &lt; IF " smaller th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synonyms: -Inf,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related: one, tiny, INF,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IEEE negative infinity; a very small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use &gt; tiny negate -Inf that &lt; IF " smaller th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synonyms: -INF,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related: tiny, Inf,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makes inline word S with -strict invoked, allowing unresolved forwar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unresolved references are probably words not yet defined; all must be defined before the inline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an inlinex running inside a word uses items from the library of that word, but fixed items should be declared before the inlinex is created in the word's bracket region so they are not unsatisfie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equivalent to the phrase: -strict inlinex str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word inline: also allows unresolved forwar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since word inline: suspends strict, -inlinex is not needed for inlines being made within brackets; inlinex will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see also synonyms macro and p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from an inline running inside a word, use return2 to return from the inline and then immediately from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linex synonyms: macro, p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related: return2, inlinex, inline, inline:, define:, exe, ptr, trace, public, catmsg, localref,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disable special operation of the numeric key 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usage: see key.c, "Special keys when K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related: k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remove path from file name i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note: S can be a volume T with one file name per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use &gt; "file.v" "dog.v" "'my dumb file'" pile pile +path dup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use &gt; -pat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related: -filename, -ext, +path, notrailing, filefound,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turns off check for balance of words push and pull during creation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note: here's an example using -stkbal to allow a valid imbalance between push and pull; note prompt reset to stkb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usage: -stkbal define: myword   push ... IF pull return ELSE ... THEN pull end stkb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related: stkbal, push, pull, x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unknown words will be pushed to the stack as quote-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the default rule, set by strict, is to produce an error when unknown words are s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forgives keyboard errors, but this can cause bizarre behavior with misty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during creation of an inline, -strict can be used to allow references to unknown words that are resolved by run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use 0&gt; "_A sin 99 *f" "func" inlinex (gives error if no _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use 1&gt; "_A sin 99 *f" "func" -strict inlinex str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use 2&gt; define: _A 6 1 random ; func " Answer is:" .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in use 1&gt;, -strict allows unknown _A as word func is being made; _A is not created until use 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putting strict back into effect as soon as possible is recomm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related: strict, public, priv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turn off the trac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synonym: no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related: trace, wtrace, n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remove trailing bytes less than or equal to blank (32 or 20h) from volume o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synonym: no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related: chop, catch, crop, asciify, +trailing, textget, tex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il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isplay top-of-stack item, A; numbers are shown in base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hex, .bin, .i, .u, .m, int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fix operator for term-by-term multi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synony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 for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synony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X s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 for powers of matrix el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X is real or complex; s is real: Z(i,j) = X(i,j)^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synony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display X in binary--base 2--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use &gt; "1 2 4 8 16 32 64" numbers BIG_ENDIAN export2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related: .,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display the contents of table CLIENT_ALLOW.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related: CLIENT_ALLOW, +CLIENT_ALLOW, SERVER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isplay definitions that are outside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definitions--words--are catalog types DEFN and INLI, created by words define:, inline:, inlinex, and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definitions outside the fence are those created since boot.v and other initial files were sourced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use 1&gt; define: 99+ (n --- n+99) 99 + en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use 2&gt; inline: 88+ (n --- n+88) 88 + end, .d, nl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in the inline made in use 2&gt;, a variable, 88, is also stored in the catalog as .e shows: 88 at word 88+ (VARI 88,1s.8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the leftmost number displayed is the word's offset past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note: saying word fence will move the fence to enclose the newest words, protecting them from being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related: .e, who, whos, catitems, catbins, cprops, props, fence, fence_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category: catalog,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display cataloged stack items that are outside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ote: when booked, stack items NUM, MAT, STR, and VOL reside in catalog types VARI, MATR, STRI, and VOLU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ote: catalog items outside the fence are those created since boot.v and other initial files were sourced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use 1&gt; 99 "a_NUM" book, 20 20 random "a_MAT"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use 2&gt; "this is a string" "a_STR"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use 3&gt; syspath "file.v" cat asciiload "a_VOL" book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ote: the leftmost number displayed is the items's offset past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ote: now that these stack items are named and in the catalog, it is a simple matter to recall them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use 4&gt; a_NUM a_MAT a_STR a_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use 5&gt; xx \ clears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note: unlike words, cataloged stack items are not protected from being updated when they are inside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related: who, whos, .d, catitems, catbins, cprops, props, fence_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category: printing,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display table of font control blocks (f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note: font control block items are name, XFontStruct, and f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related: fontfcb, fontadd, f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category: printing,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display Y in hexadecimal (base 16)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note: if Y is a floating point number, it is in the endian order of the machine and .hex shows its 8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note: see .uinthex to display Y as an unsigned hex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use &gt; one pi .hex sp sp .hex nl, "abc" "def" pile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related: ., .bin, hexuint, .uint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isplay values as integers, with leading blank if pos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note: fractional parts are trunc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note: complex matrices display with twice as many rows (itext handles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related: dot, itext, .u, rounded, integer, in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display matrix A according to mformat; recommended for small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use &gt; " Using format: " . mformat . nl, 3 3 random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use &gt; mformat, "%7.3f" mformatset, 3 8 random .m, mforma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usage: displaying complex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use 1&gt; mformat (qS), "%6.2f" mformatset, 12 4 random real-im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qS hAr hAi) complex (hC) .m (qS) mforma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note: for small matrices not too wide to display; width can be changed with phrase like: 48 "mtext" "ColsMax"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related: mtext, mformat, .me, format, mforma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display matrix terms with exponent if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note: this is just .m with format %12.5g, to use e or f format depending upon which is shor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use &gt; 12 2 random 1e8 *f real-imag complex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related: .m, format, m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rint File to screen, or display it in Unix more if too many lines for the curren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note: if there are too many lines, uses Unix more (or less if present) to display the text of File and allow backward and forward movement in a text-only environment, usually with keys like u (up), d (down), h (help), q (qu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use &gt; "key.v"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related: wherem, vi, asciiload,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hT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display T with up to n characters per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note: starts at the indentation of the curren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note: all lines after the first are indented two additional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use &gt; nl "A bunch of numbers: " 100 1 random "%8.3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chop vol2str cat sp sp sp 72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related: COLS, dot, sp, nl, cr, cr0, out, tout, spli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display stack el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see man luhrs for notes about the stack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usage: when using .s during debugging, as in a running word, turn off ok using a phrase like "ok off .s ok on" or use something like "'yes' .s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related: .sf, ok, on, off, xx, luh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category: printing,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display the contents of table SERVER_ALLOW.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related: SERVER_ALLOW, +SERVER_ALLOW, CLIENT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display stack el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note: this is the word run by .s; f is true if no err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related: .s, xx, luh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category: printing,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h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report true and false totals in true-and-false vector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related: fl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display unsigned integer number (32 bits max), no leading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note: maximum unsigned integer displayed is 2 to the 32nd power minus 1, the largest 32 bit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note: two's complement bit pattern means that -1 is also the largest 32 bit unsigned integer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se &gt; -1 int .bin nl, 2 32 pow 1- int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se &gt; -1 .i sp sp -1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use &gt; 1 10 items negate dup .i nl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related: dot, .i, 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display in hex the 4-byte unsigned int pattern for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use &gt; fontdef fontid dup .u, sp .uint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use &gt; 3735928559 "=" that .u dot .uint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use &gt; "10 11 12 13 14 15" numbers .uint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related: .hex, uints, hexu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hex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sinc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ince display total time since start up, alternate form to .up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ince use &gt; .upsi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ince related: .uptime, upti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inc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sinc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tim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display total time since start up, alternate form to .upsi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use &gt; .up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related: .upsince, upti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ivide x b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and y are compatible matrices, performs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y is a 1-by-1 matrix or a number, all terms in x are divided b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    &gt;&gt; .m(2*pi^2*eye(5)/[pi])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sl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solve, lsq, /f, /by,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n infix symbol to ignore remaining text and skip to nex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stop parsing and skip text until */ is encou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nesting is ok: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s an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 /= B to store term-wise A/B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synonym: /e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relat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infix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hAr hAi hBr hBi --- hCr h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complex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note: Cr = (Ar*Br + Ai*Bi)/B2, Ci = (Ai*Br - Ar*Bi)/B2 where B2 = Br*Br + Bi*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related: *cby,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y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hX hY ---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note: Z(i,j) = X(i,j)/Y(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synony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related: *e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eme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hX x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divide all X(i,j)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synonym: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related: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c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hX x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divide all X(i,j)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synonym: /fa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related: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x y --- rem qu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remainder and integer quotient of real x over real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note: if x and y are real matrices, performs term-by-term /mod and returns matrices rem and qu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 synonym: mod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related: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 (x --- f) true for x less than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 related: =, 0&lt;&gt;, 0=, 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gt; (x --- f) true for x not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gt; related: =, 0&lt;, 0=, 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lt;&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x --- f) true for x equal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related: =, 0&lt;, 0&lt;&gt;, 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gt; (x --- f) true for x greater than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gt; related: =, 0&lt;&gt;, 0&lt;,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bas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based indices and offsets will be zero-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based related: xbase, ndx, qdx, 1st, 2nd, 3rd, indexbase, 1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base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bas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i (hAr --- hAr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i create a null imaginary matrix, Ai, to accompany real matrix 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i related: real-imag, complex, conj, cmplx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i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i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x --- 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increment number on stack by one;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ynonym: 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related: 1-, 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x --- 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decrement number on stack by one;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ynonym: 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related: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x --- 10^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raise 10 to the power x;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related: log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as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ased indices and offsets will be one-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ased related: xbase, ndx, qdx, 1st, 2nd, 3rd, indexbase,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ase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bas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 ---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first index under current indexbase: 0 for zero-based indexing, 1 for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note: equivalent to phrase: 1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synonyms: xbase,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related: 2nd, 3rd, 4th, ndx, 0based, 1based,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x ---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raise 2 to the power x;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related: log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x y z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drop the top two items from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note: allocated memory for a dropped stack item is freed if the item is nowhere else on the stack, not on the local stack (word push), and not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related: xx, drop, dump, 2dup, mem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category: memory management,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r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w x y --- w x y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duplicate the two topmost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note: equivalent to the phrase over over (or that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related: dup, 3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u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 --- 1 or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second index under current indexbase: 1 for zero-based indexing, 2 for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note: equivalent to phrase: 2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related: 1st, 3rd, 4th, ndx,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n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 --- 2*p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push value of 2*pi, 6.283185...,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synonym: rad/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related: p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p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s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2-byte signed integer s into 8-byte floating poin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note: this word undoes the work of in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related: int2, uint2, u2rea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re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x1 x2 n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n uniform log2 spaces from x1 to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note: n is the number of spaces, not the number of points; n is one less than the number of points returned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use 1&gt; "2spac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use 2&gt; 1 24 items 2 2 24 ^ 23 2space park itex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related: expspace, logspace, intervals, items, uniform, logis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space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nds (hV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nds number column V into text T with fractional 32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nds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2nds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dup (w x y z --- w x y z x y 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dup duplicate the three topmost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dup related: dup, 2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dup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du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 --- 2 or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third index under current indexbase: 2 for zero-based indexing, 3 for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note: equivalent to phrase: 3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related: 1st, 2nd, 4th, ndx,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hV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8-byte floating point to 4-byte integer, four bytes w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note: T is binary integer form, but is type VOL, not MAT, since it is not 8 bytes w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use 1&gt; list: 3 2 1 ; 4ints vol2mat bend '%d' format "dat." nose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note: the following, using ints, is equivalent to use 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use 2&gt; list: 3 2 1 ; ints '%d' format "dat." nose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related: export4, import4, hexuint, ints, u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int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s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4-byte signed integer s into 8-byte floating poin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note: this word undoes the work of in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related: int4, uint4, u4rea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re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 --- 3 or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fourth index under current indexbase: 3 for zero-based indexing, 4 for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note: equivalent to phrase: 4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related: 1st, 2nd, 3rd, ndx,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x --- 5^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raise 5 to the power x;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related: log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ths (hV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ths number column V into text T with fractional 8t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ths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ths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1 nK --- 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st of consecutive integer values from n1 to nK, where n1 &lt; 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n1 or nK is a matrix, the first number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write as 1-based and use ndx for correct indices in 0-based and 1-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  &gt;&gt;main("0based"); nl(.i(ndx(1:5)));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  &gt;&gt;main("1based"); nl(.i(ndx(1:5)));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3%  &gt;&gt;R = reversed(1:10); nl(.m(R));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4%  &gt;&gt;A = random(10,5); nl(.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 = reach(A,[(1:3);reversed(6:8);1]); nl(.m(nl(B)));      # 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t;&lt; A 1 3 : 6 8 : reversed 1 hand 3 pilen reach nl .m nl #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thru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items, thru, uniform, ndx, q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1 N --- h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reate a number of integers equal to N starting from n1: n1, n1+1, ... n1+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n1 refers to a matrix, the first number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infix form, n1 := N) %   &gt;&gt; rows(random(23,4)) := 4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thru, uniform, ndx, q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age: in postfix, semicolon is equivalent to word end used to end the text for defined or inlined words, and lists of numbers or strings for word l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semicolon is required to end an infix expr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inside brackets, semicolon is an operator that p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BC..." ; "XYZ"] . nl; [1;2;3;4]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at the end of an infix expression, semicolon clears the stack; see next war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warning: required semicolon ending an infix expression clears the stack, which results in C-like behavior from the infix parser but deprives the infix user of full use of the stack for postfix op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semicolons required to end expressions inside an infix function will only clear the topmost region of the stack being used by the function, and will not remove stack items that were present before the function was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postfix):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infix): xx (works in places where the parser object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define:, inline:, list:, &gt;&gt;,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infix: [,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f true when x is less than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related: &lt;=, 0&lt;, lessthan, &gt;, greaterth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expect postfix text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note: text to be read from a file or from the keyboard will follow the program's postfix notation; note that blank spaces are required between postfix words, so a space must follow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warning: &lt;&lt; in a file is not recognized by word source; use psource (parse and source) and &lt;&lt; must precede the first instance of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usage: switch to the postfix interactive (ready) prompt and begin interpreting blank-separated postfix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use &gt;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related: &gt;&gt;, parse, INFIX, infix_set, eval,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category: keyboard,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f true when x is less than or equal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related: &lt;, =, &gt;, &gt;=, ==, 0=, 0&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f true when x is not equal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if x and y are strings, &lt;&gt; is equivalent to: strmatch 0&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note: same as phrase: =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related: =, ==, alike, strmatch, 0&lt;&gt;, 0=, not, &lt;, &lt;=, =, &gt;,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 on stack is true when x is equal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x and y are strings, = is equivalent to: strmatch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true, IF, &lt;&gt;, 0=, ==, &lt;, &gt;, alike, strmatch, and, or, xor,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 = B to equate A to B and store an item named A into the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equivalent to postfix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A qB --- q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itwise equate: turn A and B into strings and compare their bits; returned string F has 0 bits where bits of A do not match bits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for STR, NUM, MAT and VOL; A and B must be equal in leng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2" dup .bin nl "3" dup .bin nl ==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2 dup .bin nl 3 dup .bin nl ==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STR should be used for bitwise operations because NUM does not correctly process 64-bit patterns that do not match IEEE 8-bit numbers (a nonmatching pattern is called a NAN: not a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ga_bit, ga_biton, num2str, and, or, xor, nott, bit, bitoff, biton, =, &lt;&gt;, 0=, &lt;, &gt;, alike, str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d as A==B, to return true if A equals B and false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equivalent to the operator == in C, and to this program's post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postfix: f true when x is greater than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infix: same as postfix, just rearrange as: f = x &gt;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related: &gt;=, 0&gt;, greaterthan, &lt;, lessthan, =, 0&lt;&gt;, 0=, not, &lt;=, =,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g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expect infix text to parse and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warning: &gt;&gt; is not recognized by word source; use psource (parse and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usage: switch to the infix interactive prompt and begin accepting text that requires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use 1 &gt;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usage: switch back to the infix parser after running a postfix phrase for B (note required spaces surrounding the postfix symb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use 2 &gt;  eval("&lt;&lt; pi 'B' book &gt;&gt;A = B*random(6,3);.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related: psource, &lt;&lt;, parse, INFIX, infix_set, eval,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category: keyboard,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OCLOCK (nSEC --- qHH:MM: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OCLOCK number SEC or matrix of SECs into hours:minutes: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OCLOCK related: time_breakdown, &gt;SEC, oclock, clock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OCLOCK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OCLOCK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C (qHH:MM:SS --- n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C convert the day's hours, minutes and seconds, HH:MM:SS, into the number of seconds since the day's start at 00:0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C related: &gt;OCLOCK, oclock, clock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C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EC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q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this word runs S and returns on the stack a volume, T, containing all the text that words in S running would have written to th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note: T contains only the screen display that running S would produce; stack items produced by running S continue to go to the stack and are denoted by ... in the stack diagram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note: if nothing was written to the screen, T will contain zero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note: phrase S can be a volume of phras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note: words that do not fit the program's postfix, ready-aim-fire model, like words in sys.v that mimic Unix commands (such as ls and cd), will not work well (dirnames and chdir are postfix alternatives to ls and c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use &gt; 40 5 random ".m" &gt;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note: if phrase S displays nothing, T will be a volume with zero characters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use &gt; "40 5 random" &gt;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usage: this word can be entered and re-entered up 12 times; the example below re-enters once, and so produces two item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use &gt; " '3 2 random .m' &gt;stk 8 1 random '%5.2f' format . " &gt;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related: chars, set_sysout, asciiload, remoterun, remoteget, tou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category: program control, stack operator,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tk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qS c n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replace nth character in string S with ascii i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use &gt; "abcde" 33 3 ndx &g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use &gt; "abcde" "A" 1st byte 3 ndx &g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synonym: str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related: byte, emit, BL, NL, NLch, said, character, str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tex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x y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f true when x is greater than or equal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related: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square (hV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quare vector V to the diagonal of square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quare synonym: to_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quare related: &gt;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quar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squa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diagonal of square matrix A into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synonym: dg, diag, to_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related: &gt;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ec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x2 x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as DO, but skip loop if x2 =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works best for zero-based indexing, since for zero-based x1 equal to zero is the starting index and a do-nothing loop would also have number of items x2 equal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related: DO, LOOP, +LOOP, EXIT, ontop, e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A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etch the number x that is the first element of matrix A; x is type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note: ensures a number, NUM, is on the stack instead of the handle to a 1-by-1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A is already a number, this word does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making a scalar (1-by-1 MAT) called A, storing a value into A, then fetching the value (NUM) fro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scalar "A" book, pi A !,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 = [pi]; n = @A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with infix bracket notation, elements beyond the first can be fe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B = [A ; 2*A]; n = @B[2] &lt;&lt; \ 2nd element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infix @ is an operator, so no enclosing parentheses are required for its operand unless necessary, as in @(A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scalar, !, pry, fe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 operation; synonym for n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fontTable,@*" main mat2v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n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pause during creation of a word to immediately run any number of words seen until closing br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nder infix, [ has a completely different use; see infix usage portion below; the analog for [ in infix is {, and the following notes apply to postfix [ and 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opening and closing brackets must be surrounded by blanks (spaces are optional under infix for opening and closing br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none of the bracketed text runs when the word is run later; it only runs while the word is being created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within bracketed text the search for library items will include main if not found in local library of word being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within bracketed text, items booked to the catalog will go into the local library of the word being created (but see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macros (created by words macro, inlinex and inline) can be made within the bracket region for local inline functions that the word being created can run; define: and inline: cannot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9 "n9" book (number into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define: n20 [ n9 10 + "N" book, N 1+ "N" book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3&gt; (run word n20:) n20 " Output is" do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note: in use 2&gt;, n9 = 9 is found in main lib, 10 is added and the result is booked into the library of n20 with name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note: then in use 2&gt;, 1 is added to local N, and result again booked into the library of n20 with name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note: when n20 is run in use 3&gt;, it simply fetches N from its local library--N is the only text of word n20 that runs as this look at n20's text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4&gt; "n20" libp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the two uses for [ in infix are described below; the first mimics the array notation in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1: following an array name, fetch values from the array in the same way C does, as in a = A[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 = random(4, 3); A[2,*] .m nl A[*,2] nl .m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age 2: gather stack items into a single matrix or volume, with comma and semicolon acting as operators to park and pile them, as in A = [1,2;3,4]; see examples in test/parser and test/infix_equ and sys/patch.n for uses with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use &gt;   &gt;&gt; A = [ "abc" ; "def" ]; A[2] . nl A[*,1] . nl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fix notes: look for "bracket tests" in file test/par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t;&gt; edit(syspath+"../test/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public, private, strict, -strict, defname, &gt;&gt;,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e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er]  synonym for word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e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 postfix symbol to ignore remaining text and skip to nex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 can be a symbol in a word, but not the very first one; only when \ is preceded by one or more blanks (or is leftmost on its line) will it skip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when entering text interactively, \ at the end of a line, followed by [Enter] key, will allow continuation of text on the line following before everything is sent to the program on the next [Enter]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 (but # lacks the continuation behavior of \ noted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V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perator: pre-multiply matrix A by a diagonal matrix stored in vector V; V or A can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note: the precedence of this infix operator is below *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value V(k) scales row k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row size of matrix A must match the row size of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V is a matrix of diagonals (each column the diagonal of a matrix), then B has this form: B = [V(1)*A, V(2)*A, ... ] where V(k) denotes column k of V, and so the number of columns in B is equal to cols(V)*col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  &gt;&gt; A = fill(1.0,5,2); V = [1:5, 3*(1:5), 9*(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 = (V \* A); .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ynonym: diagp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sume creation of a word interrup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public, private, strict, -strict, def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usage: used whenever one of the manual's .doc files has been changed during the current interactive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use &gt; man __re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synonym: __re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relate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map defined: key.v in word w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usage: used whenever one of the manual's .doc files has been changed during the current interactive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use &gt; man __re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synonym: __re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relate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reload defined: key.v in word w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n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returns the item for system function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usage: word _bin is the first word created when the program begins to run; see file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usage: during creation of word _bin, a number of system items are set, and they reside in the library of word _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use &gt; 6 _bin \ unique id for this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use &gt; 53 _bin \ command string for ed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use &gt; 3 _bin \ path for temp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related: _binh,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h (n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h returns the item for system function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h usage: works same as _bin, except turns trace off while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h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bin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k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T lists index k through last catalog items by type and name, in the order they were booked into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note: k is a zero-based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use &gt; math.v source, fence_at _cat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related: catitems, catseq, fence, fence_at, whos,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atitem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hT n qS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rake with 0 for lines having string qS beginning at character offse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note: up to 8 characters in S are matched for c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note: same as word cite without stack chec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related: cite, grepr, match, qmatch, quotes, grab, grab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cit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Close (ep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Close close Matlab engine link ep; f is true (-1) if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Close related: engOff, _engEval, _engGet, _engOpen, _en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Close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Cl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Eval (qS ep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Eval execute string S in Matlab through engine link ep; f is true if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Eval related: engRun, _engClose, _engGet, _engOpen, _en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Eval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Ev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qA ep --- -1 | hA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get Matlab matrix A through engine link ep; -1 only if error, or A and 0 if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note: if A in Matlab is complex, two matrices return--the real part and the imaginary part: (qA ep --- hAr hAi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related: engGet, _engClose, _engEval, _engOpen, _en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Open (qS --- 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Open start Matlab engine link and obtain engine pointer ep; ep is 0 if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Open related: engOn, _ep, _engClose, _engEval, _engGet, _en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Open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Op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Put (hA ep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Put send matrix A to Matlab through link ep; f is true if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Put related: engPut, _engClose, _engEval, _engGet, _en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Put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ng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p ( --- h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p handle to Matlab engine pointer, Ep, assigned by firing word eng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p related: _en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p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ep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hT bins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for rows of T, returns column B containing a hash bin index for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note: this is the default algorithm, the same one used by the program to match patterns with catalog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note: values in B are zero-based, and can range from 0 to bin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related: hash, hash_set, hash_ptr, cat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a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 --- q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name of the machine where this program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note: uses only the first characters that precede a dot in the host name--for example, _host scooter.linux.com is simply scoo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usage: this is the low level word used by word 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related: host, env, os, getlogin, getpid, get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ho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x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create quote-string of integer from real floating point number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note: this is a native word for use by high level word 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note: performs rounding; to obtain truncated integers, say word integer before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synonym: int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related: int$, .i, format,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category: formatting,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qHost --- qS or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S is the dotted decimal equivalent for Host IP name; if Host is multihomed, each IP address will be a line in volume (VOL) T; otherwise, the IP address will be string (ST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usage: this is a low level word used by IPhost; the machine must be connected to the web, and /etc/resolv.conf should point to some DNS servers on the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use &gt; "smtp.earthlink.net" _IPhost . # multiho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related: IPhost, host, CONNECT, CLIENT, SERVER, IPlocal, IP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IPho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hA ht hf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at frequencies f (Hz), computing the continuous Fourier transform of time history,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note: time spacing in t does not have to be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note: computes continuous Fourier transform, not discr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note: accurate for transient signals, where discrete FFT may be in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note: this is the native word used by word lamp in 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usage: making a PSD of a 3g, 10 Hz sine wave over a 3 second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use 0&gt; "refine" sourceof source, "sin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use 1&gt; list: 0.1 20 (Hz) ; 500 refine (hFre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3 (g) 10 (Hz) 2pi * 0 0.005 600 sine other _l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conj 2 3 (T, sec) / *f (hPSD) \ PSD = conj[FFT]*2/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log10 swap (hPSD hFreqs)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usage: also see l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related: lamp, hanning, 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category: math::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lam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begin running at a simulated Matlab command prompt, where keyed commands go directly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note: keying the less-than (&lt;) symbol returns control to the program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related: matlab, eng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atlab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execute the Unix more command for the file name quoted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use &gt; "dog.v" filefound IF _mor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note: press q to quit and return to the program prompt; press v to enter an editor, probably vi (see Unix man more or Unix man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note: this word may be running Unix less, depending on the selection in source sys.v; Unix less allows moving backward and forward (keys u and d); to see if you are running more or less, copy and drop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use &gt; '_more' 'do'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related: more, _vi,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mor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 --- 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returns the difference in seconds between the machine's time and time from the National Institute of Standards and Technology (N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note: sec is the number of seconds to add to the machine's time to synchronize it with NIST time, so sec is positive when machine time is behind NI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note: sec is an average computed from seven NIST TCP/IP date and time servers on well-known daytime server port 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note: if there is an error, sec is equal to UDEF and should not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usage: this is the low level word called by word NISTdelta, and it provides the seconds difference that can be used by word GMTdelta to synchronize the program's time with "true" GM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note: the machine must be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use &gt; _NIS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related: _NISTdelta_test, NISTdelta, pppconnect, CONNECT, GMTdelta, NIST_SYNC, set_time, www_open,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category: networking, program control,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test the connections to the daytime servers used by word _NIS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use &gt; _NISTdelta_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related: _NISTdelta,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category: tim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NISTdelta_tes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er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erl begin running at a simulated Perl command prompt, where keyed commands go directly to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erl related: perl, per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erl category: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erl defined: per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h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run text T, a Unix script, and connect to the Internet; returns f true if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note: T is text of a script that runs point-to-point protocol program, pppd, for connection to an I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note: hT can instead be a quote string, qS, that is the name of an executable file that runs ppp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note: once connected, a program like Netscape can be used to access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usage: chatISP _pppconnect IF "netscape &amp;" shel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note: see sample pppd script in file ppp.s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related: running, pppscript, pppclose, ppplog, pppconnect, IPlocal, WWW, ISP_conf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ppconnec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searches for path to system files; used by the program during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use &gt; _sys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related: syspath, usrpath, pwd,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syspa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hFil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T is a volume showing the contents of File; matrices on File were written by word put4 or the Nastran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note: volume T is the same one displayed by word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age: volume T can be parsed (word grepr) for the quote containing a particular matrix name, and the quote can be parsed (word numerate) for numbers related to the properties of th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note: matrix type 2 is double precision, 4 is complex double pr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note: see sys/nas.v for definitions of matrix form and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e 1&gt; 50 20 random "A" naming "new.op4" put4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e 2&gt; 30 40 random "B" naming "new.op4" put4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e 3&gt; "new.op4" old binary "myop4"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e 4&gt; myop4 dup _toc4, swap fclose "new.op4"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use 5&gt; (hT) dup "B" grepr ontop quote numerate " B props:" .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related: file, toc4, grepr, numerate, op2tlr, put4,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category: nas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toc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run the vi editor on fil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use &gt; "-R " syspath + "../README" + _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note: in new window created,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related: vi, _view, _vim, gvim,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run the vi editor on file S in read-only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use &gt; "ukey.v" _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note: in window of ukey.v,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related: view, _vi, _vim, gvim,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ew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run the vim editor on fil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use &gt; "-R " syspath + "file.v" +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note: in new window created,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related: vim, _view, _vi,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vi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X s --- X^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aise real or complex X to real powe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zero raised to the zero power produce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if X is a non-square matrix, its terms are raised to power s (wor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taking the square root of terms in a complex matrix, and verifying that term-by-term multiplication produces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1&gt; 4 3 random dup dims random complex dup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2&gt; dup 0.5 ^ dup .m nl dup *by - 1E-12 filter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ynonyms: p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by, powmat, sq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math::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hA s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raise terms in A to powe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note: B(i,j) = A(i,j)^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infix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related: *by,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infix rela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exit the program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note: for n = 1, exits to the system's exit function, _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note: for n not equal to 8, calls the program's exit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note: for n = 8, closes down the keyboard first, and then calls the program's exit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usage: here is a handy word to use in various places when debug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use &gt; define: exit1 ( --- ) set_stderr " aborting" . nl 1 ab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related: exit, quit, b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r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ove (hA x --- 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A values above x go into B, zeroes ever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note: for x &gt;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related: below,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s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s matrix B contains the absolute values of real or comple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s note: B is 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s related: max, min, maxfetch, minfetch, conj, cmagph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stack on remote: (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send acknowledgement on the active socket defined by remote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note: a true flag (-1) will appear on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note: this word is useful to send a flag back, so remoterun1 can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use &gt; "xx ACK" 5 remoterun1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related: remoteack, remotefd, remoterun, remoterun1, cluster_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os (hC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os inverse cosine, A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os related: c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o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o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cept_keys (qPrompt --- false or qS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display Prompt and accept key input from the keyboard until the Enter key, then return false if no input, or string S and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note: strings ending in backslash will cause wrapping to another line for additional "same line" input after the enter key is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usage: word console currently running the interactive keyboard is built around this word; also used by words numinp, query and strin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usage: if not already running interactively, word keyboard must be run to set up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use &gt;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use &gt; BEGIN " ESC+q to exit &gt; " accept_keys nl ESCq UNTIL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related: getch, ESCq, console, prompter, numinp, query, strin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pt_key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ross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ross vector V contains total of summing across each row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ross related: totals,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ros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ros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ain (y ---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gain duplicate top element of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ain synonym: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a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d q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ARM after period d seconds have passed, run word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usually word W will have ( --- ) for its stack diagram (see TASK); if W is a macro inside a word, use localref as in: "SET_REMINDERS" "midsession_off" localref ALARM for macro midsession_off inside word SET_REMIND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d can be a fraction of a second; no alarm is set if d is less than or equal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after alarm word W has run, it is removed from the task list of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if W is the name of a TASK or ALARM already in the multitasker, it will be replaced by th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very long period alarm (thousands of seconds) are accurate to within one second (but a typical machine clock, upon which this relies, can lose several seconds per day unless it is corrected: see man NIST_SY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usage: the following 2- and 8-second alarms act while the program idles for 10 seconds (copy and paste words to the end of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use &gt; define: A1 " Ringing 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define: A2 " Still ringing 8..."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2 "A1" ALARM, 8 "A2" ALARM nl tasks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10 idle " Hello" . nl nl tasks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this will display:  Ringing... (after 2 sec), Still ringing... (after 8 sec), and Hello (after 10 sec); it shows that the multitasker continues to work while the program is idle for 1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note: in the list of multitasker tasks shown by word tasks in the previous example, A1 and A2 are the alarms; the second list instance of word tasks shows these alarms are gone, since alarms are removed by the multitasker once they have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usage: here is a periodic alarm; it resets itself over and over to go again in 3 seconds; press Enter to quit and contin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use &gt; inline: ticking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time t0 less .i, 3 "ticking" ALAR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time "ticking" "t0" bank, 0.1 "ticking"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pause "ticking" -ALARM " done" .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related: -ALARM, ALARMR, localref, TASK, everyhour, todayat, NIST_SYNC, ftic, tasks, idle, timtic, WAIT_INIT, SERVER-CYCLE, phone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ARMR (d q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set ALARM to run word W sometime in the next d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usage: making the machine beep not earlier than 30, and not later than 35 minutes from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use &gt; define: beep_random ( --- ) 5 60 * "beep" ALARM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30 60 * "beep_random" ALARM, tasks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related: ALARM, -ALARM, OMIT, every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ARM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hD1 hC1 hD2 hC2 --- hD hC1' h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align rows of C1, for times D1, with rows of C2 for times D2; outgoing C1' and C2' both apply to times D = [D1:D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note: C1 and C2 can have a different number of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related: palign, lerp1,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category: matrix,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gn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qS1 qS2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flag f true (-1) if strings S1 and S2 are alike, ignoring blanks leading and 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use &gt; host "frog" alike IF " ribbit" ELSE " arf" THEN 3 c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related: strcmp, strchop, =, &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i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OW (qI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add IP addresses to CLIENT_ALLOW and SERVER_ALLOW tables; updated tables are valid only for the current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note: IP must be a string, but it can contain a list of IP addresses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use &gt; "192.168.1.254   192.168.1.249" 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related: +CLIENT_ALLOW, +SERVER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sort T rows according to the first 8 characters in each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note: not sensitive to case; leading spaces ar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use &gt; "c1 b2 a3" words too . nl nl, alphabetize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related: sort, sorton, just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phabetiz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i,j) holds bitwise-and of A(i,j) and B(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note: use .bin to view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related: &amp;&amp;, ||, !, or, xor,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x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f true if x is greater tha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synonym: 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related: any?, dup, tru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X --- false or X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retains X on stack, accompanied by true on top of stack, if: X is NUM and X &gt; 0, or X is unpurged MAT, or X is STR or VOL with chars &gt; 0; otherwise, X is gone and only false is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note: useful when stack item is wanted only when the IF branch is tak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note: always returns false for ptr numbers since the sign bit is set in ptr numbers, making them appear less than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age: these phrases contrast the use of any? and any for a matrix that might have 0 rows; use of word any requires ELSE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hrase 1: C any? IF (C)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hrase 2: C dup rows any IF (C) ... ELSE (C) drop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age: unpurged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e &gt; 3 5 random any? IF "See this matrix:" . nl .m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age: purged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e &gt; 0 5 random any? IF "See this matrix:" . nl .m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age: non-empty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e &gt; "*------*" 9 cats any? IF "See this string:" . nl .m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age: empty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use &gt; "" any? IF "See this string:" . nl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note: for a matrix, any? is equivalent to the phrase: (hA) dup rows 0&gt; over cols 0&gt; and IF yes ELSE drop no THEN (0 or hA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related: not, any, purged, tpurged, IF, dup, 0&gt;, rows, cols,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e (x --- 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e mimic the top of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e synonym: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_CLIENT_ALLOW (qIP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return flag f true if IP is allowed to connect to the running SERVER; returns f true if IP is not in file usrpath/AC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note: to use this word, bank its ptr into CLIENT_ALLOW as follows: "APP_CLIENT_ALLOW" ptr "CLIENT_ALLOW" "APP_CLIENT_ALLOW"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note: to use a file of hosts to deny that is different from usrpath/ACCESS, bank its name into this word with a phrase like: "myPATH/myFILE_ACCESS" "APP_CLIENT_ALLOW" "FIL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related: CLIENT_ALLOW, SERVER_ALLOW, SERVER, DSERVER, SHSERVER,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_CLIENT_ALLOW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 appends text T to file named S; creates S if it does not ex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 related: asciiload, sav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hA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append matrix A to put4 or Nastran output4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related: file, put4, toc4,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category: nas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nd4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chive (hFiles qDir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incoming volume Files lists some file names in Dir; make a tar file archive of Files and return it in volume 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usage: T on the stack can be sent to remote machines connected by this program's SERVER and CLIENT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use 1&gt; pwd dirfiles drop dup fallow1 rake lop "FILES"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use 2&gt; FILES 1st over rows 10 min items reach (h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use 3&gt; (hFiles) pwd archive (hArchive) dup INF xray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note: use 3&gt; shows in hexadecimal form a tarred and gzipped archive of FILES determined in use 1&gt; and now sitting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related: ctar, shell, SERVER, CLIENT, remoteget, remoteput,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chiv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uns word book to place stack item into catalog with the name given in the text immediately following word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synonyms: called, into, is, makes, onto,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 --- hAR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table of the Unix command line arguments seen when the program was invo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note: each blank-terminated string in the Unix command line is a row in volume AR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use &gt; ARG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related: argv, 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qName --- q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return value of this program's command line variable associated with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note: if Name is not found, Value returned has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usage: this program's command line variables -s and -u can be used at start up to define the program's syspath and usrpath using: -s sys/ -u u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note: if -s or -u is not used on the command line, the program expects shell environment variable TOPS_SYSPATH or TOPS_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use &gt; "-s" ar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related: ARGV, env, syspath,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 next file or files to be opened will be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 related: file, binary, new,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in volume or string, replace bytes less than blank (32)--like tabs and new line characters--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note: use word remtab to remove tabs and keep the proper spa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note: for more about tabs, see Unix man page for exp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related: html2text, notrailing, remtab, remtabf, asciiload,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f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qFil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load ascii file into volume; name must must contain the path if File is not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warning: if File contains nulls, 00x, loading will cease on the first one and bytes that follow the null are never seen (see nfs_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ciiload note: each line is padded with blanks to the widest line in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note: non-displaying characters, like tabs and new lines, remain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note: word asciify can be used to replace non-displaying characters in T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note: if there is an error, returned T will be an empty VOL (test for zero rows or zero chars, as with wor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related: any?, asciify, notrailing, noblanklines, asciiread, fload, {", save, filefound, filesearch, tailf, remtabf, nfs_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lo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qFile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reads n numbers per row from text file, skipping text and building numerical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note: if there are fewer than n numbers in a row, the row is ski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note: may not work for files with millions of rows; see memory efficient versions asciiread1 and asciiread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note: tabs in File can cause errors reading numbers; word remtabf will copy the file and expand tabs with blanks, and can be used in a phrase such as: (qFile) remtabf 10 asciiread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related: asciiread1, asciiread4, matread, numerate, asciiload, fload, remtab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qFile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reads n numbers per row from text file, and builds numerical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note: if there are fewer than n numbers in a row, the row is ski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note: unlike asciiread, if the row contains non-numerical text, the row is skipped even if it contains n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note: reads files much larger than word asciiread can read; word asciiread4 can read even larger files, and writes the columns of A to separate data blocks on a Nastran-style OP4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note: tabs and other non-characters can be present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related: asciiread, asciiread4, matread, numerate, asciiload, f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1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qFile n --- q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reads n numbers per row from text file, and builds numerical matrix A; columns of A will be on the Nastran-style OP4 file named on the stack, with one data block per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each data block (a column matrix) on OP4 can later be read with word get4 or word loadop4; word toc4 or word scanop4 will show the contents of 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if there are fewer than n numbers in a row, the row is ski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unlike asciiread, if the row contains non-numerical text, the row is skipped even if it contains n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this word can read File with millions of rows; each column of A is written to a separate data block on the OP4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this word can read very large files that words asciiread and asciiread1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note: tabs and other non-characters can be present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related: file, get4, loadop4, toc4, scanop4, asciiread, asciiread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read4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in (hC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in inverse sine, A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in related: 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in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in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y x --- atan[y/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arc tangent of y over x; for matrices x and y, matrix returned contains atan[y(i,j)/x(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note: angle of result is between -pi and +pi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use 0&gt; vector: 20 -9 15 -12 16 0 ; (rabbit Y left,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use 1&gt; vector: 100 80 50 30 10 5 ; (rabbit X a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use 2&gt; atan2 deg/rad *f .i (fox heading, d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related: cos, sin, t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an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ground (hGC pi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ground set pixmap pix to be background of graphics context G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ground defi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bytes of all rows in reversed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use &gt; "abcdefghijklmnopqrstuvwxyz" dup backward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use &gt; "2 4 8 16" numbers these backward park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related: rever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war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hF hA --- h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band pairs F(i) = {f1, f2} and amplitudes A(i) into XY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note: XY table created is a form of hist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note: XY table is incorrect if band {f1(i),f2(i)} overlaps another band {f1(j),f2(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use 1&gt; "band_table" missing IF "signal.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use 2&gt; list: 10 20 50 ; dup 2 +d park, list: 10 20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use 3&gt; band_table this 2nd catch swap 1st c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use 4&gt;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related: b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_table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hX S hF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filter data X taken at sample rate S into bands of frequencies f1(i) and f2(i) from row i of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note: returned Y has one column for each {f1,f2} row-pair in F, and as many rows as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related: mbandpass, mfilter, band_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d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x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store value x into scala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use &gt; scalar "A" book, 99 A bang, A ontop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related: poke, store, ontop,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A q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book stack item A, giving it name S, into the local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infix: the parser recognizes a dot notation in the form W.S and creates the equivalent postfix form: "W" "S" bank; for example, the following two lines bank ZZMAT1 and ZZMAT2 into the library of existing word whos, as the third line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use 1&gt;  &gt;&gt; whos.ZZMAT1 = random(3,4);      #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use 2&gt;  &lt;&lt; 4 5 random "whos" "ZZMAT2" bank #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use 3&gt;  &gt;&gt; wholib("whos"); # shows ZZ... MATs in whos's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note: for more usage see synonym imp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synonym: imp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related: yank, book, libput, implant1, scalar,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n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qS k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create binary file from source file name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note: creates binary file of same name S with .bin extension, to be sourced later using key and word b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note: key is a number greater tha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related: bmake, b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creat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p sound the system b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p use &gt; 4 1st DO one beep idle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p related: pu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GIN begin an indefinite WHILE or UNTIL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 note: pause is a handy word to use while debugging BEGIN ... l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 related: UNTIL, WHILE, REPEAT, erp, pa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hA x --- 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A values below x into B, zeroes ever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note: for x &lt;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related: above, bene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hA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interchange rows and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infix only: B = bend(A) is equivalent to B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synonyms: transpose, tw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related: con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eath (hV x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eath rake for x an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eath use &gt; list: -2 -1 2 ; dup -1 beneath looking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nea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hT qS1 qS2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the text from T that is between pairs of strings S1 and S2 is in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note: lines of T that have no paired S1-S2 are blank in T1, so if no pairs are found then T1 is entirely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note: this word is handy for taking apart 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use 1&gt; "&lt;td align=left&gt;&lt;tt&gt;WZ01&lt;/tt&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use 2&gt; "tt&gt;" "&lt;/tt" between " Go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note: sometimes you don't get quite what you w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use a&gt; "ab&gt;&gt;cde&gt;&lt;&lt;&lt;fgh&gt;&gt;ij&lt;&lt;k&gt;&gt;l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use b&gt; "&lt;&lt;" "&gt;&gt;" between " Got: " . . "   Want: fgh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related: html2text, chkeep, chblank, chpack, replace$, smap, tug, grepr, grepe, cite, noblanklines, any?, c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_ENDIAN ( --- 432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_ENDIAN order of bytes in a BIG_ENDIAN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_ENDIAN related: endian, orderbyte,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_ENDIAN category: program control,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G_ENDIA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next file or files to be opened will be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related: file, ascii, new,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hV x1 x2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sort V into n uniform bins, x1 to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note: from the following, expect about 1000 elements per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use &gt; 10000 1 random, 0 1 10 bin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related: bins1, expspace, intervals, logspace, r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hV hb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vector V items into bins defined i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note: the first column of returned B contains bin interval beginning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note: the second column of B is the number of items the bin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note: in the following, expect about 20% of the values (200) to lie outside the two bins from -.4 to 0 and 0 to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use 1&gt; 1000 1 random 0.5 -d (randoms -.5 to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use 2&gt; list: -INF -.4 0 +.4 INF ; bins1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related: bins, l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s1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hA k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state of bit k in all term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note: bits are numbered from left to right, starting with 1 or 0 depending upon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note: B(i,j) = true if bit k of A(i,j) is 1, false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related: .bin, bitoff, biton, sign, tru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S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S return the machine address size in bits (32 or 6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S related: os, 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S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ff (hA k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ff set bit k to 0 in all term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ff note: bits are numbered from left to right, starting with 1 or 0 depending upon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ff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f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n (hA k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n set bit k to 1 in all term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n note: bits are numbered from left to right, starting with 1 or 0 depending upon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n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t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push the ascii number for blank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note: n is 3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related: NL, sp, spaces,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category: strings,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hT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rake with 0 for lines of T that are blank, 1 for lines of T that are not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note: lines with non-displaying characters will not appear blank; such characters can be removed with word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use 1&gt; syspath "file.v" cat asciiload asciify, its 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use 2&gt; 1st rot rows items swap rake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use 3&gt; " These row numbers are blank:" .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related: noblanklines,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category: partitioning,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lin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hR hG hB hW N --- q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color value interpolated for Nth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note: interpolating N within levels W to blend R, G, B into a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use &gt; syspath "plot.v" catpath "begin man Burlywood"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usage: words in plot.v that use blend: Blue, Brown, Burlywood, Coral, DarkOrange, Gray, Green, Magenta, Plum, Purple, Sienna, Tan, Toma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related: colorset, Blue, G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end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OCK (nSocket nSe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block the program from continuing until a pending read from Socket is completed, or until time out after Sec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usage: use after word remoterun or remoterun2 when data from the remote is expected to be returned, or after a remoteputf (foreign client) request to receive data, to have the program wait until Socket has been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as opposed to words remoterun and remoterun2, word remoterun1 automatically blocks until a stack item is received, and BLOCK is not necessary; word remoteget also automatically blocks until a stack item is rece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BLOCK is only necessary when the program cannot continue without reading the remote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if more than one read from Socket is expected, then word HOLD can be used to continue blocking until Socket has been completely read, or until time out after Sec; see words HTTPget and remotercv (both in file net.v) for examples where both BLOCK and HOLD ar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while BLOCKed, the multitasker continu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word MAXBLOCK places on the stack a typical number of seconds to block used by some of the words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usage: see words in net.v: vim ne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note: words remoteget and remoterun1 already block, so this word should not be used with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related: HOLD, SELECT, CONNECT, MAXBLOCK, remoterun, remoterun2, remoteputf, remoterun1, remotercv, idle, LOCK, LOCKED, WAIT_INIT, fileb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ofblanks (r c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ofblanks volume of blanks, r rows by c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ofblanks related: tpurged, nulls, spaces, null, brandom, trand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ofblank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ockofblank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hT n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pad the right end of T with blanks to total width of n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note: if T is wider than n, nothing is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synonym: +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related: notrailing, catch, spa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p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N --- q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the Nth blue, N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note: returns a color value RGB string for a gradated blue, scaled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note: lower N is l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use &gt; syspath "plot.v" catpath "begin man Blue"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related: blend, Green, colorset, graphset,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ue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hT key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make binary source file from text source, to be run later by word brun using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note: key is a number greater tha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related: bcreate, brun, b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ma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x y ---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stack second element bob up on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synonym: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b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X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book stack item X into the current library with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book performs an equate similar to an expression like A = 10, but can do much more; also se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usage: if book is used in a phrase within a word, then X is booked into the local library of the word; otherwise, X is booked into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usage: from inside a word with item X on the stack, (X) "'S' book" main will book the stack item into the main library with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note: saying S in later text retrieves X and places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note: see main: in automations, saying "S" main anywhere will retrieve X from the main library and place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note: see local: saying "S" local gets X from the local library of the word where it is said, not from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related: bank, mbook, fbook, mainbook, incr, are, called, into, is, makes, matptr, onto, says, main,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X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appears in postfix created by the parser; works the same as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book,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b1 b2 r c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place random bytes in range b1 to b2 into volume T of size r rows by c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note: the program starts up with random seed equal to seed0, so its random sequences are always the same; use seedset to change the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age: the following shows byte values for lower case characters a through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122 97 DO I .i sp I emi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age: picking 72 lower case bytes random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97 122 1 72 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age: these are the byte values for number characters 0 - 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57 48 DO I .i sp I emi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age: picking 10 number bytes random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48 57 1 10 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age: some random 8 character user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nl 10 1 DO 97 122 1 4 brandom . 48 57 1 4 brandom . nl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an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use &gt; 65 90, 10 16 brandom,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related: random, trandom, blockofblanks, seed0,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ando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qC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onnect the first two machines that are remotely connected to this machine; the socket for the connection will be given quoted name, CNAME, on each of the remote mach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note: after the two machines are linked, their connections to this third machine that linked them, can be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related: CROSSLINK, BRIDGING, CLIENT, SERVER, remoterun, remote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E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IDGING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this word is run (nearly) simultaneously on two machines that connect to the Internet; the two machines use a third machine also running this program, and with an open server port, to connect them to each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example: embedded in the definition of word BRIDGING in sys/uboot.v is an example for setting it up and demonstrating it on a single machine using three windows and with no Internet connection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related: BRIDGE, CROSSLINK, CLIENT, SERVER, DSERVER, remoterun1, ACK, remote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DGING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n (hT k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n run text T with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n related: bcreate, bmake, b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u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hV x --- r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in sorted vector V, find index r to valu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note: r is an index to x or nearest below if x is not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note: if V is a matrix rather than a column vector, the first column is searched and the others ar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note: f is true (-1) if x is found at row index r; otherwise, f is false (0) and V(r,1st) holds value nearest below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usage: expect to find .5 near the middle of 10,000 rando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use &gt; 10000 1 random yes sort .5 bsearch drop "At"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related: find, grepr, grep1, lerp, lerp1, lext, look, looking, nearest,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ear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ource (qS k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ource source a binary file created previously by bcreate with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ource related: brun, bcreate, b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ourc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ourc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hT hP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swap bytes in each 4-byte group of volume T according to the sequence of the four indices in list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note: the four indices in P are one-based values in range 1 to 4; bytes 1 through 4 of T go to bytes P(1) - P(4) of T1, and then the pattern repeats for subsequent groups of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use &gt; "32103210321032103210" dup list: 4 3 2 1 ; bswa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note: T might be a 1-row volume, as file bytes are returned from word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usage: swapping four-byte integers and four-byte floating point numbers from a file of PDP endian numbers to the pattern of BIG endian four-byte integers and floating point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use 1&gt; syspath "cal.bin" cat old binary "pdp"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use 2&gt; pdp dup 16570 fseek, 24 fget, dup .hex pdp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use 3&gt; list: 2 1 4 3 ; bswap4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related: import4, export4, endian, BIG_ENDIAN, LITTLE_ENDIAN, PDP_ENDIAN, x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category: bit operator,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wap4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tt (hP ht ndt f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curve bottom and top trac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example usage: copy and paste the following five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gt;&gt; if(missing("btt")) source("mmath.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P, t) = sine(1, 0.01*2*pi, 0, (dt = 3), (N = 1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P += uniform(dt/100,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plot([btt(P, t, dt, 0) , btt(P, t, dt, 1) ,  P],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note: see source for an example that shows the curves used by the trac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related: sine, sine_sw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tt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x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increment the value of X, a NUM stored in the catalog,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age: watch token name X change on the numbers on the stack, as catalog item X owns a differen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1&gt; 10 "X" book,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2&gt; 1 X bump,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3&gt; 1 X bump,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4&gt; 1 X bump,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note: equivalent to, but faster than: 10 count + "count"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gt; 0 "count" book, 100 1 DO 10 count bump LOOP count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1&gt; 90 into A,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2&gt; 9 9 complex A bump,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age: using yank to bump a number located inside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e &gt; inline: Aval [ 10 "A" book ] A ; A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10 "Aval" "A" yank bump A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usage with infix where Aval.A is equivalent to "Aval" "A"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ump use &gt;    &gt;&gt; bump(10, Aval.A)  Aval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synonym: in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related: tic, nit, goose, NUM, yank, into, book,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category: math,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m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N --- q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the Nth burlywood, N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note: returns a color value RGB string for a gradated burlywood, scaled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note: lower N is l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use &gt; syspath "plot.v" catpath "begin man Burlywood"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related: blend, Blue, Green, colorset, graphset,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rlywood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qA qB --- q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butt two quote-strings together in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note: if A or B is type VOL, both A and B must be row-compatible (type STR has 1 row even if there are zero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synonym: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related: catpath, catf, park, parkn, parkText, nose, tail, c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e show time of day and stop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e related: exit, quit,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S k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numerical 8-bit value of kth byte i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use &gt; "ABCDE" 2nd byte dup .i sp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use &gt; 255 int8 dup .hex 8 ndx byte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related: character, export1, strput,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category: bit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x b n --- 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b into 8-byte number x at byte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related: 1st, byte!, &g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x n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te@ nth byte from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use &gt; 0, 1 .hex nl, 1 2 byte@, 8 byte! .hex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hT | qS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number of characters in rows of volume T or row of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synonym: chars,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related: str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category: strings,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t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resultant (hA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_resultant R, N-by-1, will contain the complex resultant of the complex vector components in the columns of M-by-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_resultant note: row k of R contains the resultant of the complex vector components in column k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_resultant related: sine_rms,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_resultant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_resultant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hAr hAi hOmega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complex harmonic acceleration; column k of displacements Ar and Ai are scaled by the square of imaginary frequency in the kth row of vector Omega (rad/sec), to give acceler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note: Ar and Ai might contain complex displacements from a frequency response analysis, each column corresponding to the frequency in the matching row of Omega; the number of rows in Omega must equal the number of columns in Ar and 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use 1&gt; "caccel"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use 2&gt; 1.0 4 6 fill 0i complex dup .m real-im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use 3&gt; "frequencies: 1 2 3 4 5 6" dup nl nl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use 4&gt; numerate caccel complex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related: crate, steady,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ccel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runs word book to place stack item into catalog with the name given in the text immediately following word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synonyms: are, into, is, makes, onto,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qA qB --- q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concatenate two quote-strings in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note: if A or B is type VOL, both A and B must be row-compatible (type STR has 1 row even if there are zero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synonym: bu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related: catpath, catf, park, parkn, parkText, nose, tail, c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 (qS1 ... qSn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 concatenate n strings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 synonym: park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 related: cat, park, parkText, listn, clone, pilen, c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 (qS n --- qS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 make string SSS where string S is repeated n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 related: cat, parkn, clone, pileof,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catalog items listed by the hash bins they are stor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use &gt; catbins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related: catitems, catnames, ctype,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bin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hA c | hA hCols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catch columns from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note: uses either a column number, c, or a list of column numbers in vector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note: also used to fetch character columns from volumes of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use 1&gt; 2 5 random (hA) du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use 2&gt; list: 5 3 1 ; (hCols) catch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related: character, ndx, spcatch, reach, crop, claw, cram, submat, end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qF1 qF2 --- q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concatenate files F1 and F2 to temporary 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note: uses scratch1 for temporary 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related: asciiload,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f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volume T lists all items in the catalog by type and name, in the order they were booked into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use &gt; catitems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t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catalog item types are as foll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NATI is a native word (compiled from file word.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CONS is a native number (compiled from file word.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DEFN is a word (using wor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INLI is a word (using inline:, inlinex, or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VARI is a variable number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MATR is a matrix of numbers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STRI is a string of characters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VOLU is a volume of strings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note: types VARI, MATR, STRI and VOLU are all created by word book and all contain stack item types as follows: VARI contains a stack item type NUM, MATR contains MAT, STRI contains STR and VOLU contains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note: type DEFN is created by word define: and is a word of words; DEFN contains stack item type VOL that is the text of word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note: type INLI is created by words inline:, inlinex, and inline, and is a list of addresses of words to run; INLI contains stack item type PTR that is the list of execution address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related: _catitems, catnames, catseq, catbins, ctype, type, libpry, whos, wholib, .d, .e, fence, fence_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item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hT nLi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execute T, a VOL or STR, using the functions in catalog library nLib; the symbols in T must match the functions running in library n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note: the program begins running in catalog library 0; functions for nLib other than 0 must be made available to the program; see file word.c, function native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use &gt; "'Using catalog Lib 1' . nl jmptable" 1 cat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related: libget, libput, LIB0, LIB1, lexists?, lcat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lib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current value of flag that enables the status message when a word is booked into the catalog or when a word is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note: word catmsg is used to change this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related: catmsg, catitems,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enable or disable the status message during sourcing when a word is booked into the catalog or when a word is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note: the catalog status message is a one-line message like: "word abc into catalog" or "word abc is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note: at start up, the message is enabled; word CATMSG returns the current setting (true if enab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note: when words make words, perhaps hundreds of them, temporarily disabling CATMSG prevents a flood of useless mess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age: word hash_make disables the status message when making a hash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age: here is how to temporarily disable the status message, then restore the former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1&gt; CATMSG (f), no cat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2&gt; define: 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3&gt; (f)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note: no message appeared when abc was defined, but this shows it is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4&gt; "abc" exists? IF " It is in the catalog"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age: in the example above, original flag CATMSG rode the stack until use 3&gt;, so it is subject to stack errors and may be lost; pushing it on the local stack and pulling it later is sa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A&gt; CATMSG (f) push, no catms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B&gt; define: ab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use C&gt; pull (f)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related: CATMSG, catitems,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ms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a volume of all the names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note: names are ordered in the sequence of their location in the catalog hash bins, a random ord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use &gt; catnames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note: ,XXXwww is a tag to denote the local library of word www that contains the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note: names like 8B13588#,1s.console are items stored by address; to see one, use "8B13588#,1s.console" dup cprops libp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note: short strings are stored right in the catalog, such as: "line",1s.numinp; so are numbers, such as: 1900,1s.sys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usage: grabbing 20 random names from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use 0&gt; "ranint"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use 1&gt; catnames, 1 those rows 20 1 ranint ndx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related: catitems, catbins, cprops, libpry, whos, wholib, 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nam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qPath qFile --- qFil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concatenate path and file names into one, and ensure a slash between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note: trailing blanks or text on qFile is ke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note: if qFile is really a volume of file names (one per line), then qFile1 is a volume of file names with Path prep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use &gt; "HOME" env "myfile.  This is my file." catpat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use &gt; "/usr/tmp" "f1 f2 f3" words catpat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synonym: path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related: cat, nose, tail, file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pa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search catalog names for matches to S, and return them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use &gt; "dup" catsearc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use &gt; "xray" catsearc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use &gt; "dgeev" catsearc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use &gt; "CLIENT" catsearc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related: catitems, catnames, cprops, file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ar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qWord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location of Word in the sequence of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note: n is a zero-based off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use 1&gt; fence_at "dup" catseq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use 2&gt; nl .i " words to reach fence" . " from word dup"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related: fence_at, fence, catitems,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seq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change the current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note: mimics the Unix cd command: cd dir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note: does not update the shell environment, so when the program exits it will be in the directory where it beg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e 1&gt; ls              # show present working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e 2&gt; pwd push cd ../ # remember pwd and change on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e 3&gt; ls              # show one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e 4&gt; pull chdir ls   # recall pwd to stack and cd back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note: in use 4&gt;, related word chdir is used to change to the directory name given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related: chdir, pwd, ls, 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hC f --- hAr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eigenanalysis of first-order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note: f is true to balance C before sol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note: in Ar and Ai, row 1 holds frequencies, rows 2 through N+1 hold mode shapes for the N rows (dof) of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related: modes, dgeev, eigc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i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hW hA --- hW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for weights W (such as moment arms) applied to rows of A, compute the centroid, Wbar, for each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usage: the following should leave a number close to 0.5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use &gt; MILLION 1 random, 1st those rows items centroid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usage: doing the above in reverse should leave a number close to 500,000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use &gt; 1st MILLION items, these dims random centroid rounded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related: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roi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hb hA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solve matrix equation A*x = b for unknown x using the conjugate gradient meth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note: convergence is not guaranteed if A is unsymmetr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note: returned matrix x is purged (no rows or columns) if the solution fails to conve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use 1&gt; 9 identity these dims random dup bend plus 2 /f dup r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use 2&gt; " Matrix A:" . nl dup "%7.3f" 9 cats format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use 3&gt; cgm * " A*Ainv:" . nl "%7.3f" 9 cats format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related: solve, lsq, dgetrf, dgetrs, dget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chain all the columns of matrix A into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note: terms in A are stored by columns, as are terms in all matrices operated upo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note: words like * and + are for matrices stored by columns; see example under word matrix to rearrange a row-wis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related: chainr, fold,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chain all the columns of matrix A into vector V, in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note: simply changes A on the stack to (rows*cols)-by-1; if A is in the catalog, its dimensions remain rows-by-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related: chain, foldr,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in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hA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levels of nonzero changes in quantize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use &gt; list: 1 1 5 5 3 3 -1 -1 ; dup changes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related: delta, loo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 (u ---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 unsigned NUM u into 1-byte character STR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 use &gt; 10 char .hex \ 0A, new line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 related: byte, NLch, CR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qS k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string containing kth character from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warning: if k is out of bounds, returned S1 is an empty string with no warning; related word catch fails if k is out of bou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note: equivalent to (qS k) catch, but fa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use &gt; "ABCDE" 2nd character lowercase sp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related: catch, byte, str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hT | qS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number of characters in each row of volume T or row of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rs note: if T is matrix type (MAT), word chars returns the number of columns in matrix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synonym: bytes,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related: str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category: strings,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N Rp Rs f df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initialize word mbandpass for cheby1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note: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note: parameter Rs is not used for cheby1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use &gt; 3 0.1 UDEF 15 5 2000 cheby1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related: ellip, cheby2,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1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N Rp Rs f df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initialize word mbandpass for cheby2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note: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note: parameter Rp is not used for cheby2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use &gt; 3 UDEF 20 15 5 2000 cheby2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by2 related: ellip, cheby1, mbandpas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characters in T that match any listed in S are replaced by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note: does the opposite of word chk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use &gt; "#!/home/user/tops/sys/boot.v" "/!#" chbl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use &gt; dup nl . words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related: chkeep, chpack, strp, replace$, between, words, erase,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blan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change the current directory to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note: does not update PWD in the shell environment (as shown in use 3&gt; below), and when the program exits it will be in the directory where it beg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use 1&gt; pwd push 'ls' shell    \ present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use 2&gt; "../" chdir 'ls' shell \ up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use 3&gt; "PWD" env .            \ but the shell env doesn't know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use 4&gt; pull  chdir 'ls' shell \ and back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related: cd, pwd, ls, ll, env, setenv, get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di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ep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ep returns T1 with only the characters from T that match any listed in S; all others are replaced by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ep synonym: chk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e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returns T1 with only the characters from T that match any listed in S; all others are replaced by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note: does the opposite of word ch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use &gt; "SPAN&gt;7.800&lt;/SPAN&gt;", "+-.0123456789" chkeep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use &gt; "$65.46m $5.55t" ".456" chkeep numerate total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use &gt; "AbCdEf" 64 qdx 1 DO 32 I + putch LOOP tout chk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synonym: ch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related: chblank, chpack, strp, replace$, between, erase, justify,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ke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qFile Mod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change File access permissions according to the bit pattern given by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note: Mode is a decimal number (a type NUM on the stack); run word chperm to display typical values for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note: see man chperm to create other patterns by summing the integer values displayed by word chp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e 0&gt; chperm \ display basic patterns; we'll choose 44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e 1&gt; "ls -alF my_script" "my_script"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e 2&gt; "my_script" shell \ denied: no execute permi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age: giving permission for owner to read, write and exec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e 3&gt; "my_script" 448 chmod, "my_script" shell \ run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use 4&gt; "rm my_script" shell \ and ok to delete (wr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note: fails if File cannot be opened for reading and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related: chp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mo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hT n1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spinner to choose a row from text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usage: requires setup for accept_keys; see man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note: to spin up, use u or k (vi up); to spin down, use d or j (vi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use 1&gt; list: "animal" "mineral" "fish" ;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use 2&gt; " What is it? " nl nl . 2nd cho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related: numinp, strinp, query, prompter,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category: strings,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chop surrounding blanks from quote-string or from all lines of a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note: chops a volume to the width of its wides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note: since all lines in a volume have the same width, lines that are less than the widest will still contain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note: chop is equivalent to the phrase: left justify, no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note: bytes less than blank (32 decimal or 20h) are replaced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related: strchop, crop, indent, qreplace, justify, notrailing,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ack (qS --- q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ack no blanks in string or volu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ack related: chblank, chkeep, replace$, crow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ack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ac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perm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display typical decimal permissions for Mode used by word ch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usage: Mode permission patterns for the program's word, chmod, are obtained by summing; here is Mode for owner read and write, but group and others read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use 1&gt; chp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use 2&gt; (owner read and write:) 256 128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use 3&gt; (group and others read:) 32 4 + + (4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note: unlike this program, numbers given to the Unix chmod command are octal (displays of decimal, octal, hex are conveniences for our eyes; the machine sees only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related: ch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per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hT n qS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rake with 0 for lines having string qS beginning at character offse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note: up to 8 characters in S are matched for c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related: _cite, grepr, match, qmatch, quotes, grab, grab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t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hA c01 --- hA0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partition columns of A into A0 where column vector c01 has zeroes, and A1 where c01 has non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note: number of c01 rows must equal number of A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use 1&gt; list: 1 2 3 4 5 ; bend list: 1 0 1 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use 2&gt; claw nl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synonyms: comb, c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related: mesh, spcomb, rake, partition, tier, merge,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cleanup at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note: this word is run when the program exits, to remove system scratch files and the 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related: uclean, bye, quit, exit, _bin, noscr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 clear typing from window, put cursor at Hom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 related: history, 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category: key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Refresh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double click the refresh 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if WIN in this word's library is the same as the window with focus, double click the left mouse but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this word does nothing until string WIN is banked, as from word winreg: winreg "clickRefresh" "WIN" bank; it also does nothing as long as WIN is different from the number of the current window with foc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ckRefresh usage: this word can be run in the multitasker to periodically send a mouse left button double click to the window with foc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note: best for a standalone machine where the mouse cursor can be placed over the button of interest and remai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related: winreg, winfocus, mouseClick2,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category: networking,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ckRefresh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 (qIPaddr nPort --- nS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create a TCP/IP (Transmission Control Protocol/Internet Protocol) socket and connect to an instance of this program running as a remote server on Por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note: to connect to the remote instance of this program, it must already be running as a server; see word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note: this program's SERVER at the remote end will treat the connection as one to another instance of this program (otherwise, see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 note: nSocket returned is the socket file descriptor number needed to run words that communicate with the remote 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note: nSocket equals -1 if there was an error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note: the current time out time to connect is given by word CONNTO, and can be reset by word con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usage: connecting through this machine's loopback address when there is another instance of the program running as a server on port 987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use &gt; IPloop 9878 CLIENT any? IF "CL_1" book ELSE "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usage: connecting to another machine, hayden, running this program as a server and listening on port 988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use &gt; "hayden" IPhost (qIPaddr) 9881 CLIENT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note: when the machine is idled (word idle), reading of socket connections from remote clients is blocked; data comes through after the idle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related: CLIENT_ALLOWING, CONNECT, ssl_connect, CLIENT_SSL, CLIENT_F, socket, connect, CROSSLINK, ntrace, clients, clientsockets, IPhost, IPloop, netstat1, remoteack, remoteget, remoteput, remoterun, sclose, SERVER, idle,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_ALLOW (qIP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flag f is true if it is ok to connect, false to refuse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table "clients" in the library of this word contains the list of IP addresses that word SERVER will allow to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1) viewing the clients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use &gt; "CLIENT_ALLOW" "clients"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2) making an empty clients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use &gt; no "CLIENT_ALLOW" "client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3) adding another IP address to clients table with +CLIENT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use &gt; "192.168.0.100  diego" +CLIENT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when word SERVER is run with the incoming stack item IPaddr containing one or more IP addresses (rather than "" or "*" denoting wildcard), the IP addresses are appended to clients table in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if word SERVER is run with a wildcard, nothing is done to the table in CLIENT_ALLOW, which initially is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to use your own word to allow clients (its stack diagram must also be: (qIP --- f)), bank its ptr into the library of this word as follows, and it will be run instead: "myCLIENT_ALLOW" ptr "CLIENT_ALLOW" "APP_CLIENT_ALLOW"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note contrast: this word, word CLIENT_ALLOW, oversees connections from any remote program (this program or foreign programs) in function terminal() (term.c) as soon as they connect; word SERVER_ALLOW oversees connections in function drainf() (net.c) after it is known that this program, and not a foreign program, is connecting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related: CLIENT_ALLOW, +CLIENT_ALLOW, APP_CLIENT_ALLOW, SERVER_ALLOW, ALLOW, SERVER, DSERVER, SHSERVER, yank,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list of client IPs allowed; list of IP addresses allowed to connect as soon as their connection is known in terminal(), file term.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note: returned T is the table from CLIENT_ALLOW that lists the IPs allowed to connect to the running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related: SERVER, CLIENT_ALLOW, .CLIENT_ALLOW, +CLIENT_ALLOW, .SERVER_ALLOW, +SERVER_ALLOW, FOREIGN, N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ALLOWING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_F (qIPaddr nPort --- nS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create a TCP/IP (Transmission Control Protocol/Internet Protocol) socket and connect to an instance of this program running as a remote server on Por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usage: works as word CLIENT, but this program's remote server will define its connection as one to a foreign client, that is, to a client that is not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usage: only word remoteputf should be used to send bytes to a CLIENT_F server over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note byte handler: after connection, another byte handler can be defined by word ptrRun_upd; also see ptrCls_upd for an on-close hand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related: CONNECT, ssl_connect, ptrRun_upd, ptrCls_upd, CLIENT, ntrace, clients, clientsockets, IPhost, IPloop, netstat1, remoteputf, remotercv, sclose, SERVER, ptr, bank, SERVE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F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qIPaddr nPort ---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create a TCP/IP (Transmission Control Protocol/Internet Protocol) socket and connect to an instance of this program running as a secure server (SSL) on Por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to connect to the remote instance of this program, it must already be running as an SSL server; see word SERVER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nSocket returned is the socket file descriptor number needed to run words that communicate with the remot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nSocket equals -1 if there was an error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the current time out time to connect is given by word CONNTO, and can be reset by word con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this word is equivalent to the phrase: yes ssl_connect (qIPaddr nPort)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usage: see examples in man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note: when the machine is idled (word idle), reading of socket connections from remote clients is blocked; data comes through after the idle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related: SSL, SSLcert, CLIENT, ssl_connect, CLIENT_F, CONNECT_SSL, socket, connect, ntrace, clients, clientsockets, IPhost, IPloop, netstat1, remoteack, remoteget, remoteput, remoterun, sclose, SERVER_SSL, idle,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SSL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nSock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return f true if Socket has a client attached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related: socket_open, sockets, clients, clientsockets, sclose, CLIENT, CONNECT,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_op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nSocket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row index (in current index base) for Socket in matrices obtained from words like clientsockets, clientIPs and clientLOG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note: if nSocket is not for a client, k is -1 and should not be used (see clien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usage: the IP address for socket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use &gt; clientIPs 5 clientindex qu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related: xbase, clients, client_open, clientIPs, clientLOGINs,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nd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list of client IP addresses corresponding to list displayed by word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usage: to access T for a particular socket, use client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use &gt; clientIPs 5 clientindex quote \ IP address for socket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related: clientLOGINs, clients, clientindex, clientsockets, CROSS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IP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replace with T the text for Socket in the clientLOGIN table that is displayed by word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note: index k relates to socket number, and is obtained from word client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related: clientLOGINs, clients, clientindex,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_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list of client logins corresponding to list displayed by word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usage: to access T for a particular socket, use client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use &gt; clientLOGINs 5 clientindex quote \ for socket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related: clientLOGIN_set, clientIPs, clients, clientindex, clientsockets, CROSS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LOGIN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related: remoteclients, CONNECT, CONNECT_HOST, CLIENT, CLIENT_F, CROSSLINK, BRIDGE, cluster_connect, cluster_interconnect, HTTPget, clientsockets, clientIPs, clientindex, SERVER, clienttimesoff, clienttime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also see: FOREIGN, NATIVE, LOSERV, LOCL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definitions of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CLI is not a word, but is used to describe a connecting client before this program has determined if the client is also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CLI related: clients, LOCLI, LOSERV, FOREIGN, NATIVE, CLIENT, CLIENT_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SERV is not a word, but describes this program as it is running on this end of a connection when it is a server; connection symbol S&lt;C shown by word clients means this server with a client that connected using CLIENT or a related word (and is therefore also this program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SERV related: clients, LOCLI, FOREIGN, NATI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LI is not a word, but describes this program as it is running on this end of a connection when it is a client; connection symbol C&gt;S shown by word clients means this client running this program connected to a server running this program and started with SERVER or a related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LI related: clients, LOSERV, FOREIGN, NATI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IGN is not a word, but is used to mean a socket connection from a program that is not this program: a foreign client; connection symbol S&lt;F shown by word clients means this server with foreign client connected (which could be this program having connected with word CLIENT_F or word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IGN related: clients, NATIVE, LOCLI, LOSER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ign is not a word; connection symbol S&lt;F means this server with foreign client connected (which could be this program having connected with word CLIENT_F or word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ign related: FOREIGN, clients, NATIVE, LOCLI, LOSER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is not a word, but is used to mean this program connected to a program that is not this program; connection symbol C&gt;F shown by word clients means this client connected to foreign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related: clients, FOREIGN, LOCLI, LOSER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entsockets matrix A contains information about all active sockets connected with words like CONNECT, CONNECT_HOST, CLIENT, CLIENT_F, CROSSLINK, BRIDGE, cluster_connect, and cluster_inte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and are then followed by the socket number: ( --- hT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note: column 5, when nonzero, holds a ptr (ptrCls) to a catalog word that is run when the socket is closed; after connecting (when socket number is known), word ptrCls_upd allows this ptr to be updated from its initial setting of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note: when sockets are closed (word sclose), they no longer appear in the lists returned by this and related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related: clients, ptrRun_upd, ptrCls_upd, SERVE_F, localsockets, remotesockets, remoteclients, clientindex, clientIPs, SERVER, CONNECT, CLIENT, CONNECT_HOST, CLIENT_F, CROSSLINK, BRIDGE, cluster_connect, cluster_interconnect, sclose,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socke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times when past clients dis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usage: word ctime displays the date and time of the integers in column vect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related: clienttimeson, clients, SERVER-CYCLE, time,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f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times when present clients connected; column 1 of A contains times, column 2 contains socket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usage: word ctime displays the date and time of the integers in column 1 of A, disregarding column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use &gt; clienttimeson c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usage: to access rows of A by socket number, use word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use &gt; clienttimeson 6 clientindex reach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related: clienttimesoff, clients, time, ctime,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enttimes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ip (h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C holds the curves from P being plotted that define the range for clipping in word splot; each column of C is a curve from the columns of P that is being run in s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note: only works with word s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note: if C is purged, word splot does not 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note: clipping remains and may affect subsequent plots made with word plot; use noclip to dis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related: noclip, last, plot, pgrid, pgrid_off, splot, ma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cko (hhmmss --- 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cko does the opposite of oclock: converts number back into string of hours, minutes and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cko related: oclock, time_breakdown, &gt;OCLOCK, &gt;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cko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cko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n copies of A side-by-side make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usage: works for types MAT, NUM, VOL,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use &gt; vector: 1 2 3 ; 5 clon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use &gt; pi 5 clone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note: "A 2 clone" is faster than comparable phrase "A dup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related: repeat, park, parkn, c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close the connection of handle hFile, a handle obtained fro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synonym: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related: file, closeif, filetrue, for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o "op4" book ] op4 filetrue IF op4 fclose TH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q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silently close the connection of quoted file handle named H if H is a handle and it is connected to a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note: qH is the cataloged handle name (in quotes) created previously by running word file; it is not the name of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related: close, deleteif, filetrue, f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if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hXY hx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from table XY, look up y corresponding to the X that is closest to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note: XY is a table of 1+N columns: a column of X values followed by N columns of Y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note: the X column in table XY must be single-valued and in ascending order for binary 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note: the number of columns in x is N, the number of Y columns in table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related: nrcrv, look, lerp, lext, nearest, nodu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clear the functi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note: the function stack is reserved for use by the parser and at runtime by functions created from parser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related: FS, fsdepth, pickfs, pullfs,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rf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waits for up to SEC seconds to obtain a list of socket number acknowledgements from all cluster n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note: returns f true if all nodes acknowledge, and false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note: initial wait period, SEC, is 30 seconds; here is a phrase to change SEC to 10 in word remoteack which this word runs: 10 "remoteack"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related: remoteack, cluster_connect, cluster_run, localsockets, clients,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ack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clos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from the head node, close all the cluster n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note: words clients and cluster_props show node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note: it takes a number of seconds when there are many nodes to close, and word clients may briefly show some sockets still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note: this word is run when the head node exits (word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related: cluster_initialize, cluster_start, cluster_connect, clients, cluster_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lose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connec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connecting the head node to all the cluster nodes that are running this program as serv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note: run this word after cluster_start has started all the n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note: words clients and cluster_props show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related: sockets, cluster_initialize, cluster_start, cluster_close, clients, cluster_props, cluster_inter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connect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finger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finger run Unix finger on all nodes and return results in a volum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finger related: finger, netst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fing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finger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initializ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itialize initialization tasks before starting and connecting the clu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itialize related: cluster_start, cluster_connect, cluster_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itializ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itialize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interconnec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terconnect after word cluster_connect connects every node to the head node, this word makes all the other possible node-to-node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interconnect note: only for networks that allow node-to-node connections; run this word after cluster_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terconnect note: words clients and cluster_props show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terconnect related: cluster_connect, cluster_props, clients, remote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ter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interconnect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props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props properties after the head node is connected to the cluster nodes; T is a table showing cluster hosts names, sockets and po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props related: IPhost, sockets, cluster_connec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prop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props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run (h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from the head node, send postfix text T to all the cluster nodes; they will run T while the head node continues without wa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note: T must be postfix; word parse converts infix text into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usage: setting the program time on all nodes to match time on the head node (see the example under man cluster_run1 to verify the time on all n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use &gt; systime$ quoted " set_time" cat cluster_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related: cluster_run1, remoterun, sockets, cluster_source, systime$, set_time, quoted,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hT --- hT1 hT2 ... h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from the head node, send T to all cluster nodes; each node runs T and sends back a stack item while the head node waits for up to SEC (initially 3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note: T must be postfix; word parse converts infix text into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note: T must contain a phrase that returns one (and only one) item to the head node's stack; if there are more nodes than returned stack items, the head node will wait the entire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note: to change wait SEC, say to 10: 10 "cluster_run1"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usage: getting the date from each n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use 1&gt; depth push "date remotefd remoteput" cluster_run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use 2&gt; depth pull less pi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related: cluster_run, remoterun1, remoterun, sockets, cluster_source, date,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run1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source (h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run code T on the head node for all nodes given by word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note: T has this stack diagram: (nSocket --- ), and is run on the head node; Socket is the number of a socket connecting the head node to a n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note: this word loops over all the socket numbers of the connected cluster nodes, running phrase "(nSocket) T" on the head node for each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related: main, sockets, cluster_props, cluster_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ource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start (N 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start this program running as a server on processor p of the first N nodes of the clu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note: this word runs script usr/tserv on every n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note: run cluster_initialize before running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note: on each node, p = 1 for processor 1 and p = 2 for processor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note: starting again too soon after cluster_close will produce errors; see man cluster_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related: cluster_initialize, cluster_connect, cluster_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start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uster_timesync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timesync synchronize the time in this program running on the server nodes to within one second of the time in this program running on the head n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timesync related: date, time, time1, cluster_run,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timesync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uster_timesync defined: clu.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centimeters per i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synonym: cm_per_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related: mm/in, in/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i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centimeters per i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synonym: c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related: mm_per_in, in/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_per_i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hqdd hOmega --- h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complex harmonic displacement from harmonic acceleration and frequencies Omega (rad/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note: qdd and q are complex matrices; Omega is a real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related: caccel, crate, steady, real-imag,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isp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hA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each element of matrix R holds the magnitude of each element of complex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note: R = sqrt(Ar*Ar + Ai*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use &gt; 4 1 random, 4 1 random, 2dup cmag 3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related: cmagphase, *conj, *c, complex, real-imag, 0i, 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hA --- hR h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elements of R and P hold, respectively, the magnitude and phase of each element of complex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note: R = sqrt(Ar*Ar + Ai*Ai), P = atan2(Ai/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use &gt; 4 1 random, 4 1 random, 2dup cmagphase 4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related: cmag, *conj, complex, real-imag, 0i, -cmagphase, sqrt, ata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agph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plxmatch (hA hB --- hA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plxmatch if A or B is complex, make the other one match the complex type, if necessary, by adding a null imaginary p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plxmatch related: 0i, complex, real-imag, conj, null, d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plxmatch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mplxma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hA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column dimension of matrix A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synonyms: cols, c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related: dims,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b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G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for f true, SERVER will cog when reading bytes from a FOREIGN client socket by turning off SELECT for the socket and then reading just READ_F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note: with SELECT off, unread bytes remain in the socket; when SELECT is turned back on, reading of the socket can resume and the cog cycle described above is rep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usage with SERVER set to COG: after a FOREIGN client connects, the server sets "no SELECT" for the FOREIGN socket and READ_F bytes are read and sent (as usual, with stack contents (hT nS); see man SERVE_F) to handler SERVE_F.SERVICE; later when the SERVE_F handler runs "yes SELECT" for the socket, the server will again set "no SELECT" and send another READ_F bytes on the stack to handler SERVE_F.SERVICE, repeating the cog cy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note: when a FOREIGN client is connecting to SERVER, SELECT for the socket is always "ye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related: SERVER, SERVE_F, READ_F, SELECT, socket_readable,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qColor --- n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pixel color value; incoming quoted Color may be an X11 name or a three byte hex integer preced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reference &gt; to view X11 color names, run: view color.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reference &gt; see http://www.december.com/html/spec/color0.html for hex color defin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to view colors from file color.txt, see "A loop for viewing the colors" in file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note: nColor value returned for a custom or mixed color is an X11 index that may change between execu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use &gt; "red" dup . colorpix .i (standar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use &gt; "BlanchedAlmond" dup . colorpix .i (custom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use &gt; "#60c0a0" dup . colorpix .i (mixe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use &gt; "#FFFFFF" colorpix .i "white" colorpix .i "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use &gt; "#000000" colorpix .i "black" colorpix .i "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related: Cpix, colorvalue, GCfore, plotBackPix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pi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 run a loop to view the colors defined in file color.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 related: color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R G B --- q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RGB color value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reference &gt; view color.txt (RGB/name for many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to view colors from file color.txt, see "A loop for viewing the colors" in file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use &gt; 255 235 205 colorvalue dup . colorpix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related: colorpix, GCfore, wcb, Green, B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value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hList --- hLines h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paired colors and lines for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incoming List holds text pairs of color and line descrip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incoming List may be a quote string of paired color-line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outgoing Lines and Colors are graphics numerical equivalents, ready for a word like graph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0&gt; 'plot.v'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1&gt; list: "red" "LineSolid" "blue" "LineOnOffDas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2&gt; colorset graph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3&gt; list: 5 2 4 ; list: 1 3 2 ; park list: 1 2 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4&gt; plot pause plot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use 5&gt; "pColors3" colorTable, "pLinesSolid" line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note: use 5&gt; resets to defa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related: graphset, colorpix, colorvalue, Green,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set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lrm (hA hF Fmax --- hA1 h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where row k of vector F is greater than Fmax, remove column k of A and row k of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usage: truncating modal columns in A and modal frequencies in F that correspond to frequencies above F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note: F and Fmax are 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use &gt; 10 10000 random 10000 1 random 0.5 colrm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related: rake, claw, dsy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rm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ofints (n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ofints text column of integers from 1 to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ofint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ofint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push the current window width, text characters,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related: LINES, out, .out,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hA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push column dimension of matrix A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note: if A is type volume or string, cols returns the number of characters a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synonyms: cobs, cows,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related: dims, rows, 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sort into ascending order the values in the rows of each column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use &gt; 10 5 random dup .m nl nl colsor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note: see man VQSORT for a fast-sort flag if A contains intege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use &gt; 10 5 random 1E4 * 0.5 + integer yes VQSORT dup .m nl nl colsor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related: colsort1, VQSORT, reversed, sort, sorton, eq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hA n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sort into ascending order the values in the rows of just the last n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note: see man VQSORT for a fast-sort flag if A contains intege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use &gt; 10 5 random dup .m nl nl 2 colsort1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related: colsort, VQSORT, reversed, sort, sort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sor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hA c01 --- hA0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partition columns of A into A0 where column vector c01 has zeroes, and A1 where c01 has non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note: number of c01 rows must equal number of A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use 1&gt; list: 1 2 3 4 5 ; bend list: 1 0 1 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use 2&gt; comb nl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synonyms: claw, c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related: mesh, spcomb, rake, partition, tier, merge,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b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hT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words into a string with commas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use &gt; list: 1 2 3 4 5 6 ; pi * mtext comm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use &gt; " values" "    are" " in  " 3 pilen dup . nl nl comma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related: nose, tail, spaced, vol2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s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compare all elements of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note: values in returned C are percent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note: if A(i) or B(i) is zero, C(i) i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note: B(i) is used as the reference (denomin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note: equivalent to compareRef with fac = 100 and ref =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related: compareAbove, compare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hA hB x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compare elements of A and B that have absolute values abov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note: values in returned C are percent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note: B(i) is used as the reference (denomin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note: if |A(i)| or |B(i)| is less than |x|, C(i)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related: filter, compare, compare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Above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hA hB fac ref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compare elements of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note: for ref = 0, C = fac*(A - B)/[(A+B)/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note: for ref = 1, C = fac*(B - A)/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note: for ref = 2, C = fac*(A - B)/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note: if A(i) or B(i) is zero, C(i)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related: compare, compare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areRe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hAr hAi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 Ar and Ai are combined into complex form, C, where real rows are 1st, 3rd, etc; C is dense if Ar and Ai are dense; C is sparse if Ar and Ai are s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age: a complex numbe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e a&gt; 4 -2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e b&gt; conj # complex conjugate of number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age: a sparse, complex matrix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e 1&gt; xx 6 4 .2 sprand these dims .4 sprand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use 2&gt; this is_sparse IF " yes, a sparse matrix" nl . n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plex use 3&gt; this is_complex IF " yes, a complex matrix:" . nl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related: real-imag, is_complex, 0i, conj, cmplxmatch, cmagphase, c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category: math::complex, math::matrix::s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l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matrix B contains the conjugate of complex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note: if A is a real matrix, then B will be complex with imaginary terms equal to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use &gt;   &gt;&gt; .m((A = tril(random(5,5),0))); B = conj(A)'; nl; nl; .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related: *conj, 0i, complex,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j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Socket qIPaddr nPort ptrRun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connect TCP/IP Socket to server at IPaddr(Port), and use word at ptrRun to handle returned bytes; returned flag f is true if the connection succeeded, false if it fai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word socket can be used to obtain a valid Socket number for input to this word; if the connection failed, Socket has been closed and is not valid (cannot be re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if ptrRun is 0, server is foreign; use remoteputf to send bytes and bytes received will appea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if ptrRun is -1, server is this program; use remoteput to send bytes and bytes received will appea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if ptrRun is a ptr to a word, server is foreign and bytes received will go to word with this stack diagram: (hT nS --- ) where S is the receiving socke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related: CONNECT, socket, sclose, remoteput, remoteputf, ptr, ptrRun, FORE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qIPaddr nPort ptrRun ---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create a TCP/IP (Transmission Control Protocol/Internet Protocol) socket and connect to a remote server on Por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nSocket returned is the socket file descriptor number needed to run words that communicate with the remot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IPaddr is in dotted decimal format; word _IPhost can be used to convert IP names to this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the current time out time to connect is given by word CONNTO, and can be reset by word connto; the time out time defined at program start up is 1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attempts two times to connect, and returns nSocket = -1 if there was an error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a remote server that is not this program running SERVER is called a foreign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usage: word _NISTdelta (file net.v) uses this word to connect to the National Institute of Standards and Technology (NIST) servers and obtain GMT; it uses ptrRun = 0 to receive directly the bytes from N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usage: word CLIENT is ordinarily used instead of this word to connect to a remote machine running this program; see man CLIENT for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note: word CONNECT_HOST is equivalent and makes four attempts, so it may be more successful in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related: socket, connect, connto, CONNECT_SSL, ssl_connect, CLIENT, CONNECT_HOST, CLIENT_F, ntrace, clients, _IPhost, IPloop, SERVER, new_client_timeout, remoteputf, remotercv, ptrRun_upd, NISTdelta, HTTPget,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qHost nPort ptrRun ---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nSocket returned is the socket file descriptor number needed to run words that communicate with the remot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attempts four times to connect, and returns nSocket = -1 if there was an error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when the remote server is not this program running SERVER, and ptrRun is the ptr to a catalog word, that word will be run whenever bytes from the remote server are received in Socket; the stack diagram for that word is (q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this word sets its own connection time out, called sec (set to 4 initially), independent of CONNTO; it can be overridden by a phrase like: 6 "CONNECT_HOST"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note: works similarly to CONNECT if Host is not multiho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example: this shows a list of IP addresses for a multihomed host that this word would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use &gt; "smtp.earthlink.net" IP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related: connto, CONNECT, ssl_connect, ptr, ptrRun, CLIENT, CLIENT_F, ntrace, IPhost, SERVER, SERVER-CY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HOS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qIPaddr nPort ptrRun ---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create a TCP/IP (Transmission Control Protocol/Internet Protocol) socket and connect to a remote SSL server on Por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nSocket returned is the socket file descriptor number needed to run words that communicate with the remote SSL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IPaddr is in dotted decimal format; word _IPhost can be used to convert IP names to this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the current time out time to connect is given by word CONNTO, and can be reset by word connto; the time out time defined at program start up is 1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attempts two times to connect, and returns nSocket = -1 if there was an error conn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a remote SSL server that is not this program running SERVER_SSL is called a foreign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when the remote server is a foreign server and ptrRun = 0, bytes from Socket will appear exactly as received in a volume on the stack; when ptrRun = -1, this connection is to another instance of this program running SERVER_SSL and ptrRun is used no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usage: word CLIENT_SSL is ordinarily used instead of this word to connect to a remote machine running this program's SERVER_SSL; see man CLIENT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note: this word is equivalent to the phrase: yes ssl_connect (qIPaddr nPort ptrRun)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related: SSL, SSLcert, CONNECT, ssl_connect, socket, connect, connto, CLIENT_SSL, CLIENT_F, ntrace, clients, _IPhost, IPloop, SERVER_SSL, new_client_timeout, remoteputf, remotercv, ptrRun_upd, HTTPget,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_SS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NTO ( --- s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current setting of connection time out in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note: initial connection time out is 1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use &gt; CONNTO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note: word CONNECT_HOST sets its own connection time out, called sec, independent of CONNTO; it can be overridden by a phrase like: 6 "CONNECT_HOST"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related: connto, NEW_CLIENT_TIMEOUT, CONNECT,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set the number of seconds until making a connection tim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usage: this will reduce, but cannot extend, the time out period beyond the kernel's time out, which is about 7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use 1&gt; CONNTO (old_sec) push 3 connto \ save old, reset to 3 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use 2&gt; pull (old_sec) connto          \ later, put ol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related: CONNTO, new_client_timeout, CONNECT, CLIENT, push, pull, SSLconnto,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t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begin running interactively, in a continuous loop until the word bye, quit, or exit is ke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note: when working interactively, this is the word that continuously captures key strokes and runs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related: keyboard, keys?, cprompt, ESC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ole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this word creates a container word called Word; a container word is useful as a storage place, where related stack items can be banked into its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note: a container word has the stack diagram ( --- qWord), that is, it simply puts its name on the stack when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use 1 &gt; "myMATS" cont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6 6 random myMATS "K"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6 6 random myMATS "M"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use 2 &gt; nl whos myMATS nl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use 3 &gt; myMATS "M" yan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synonym: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related: constructor, bank, yank, wholib,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qArgList qWor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make a constructor word called Word that will make words to contain the items in quoted Arg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age: making constructor word "car" (when pasting, be sure &gt;&gt; or &lt;&lt; is picked up, and take the next line too if a line ends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1&gt; &gt;&gt;constructor("make model year engine", "c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age: using car to make a "car" container word called 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2&gt; car("Ford", "coupe", 1940, "hemi", "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age: extracting an item and showing lib names in word 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3&gt; nl(dot(Fortycoupe.make)); wholib(nl("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note: word bank adds or updates an item in the library of a word; here is adding item "mods" to word 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4&gt; bank("chopped and channeled","Fortycoupe","m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tructor nl Fortycoupe wholib # shows the "mods" item that was ad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Fortycoupe.mods) # shows the "mods" item that was ad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note: the infix form in use 3&gt;, dot(Fortycoupe.make), is equivalent to this postfix phr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5&gt; &lt;&lt;"Fortycoupe" "make"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tr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note: when it runs, a container word created by a constructor word (or by word container) simply puts its name on the stack, so "Fortycoupe" and Fortycoupe do the same thing (hash words behave similarly; see man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6&gt; "Fortycoupe" nl Fortycou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note: this shows the two words "car" and "Fortycoupe" added to the catalog by constructor in use 1&gt; and car use 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use 7&gt; whos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related: container, yank, bank, wholib, whos, &lt;&lt;, &gt;&gt;,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tructo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copy A to a newly allocated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note: A1 is an entirely new stack item containing all element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but note: if A is not in the catalog, and A is not elsewhere on the stack, this function just returns since no copy is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use &gt; 10 5 random dup cop props nl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related: dup, mat2vol, vol2mat, move, mo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X --- cos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cosine of number X or of all terms in matrix X (X in radians) use &gt; "30 45" numbers rad/deg *f co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related: atan2, sin, tan, acos, co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h (X --- cos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h hyperbolic cosine of number X or of all terms in matrix X (X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h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A w phi dt N --- hW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cosine wave time hi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note: W(k) = A*cos[w*t(k) - phi], time t from 0 to (N-1)*dt, frequency w in radians per unit time, and phase angle phi in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usage: see example for 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related: sine, sined, sine_sweep, sin, cos, tan, btt, rad/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category: math,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sin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hA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push column dimension of matrix A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synonyms: cobs,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related: dims,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w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 perform Unix copy command, e.g., cp fileA fil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hRGB --- hCp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turn a three-column matrix of RGB values into a vector of color pix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note: the three columns of incoming RGB contain, respectively, the color values for red, green, and b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note: a color value is an integer from 0 to 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related: colorpix, color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ix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the prompt string being used by the interactive conso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note: this word should be defined to go along with a console that has been defined; for example, see file usr/ti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use &gt; cprompt backward, 10 spaces do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related: console, keys?,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mpt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showing properties of catalog item name given in quote-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dup" cprops (showing a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edit" cprops (showing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pi" cprops (showing a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age: in the following, WHOS is not in the main library; but an instance of it is found in word whos (showing WHOS is an inline word in the library of word whos), and use 2&gt; shows its prope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1&gt; "WHOS"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2&gt; "WHOS,0:whos"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age: properties of the matrix called purged in the local library of word f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freed" "purged" localref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age: same as previous, except placing the matrix on the stack and using word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freed" "purged" yank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a&gt; 99 into A, 'A' cprops (showing an ordinary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b&gt; A named cprops (works the same as 'A'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1&gt; define: 3pi+ [ pi 3 * is x ] x + ; "3pi+"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2&gt; "3pi+" "x" localref cprops (x in local library of 3p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3&gt; "3pi+" "x"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note: in use 1&gt; x = 3*pi is placed into the local library of word 3pi+ being defined (see [ about phrases in bra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note: the properties of x in word 3pi+ are shown in use 2&gt;, and the value of NUM x can be seen, 9.42478; and in use 3&gt;, x is yanked from the library of 3pi+ and placed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note: "edit" cprops above shows it holds a VOL stack item; here i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use &gt; "edit" libpry textget asciify noblank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note: if the catalog item is a stack item (see type), cntc is the count of catalog items in which it oc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related: props, ctype, type, catsearch, libpry, whos, wholib, named, yank,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prop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maximums and minimums of each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note: column 1 of B contains maximums, column 2 contains minimu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use &gt; 4 4 random dup .me nl nl, columnMaxMin bend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related: st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category: math,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umnMaxMin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 number that denotes catalog type CONS, a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hFile1 qS1 hFile2 qS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from File1 written by word put4 or Nastran output4, copy matrix S1 to put4 File2 and name it S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note: hFile1 and hFile2 are handles to binary files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note: files are not rewound before or after cop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note: if S1 is an empty quote, as in "" or '', the first or very next matrix will be cop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note: if S2 is an empty quote, then S2 will match name 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related: file, binary, get4, get4c, put4, toc4,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category: nas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hA --- hC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covariance of term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note: Cov = C'*C, where C is A with each column normalized to have zero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related: cov2, cross-correlation,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2 (hX hY hLAG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covariance between real column vectors X and Y where each row is a step in time; row k of returned R contains the covariance of X and Y with LAG(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note: if d = LAG(k) is positive, Y is lagged by d rows: X'(n)*Y(n-d), and if d is negative, X is lagged by d rows: Y'(n)*X(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note: before calculating covariance, the mean is removed from X and Y and they are normalized by the variance, so perfect correlation for LAG(k) is R(k) = 1, perfect negative correlation is R(k) = -1, and no correlation is R(k)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v2 note: local macro "norm" in this word removes the mean from a vector and normalizes by the variance; to obtain normalized vectors, say for plotting, the macro can be run separately with expressions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use   infix &gt;    &gt;&gt; Xnorm = cov2.norm(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use postfix &gt;    &lt;&lt; (hX) "cov2" "norm" localrun (hXn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example: see example under wCOVt, a word that uses cov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related: wCOV, cov, cross-correlation,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2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carriage return: move display pointer to leftmost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use &gt; "12345678" . 2 idle "xxxx" c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related: nl, sp,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0 (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0 clear n spaces and return carri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0 use &gt; "This will disappear " . 4 idle out cr0 2 i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0 related: cr, spaces, nl, sp, out, .out,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0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0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hB hCols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all columns of B into A at Cols listed in vector hCols; for a single column, hCols can be a number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note: works for matrices and volumes (see volume exampl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note: complex B cannot be placed into real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note: since A disappears from the stack after this word runs, A must be an item in the catalog, or duplicated elsewhere on the stack, or duplicated on the local stack (see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note: a matrix A that was booked to a file (using word fbook) must be kept on the stack (or the local stack), and then after running this word, fbook must be ru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e 1&gt; 10 5 null "A"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e 2&gt; A cols 1st DO A rows 1 random I A cram 2 +LOOP,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e 3&gt; A rows 3 random negate list: 5 1 3 ; ndx A cram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age: works for volume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e 1&gt; "abc def ghi" words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use 2&gt; "X Y Z" words 2nd them c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synonym: stor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related: place, ndx, cop, move, movec, park, push, ram, fetch, store, inf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hAr hAi hOmega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complex harmonic rate; column k of displacements Ar and Ai are scaled by imaginary frequency in the kth row of vector Omega (rad/sec), to give 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note: Ar and Ai might contain complex displacements from a frequency response analysis, each column corresponding to the frequency in the matching row of Omega; the number of rows in Omega must equal the number of columns in Ar and 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use 1&gt; "crat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use 2&gt; 1.0 4 6 fill 0i complex dup .m real-im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use 3&gt; "frequencies: 1 2 3 4 5 6" dup nl nl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use 4&gt; numerate crate complex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related: caccel, steady,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at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LF ( --- q0D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LF 2-byte carriage return and line f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LF use &gt; CRLF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LF related: char, NL, NLch, ES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LF category: strings,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LF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Q Oct/min Hz --- %Reson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Cronin's equation: compute the fraction of oscillator steady state response reached for low sweep 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note: %Resonance = 1 - exp[-2.86*(ln2*OctPerSec*Q*Q/Hz)^(-0.44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usage: for Q of 20 and sweep rate of 2 octaves per minute, this shows that a 4 Hz oscillator reaches 86% of resonant amplit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use &gt; 20 2 4 Cron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related: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nin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hT n1 n2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text cropped to character columns n1 through 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note: n1 and n2 are column counts--the same as one-based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use &gt; "12345678" 3 ndx 6 ndx c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note: by writing for one-based indexing and using ndx, the example above works for zero-based indexing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note: here is an equivalent phrase using word c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use &gt; "12345678" 3rd 4 items c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related: catch, chop, notrailing, blpad, 1based, 0based, ndx,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correlation (hX hY d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cross-correlation, also called covariance, of signals X and Y, with delay of d steps applied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note: column vector R has as many rows as there are time columns in X and Y; the first d rows of R contain 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note: the dimensions of X and Y must be the same; this is not che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related: cov, cov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correlati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OSSLINK (nSocket1 nSocket2 qSnam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Sname is the main library name given to the socket of this connection on each of the linked machines; saying Sname (or "'Sname' main" inside a word) will put the socket numbe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note: after the machines are linked, their connections on Socket1 and Socket2 to this third machine that linked them can be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related: BRIDGE, BRIDGING, CLIENT, SERVER, clientIPs, remoterun, remoteput, sclose, serverclose, next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LIN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over (hX hY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over for incoming column vectors X and Y, returned flag F(k) is +1 when X(k) has crossed above Y(k), -1 when X(k) has crossed below Y(k), and 0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over related: &gt;, &lt;, max, 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over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sso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wd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wd quoted phrase left justified, no commas, words one space ap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wd related: chpack, indent, just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wd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ow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ddy (r c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ddy r-by-c matrix of random numbers between 0 and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ddy synonym: rand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ddy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dd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create File of 1 byte or crush existing File to 1 by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note: this is a handy word for reducing a file used day after day, like a log file, to negligible size without deleting it and losing its permis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note: equivalent to Unix command: echo&g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related: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ush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hX hA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rescale curves in X to fit the range of curv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usage: given curve A(t) and set of curves X(t) with very different scaling from curve A, rescale curves X to fit the range of A so they can be plotted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note: see example in word pscale, file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related: lerp, psc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category: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cale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str (qS --- q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make string S into an ascii counted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in a counted string, the string length is the first byte, so the first byte in returned S1 is the count, followed by the bytes of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note: the maximum length of S is 255 bytes, since 255 is the biggest count that one byte can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use &gt;   &gt;&gt; (cstr(brandom(32 127 1 255)) dup dot nl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related: nstr, export1,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tr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ar (hList qDir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ar create a tar File archive of the List of files that are in Dir; File archive name includes its directory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ar related: archive, ltar, xtar,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a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a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convert Unix system time (also called machine time) numbers in A, the number of seconds since zero hours on Thursday, January 1, 1970 at Greenwich, England, into readable text for your time z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note: A can be a number (as from word time), or a column of numbers (as from word file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usage: in the present working directory, this shows dates and times, in your time zone, of all files and subdirectories sorted with lat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use 1&gt; pwd dirnames, this filetime, this rev ctime two indent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use 2&gt; swap 1st those rows items park no sort 2nd catch reach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usage: this shows the date and time in your zone at the start of Unix system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use &gt; 0 c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related: time, gmtime, sysdate, ltime, greg, set_time, elap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category: multitasker,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qS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N defines the catalog type of name S; see NATI, CONS, DEFN, VARI, MATR, STRI, VOLU, INL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NATI is a native word, from compiled file word.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CONS is a native constant, from compiled file word.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DEFN is a defined word (stack item type VOL) created by wor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VARI is a number (stack item type NUM) stored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MATR is a matrix (stack item type MAT) stored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STRI is a string (stack item type STR) stored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VOLU is a volume (stack item type VOL) stored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INLI is a volume (stack item type PTR) created by word inline:, inline, or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usage: the following puts the values of N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use 1&gt; NATI DEFN CONS VARI MATR STRI VOLU INL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use 2&gt; xx \ empties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ype note: in the main library, catalog types NATI, CONS, DEFN and INLI are in region CODE__, while catalog types VARI, MATR, STRI and VOLU are in region DATA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use &gt; catitems eview \ shows all ctypes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related: props, catitems, catsearch, type, libpry, book, cprops, NATI, DEFN, CONS, VARI, VOLU, INLI,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yp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hA c01 --- hA0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partition columns of A into A0 where column vector c01 has zeroes, and A1 where c01 has non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note: number of c01 rows must equal number of A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use 1&gt; list: 1 2 3 4 5 ; bend list: 1 0 1 0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use 2&gt; cull nl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ll synonyms: claw, co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related: mesh, spcomb, rake, partition, tier, merge,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here (qCard n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for type Card bulk data with id equal to n, show its image and the name of the file where it is loc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note: this word is handy when a model's bulk data is scattered about in many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note: uses a list of bulk data files banked in this word's library, to find which file or files contain Card+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use &gt; "CORD2R" 3003 cwhere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note: before running this word, a list of the model files that contain bulk data cards needs to be banked into it, using a phrase like: (hT) 'cwhere' 'File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note: see this word's source file ("cwhere" sourceof _vim) for an example that shows creation of a list of INCLUDE files and banking it into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note: the initial set of Cards built-in is: GRID CORD2R CORD1R CORD2C CORD1C CBAR CQUAD4 RBAR RBE2 RBE3 CONM1 CONM2; see example in cwhere source for replacing or expanding this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related: get_sorted, g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category: nastran,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here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push cycles per radian to stack (c = 0.159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synonym: cyc_per_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related: rad/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rad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push cycles per radian to stack (c = 0.159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synonym: cyc/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related: rad_per_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c_per_rad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hRTZ --- h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express in rectangular coordinates, X-Y-Z, a set of vectors given in cylindrical, R-Theta-Z,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note: RTZ contains 3-by-1 vectors in a cylindrical frame; XYZ contains the same vectors expressed in a rectangular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note: angles in Theta have units of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note: angle Theta is measured in the XY plane, and is zero when R lies in plane XZ, +90 deg when R lies in plane 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use &gt; vector: 1 45 1 ; vector: 1 30 1 ; park cylvec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related: dircos9, *dircos9, sphvec, xformvec, *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yl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the current local date and time string from the operating system, modified by the number of seconds in the program's GMT cor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note: equivalent to phrase: time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related: date1, date2, ctime, time, GMTdelta, sysdate,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the current local date and time string from the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note: equivalent to phrase: time1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related: date, date2, time, GMTdelta, sysdate,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2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2 the local date in the form Ymd, as: 20050908 for Sep 8, 20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2 related: date, date1, time, GMTdelta, sysdate,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2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10 (hP --- hPd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10 10*log10(P): decibels when P is a power rat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10 related: db20, dbcheatsh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10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10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20 (hP --- hPd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20 10*log10(P*P) = 20*log10(P): decibels when P is a pressure rat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20 related: db10, dbcheatshe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20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20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cheatshee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cheatsheet display some decibel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cheatshee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cheatsheet related: db10, db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bcheatsheet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 (qS --- q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define English word S in returned string 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note: must be connected to the Internet; this word goes to web site www.askoxford.com for a dictionary definition of English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use &gt; "naive" def (qS1) COL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note: this word is a utility for word define, and may fail on some words while word define will succ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reference: the following site shows html strings for non-English characters: http://www.thesauruslex.com/typo/eng/enghtml.ht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reference: this loop shows the higher ASCII characters that contain some non-English ones: 255 128 DO I .i sp I emi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related: define, defr, hyph,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e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July 2010: http://www.askoxford.com, the site making this word possible, changed its name and operation; this word and those that support it are now obso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Oxford definition of English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this word combines the work of words defr and def and displays the result; must be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flavor" define    \ flavour variant (its Oxford, after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dill" define      \ several defin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hotly" define     \ many vari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pressured" define \ web site result is way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slivovitz" define \ strang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wend" define      \ references WIND_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WIND_2" define    \ shows definition wind_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will" define      \ works here, fails in browser to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age: sometimes commonly used hyphenated words can be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wishy-washy"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cold-bloode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gt; "gung-ho"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when this word fails or gives a wild result, paste the following string into a browser to go straight to the web site: http://www.askoxford.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related: define1, def, defr, hyph,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define English word S and return result on the stack in VOL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note: same as define, but displayed text is returned on the stack inst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note: when this word fails or gives a wild result, paste this string into a browser to go straight to the web site: http://www.askoxford.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related: define, def, defr, hyph, html2text, &gt;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1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r (qS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definitions related to English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note: must be connected to the Internet; word defr goes to web site www.askoxford.com to get words with definitions that are related to word S (including S it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note: the first column in T is the proper URL page name required for word S at askoxford.com, and the second column of T is a descriptiv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use &gt; "dill" defr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related: define, def, hyph,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r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_port ( --- n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port default por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port related: def_server, nextport, port_on, port_listening, server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po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por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_server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f_server start server listening on the defaul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this word is handy to use with an ALARM; word serverclose can be used later to close the listening port while leaving the socket open to any clients that became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note: if server cannot be started, the default port is probably being used by another program; word def_port provides the number of the default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related: def_port, serverport, port_on, port_listening, SERVER, mySERVERS, serverstart, server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_server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begin creating a word, to be terminated by the word end o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the name of the word is the space-delimited pattern that immediately follows this wor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a new word's name cannot conflict with existing words that are protected behind the fence, and it cannot conflict with the name of a stack item (NUM, MAT, STR, VOL) already stored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words created with define: remain in text form (as a VOL in the main library), with comments, commas, and unnecessary spaces removed; running a word simply means interpreting its words and running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because its words remain in text form and are not checked for existence, forward references (to words not yet defined) are ok; they simply must be defined sometime before the defined word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a defined word has its own (local or private) library, which it cannot see beyond and into which other words cannot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1&gt; define: 2+ (n --- n+2) 2 + ; # making a word called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2&gt; 10 2+ .i                     # running word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3&gt; "2+" libpry (hT)             # 2+ is a VOL in main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4&gt; (hT) .                       # and here's how it re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use 5&gt; "2+" cprops                  # here are catalog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note: use of a stack diagram, like (n --- n+2) above, is not required; items in parentheses are ignored--as use 4&gt; shows, the parenthetical item in 1&gt; is not in the text stored in the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related: function, inline:, inline, inlinex, [, defname, trace, catmsg, fence, public, main,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 the number that denotes catalog type DEFN, a defined word created by wor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places the name of a definition on the stack as it is being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note: use with define: and inline words (inline, inlinex, and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use 1&gt; define: me [ defname is N ] " Hi, it's " .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use 2&gt; me \ running word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related: define:, inline, inlinex, inline:, [, localref, over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na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rad ( ---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rad push degrees per radian to stack (d = 57.29577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rad synonym: deg_per_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rad related: rad/d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rad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_per_rad ( ---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_per_rad push degrees per radian to stack (d = 57.29577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_per_rad synonym: deg/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_per_rad related: rad_per_d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g_per_rad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delete file name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note: S is the name of the file (including path), not its handle name if one was created using word file; file handles, obtained with word file, allow writing to old and new files, but never del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use &gt; 'dumbname&gt;' quoted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related: deleteif, fallow, file?, rm, quoted, fcop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silently delete the file named S if permitted and if it ex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note: this word will not give any indication that file permission does no allow deletion; word delete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note: S is the name of the file (including path), not its handle name if one was created using word file; file handles, obtained with word file, allow writing to files but never del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use &gt; 'dumbname file name' quoted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related: delete, fallow, file?, closeif, quote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eteif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lta (hA --- h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ta change of values from one row to the next: dA(k) = A(k) - A(k-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ta note: equivalent to the phrase: (hA) this one lag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ta related: 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ta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t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x y --- x y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place on stack the number of items i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note: shows number of items before saying word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note: this example shows depth was equal to 4 items when depth was f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use &gt; xx "ABC", pi, 32, 10 20 random,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note: xx is a word that clears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related: depthSTK, tdepth, luhrs, xx, dump, x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total depth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note: n is the total number of items that the stack can h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related: depth, xx, stkrestore, stk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thST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hA hB0 hB1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remove linear trend B fro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note: removing linear trend B(j) from uniformly spaced points in column j of A: A1(k,j) = A(k,j) - [B0(j) + k*B1(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note: k ranges from 1 to N, the row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note: B0 and B1 are 1-row matrices, with number of columns equal to the column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note: B0 and B1 can be computed using word 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use 1&gt; 32 2 spikes, 1 32 uniform plus dup mean @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use 2&gt; dup dup trend detrend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use 3&gt; 1st those rows items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related: trend, ma, mean, tr, nsteady, n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tr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diagonal of square matrix A into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synonym: diag, &gt;vector, to_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related: s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geev (hC --- hLr hLi hAr hA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eigenanalysis of a general, real matrix C using Lapack function DGE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note: the resulting eigenvalues, L, and eigenvectors, A, are complex and are returned with real and imaginary parts in separat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note: eigenvectors A are right eigenvectors; word dgeev2 obtains both the left and right eigenve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related: dgeev2, dsygv, zggev, eigchk, complex, real-imag, 0i, conj, dgemm, dgesv,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hC --- hWr hWi hLr hLi hRr h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eigenanalysis of a general, real matrix C using Lapack function DGE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note: the resulting eigenvalues, W, and left and right eigenvectors, L and R, are complex and are returned with real and imaginary parts in separat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related: dgeev, zggev, xortho, eigchk, complex, real-imag, 0i, conj, dgemm, dgesv,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ev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hA tranA alpha hB tranB hC beta --- h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multiplication and add of real matrices, A * B + C = D, using Lapack function DGE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note: flag tranA is true to transpose A before multiplying; flag tranB is true to transpose B before multipl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note: alpha scales A * B and beta scales C, the matrix to be ad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note: for no matrix C, word purged can be used rather than making a null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use &gt; 3 4 random (hA) no 1, 3 4 random (hB) yes, purged (hC) 0 dge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note: word star (and synonym *) uses dgemm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related: star, zgemm, dgeev, dgesv,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m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hb hA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where A and b are real, solve A * x = b for x using Lapack function DGE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note: word solve uses dgesv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related: solve, zgesv, lsq, dgetrf, dgetrs, dgetri,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ges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 ( --- 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 display height in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 related: dwidth, dheightMM, d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MM ( --- 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MM display height in milli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MM related: dwidthMM, dheight, d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MM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heightM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diagonal of square matrix A into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synonym: &gt;vector, d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related: &gt;square, to_square, spdi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hA hV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post-multiply matrix A by a diagonal matrix stored in vector V; A or V can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gpost note: equivalent to infix operator *\ as in B = A *\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note: value V(k) scales column k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note: column size of matrix A must match the row size of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gpost note: if V is a matrix of diagonals (each column the diagonal of a matrix), then B has this form: B = [A*V(1), A*V(2), ... ] where V(k) denotes column k of V, and so the number of columns in B is equal to cols(V)*col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use &gt; 1.0 5 2 fill "A" book 1 2 : dup 3 * over 9 * 3 parkn "V"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A V diagpos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synonyms: *diagonal, (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related: diagpre, diagpost_complex, diagpre_complex,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hAr hAi hVr hVi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post-multiply complex matrix A by a complex diagonal matrix stored in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note: equivalent to infix operator *\ as in (Br Bi) = complex(Ar, Ai) *\ complex(Vr, 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note: column size of matrix A must match the row size of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related: diagpost, *c, diagpre_complex,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category: math::complex,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ost_complex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hV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pre-multiply matrix A by a diagonal matrix stored in vector V; V or A can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note: equivalent to infix operator \* as in B = V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note: value V(k) scales row k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note: row size of matrix A must match the row size of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note: if V is a matrix of diagonals (each column the diagonal of a matrix), then B has this form: B = [V(1)*A, V(2)*A, ... ] where V(k) denotes column k of V, and so the number of columns in B is equal to cols(V)*col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use &gt; 1.0 5 2 fill "A" book 1 5 : dup 3 * over 9 * 3 parkn "V"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V A diagpr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synonym: (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related: diagpost, diagpre_complex, diagpost_complex,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hVr hVi hAr hAi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pre-multiply complex matrix A by a complex diagonal matrix stored in column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note: equivalent to infix operator \* as in (Br Bi) = complex(Vr, Vi) \* complex(Ar, 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note: row size of matrix A must match the row size of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related: diagpre, *c, diagpost_complex, clone,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category: math::matrix::operator,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gpre_complex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hA --- hA1 hA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from rows of A, A1 holds 1st, 3rd, ..., and A2 holds 2nd, 4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use 1&gt; list: 11 201 12 202 13 203 14 ; these d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use 2&gt; pile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use &gt; "yes no yes no yes_please ok" words dice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related: spikes, rake, reach, real-imag,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c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 Unix diff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 use &gt; diff file1 file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 related: diff1, gr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qFile1 qFile2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differences between old File1 and new File2 into VOL of tex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1 a version of diff for automation: gets input from stack, not typing st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note: returned T has no chars if no difference; otherwise it contains the text of display from Unix diff showing line differences, in ed editor format for use by Unix function p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ff1 usage: copy work file.c to back file.c if it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use 1&gt; "work/file.c" "back/file.c" 2dup diff1 (hT) char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use 2&gt; IF (qFile1 qFile2) fcopy ELSE 2drop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related: diff, grep, f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1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x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number of digits--powers of ten--in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use &gt; 1 tiny / digits .i (mantissas are good to 15 dig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use &gt; .001 digits .i (n is negative for x =&lt; 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related log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git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ms (hA --- r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ms push row and column dimensions of A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ms related: rows, cols, 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m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m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qToPath qDir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creating a word called Word to watch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note: ToPath may be given to file-watch words that might be started by the dir-watch action word; ToPath is where files being watched can be written (see word file_w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note: a number of directory-watch words can be created with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usage: created Word watches creation and deletion of files in Dir; running Word in the multitasker continuously monitors the files in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usage: while the directory-watch word runs and new files appear in Dir, or existing ones change or disappear, an action word placed in the directory-watch word is f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_watch usage: this shows the log file name: "dir_watch" "DGLOG"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usage: assuming /tmp, the running log from directory-watch and file-watch words can be displayed using: tail -f /tmp/dirwatch.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usage: notes in this word's source file: "dog.v"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related: file_watch, net_file_time, tasks, di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_watch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qS or h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flag f is true if name in S is a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note: if a list of file names is given in T (one per row), then f is a one-column vector of true and false fla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use 1&gt; pwd dirnames dup dir? r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use 2&gt; nl nl "Directories:" . nl . nl nl nl "Other:"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related: dirnames, dirsize, filesize, filetime, pw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hXn hZn --- hC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create 3x3 direction cosine matrix to resolve vectors from new system n to old system m: xm =  Cmn * x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note: Xn and Zn are vectors expressed in old system m: Xn is a vector from the origin of old m to a point in the +(xz) plane of new n, and Zn is a vector from the origin of m to a point on the +z axis of new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note: C is not valid if Xn and Zn are parallel or colinear; this is not che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use 1&gt; "dircos"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usage: defining coordinate system xyz within XYZ, where axis x of xyz is along Z of XYZ, and z of xyz is along X of 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use 2&gt; vector: 0 0 1 ; vector: 1 0 0 ; dirco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note: since Cmn is an orthonormal matrix, the transformation from old system m to new n is the transpose of Cmn: xn = Cmn' * x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note: if Xn and Zn are matrices of N columns, C will be 3x3N, with N 3x3 direction cosine matrices parked tog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related: dircos9, ploc, *cross, mag, norm, dircos', Tcyl, Xvec, Yvec, Zvec, Origin, ident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hC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transpose each 3x3 in a block of direction cosin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related: bend, dirc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hABC --- hC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create a direction cosine matrix for each column of 9-row ABC holding three stacked (chained) vectors A, B,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note: direction cosine matrix Cmn resolves vectors from new system n to old system m: xm = Cmn * x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note: vectors in ABC are expressed in old system m: vector A from the origin of old system m to the origin of new n, vector B from the origin of m to a point on new +Zn, and vector C from the origin of m to a point in the +(XZ) plane of new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note: each 3-by-3 direction cosine matrix in Cmn is stacked by columns and stored as a single 9-by-1; there is one 9-by-1 column in Cmn for each 9-by-1 column in AB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note: a direction cosine matrix is not valid if vectors B and C are parallel; this is not che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use 1&gt; "dircos9"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usage: defining coordinate system xyz within XYZ where x is along Z and z is along X and origin is at (6,7,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use 2&gt; vector: 6 7 8, 6.1 7 8, 6 7 8.1 ; dircos9 3 fold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related: *dircos9, xformvec, dircos, *cross, norm, Tcyl, fold, foldr, chain, Xvec, Yvec, Zvec, Origin, ident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cos9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qDir --- hNames h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list of file Names and list of corresponding Times for files in directory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note: ignores directories and file names that begin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use 1&gt; pwd dirfiles (hN hA) ctime 1 indent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related: dirnames, filetime,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file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qDir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list of names of files, subdirectories, and devices in directory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usage: this shows a list of just the regular files in the present working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use &gt; pwd dirnames dup file? rake lop "Files only:" nl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warning: the example above uses pwd; for a distant directory, the directory path must be prefixed to the file names in order for word file? to work correctly (see word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related: dirsize, dir?, file?, filesize, filetime, chdir, pwd,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nam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qDir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push number of entries in directory Dir to the stack; s = 0 if no such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note: s is the number of rows in the names table returned by word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note: the number of entries includes files, subdirectories, and other de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usage: the number of entries in your /home/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use &gt; "HOME" env dir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related: dirnames, dir?, file?, file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siz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pattr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display the terminal attributes fetched with getat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note: requires program compilation with switch -DV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use &gt; getattr dispat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related: getat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at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x2 x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loop to x2 from x1, where x2 and x1 are numbers (type N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general: applications can usually be structured to use DO over ranges that are small and native words over ranges that are large; for example, a graphics application of 20 curves of 20000 points each, DO is appropriate when operating over the number of curves, 20, but should not be used when operating over the number of rows, where native words should be used instead; if this is not possible, then a new native word in C is not difficult to add (see src/wapp.c, words for applications and proj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for 0 index base, x1 is the starting zero-based index, and x2 is the number of times through the loop (so the ending index will be x2-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for 1 index base, x1 is the one-based index the first time through the loop, and looping ends after the loop has run one-based index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use &gt; 3 1 DO I .i LOOP (1 2 3 for 1based, 1 2 for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use &gt; 3 0 DO I .i LOOP (0 1 2 3 for 1based, 0 1 2 for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usage: here are forward and backward loops that both work correctly for zero- and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use fwd&gt; 2 10 items these rows 1st DO dup I pry .i LOOP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use bkd&gt; 2 10 items 1st those rows ndx DO dup I pry .i LOOP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for backward loops, x2&lt;x1 and both x1 and x2 are indices, so the use of ndx is required in the backward loop above to convert rows, which is a quantity, into a zero-based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for forward loops, x2&gt;x1 and x2 is a quantity and x1 is the starting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note: the default loop increment is +1 (-1 for backward loop); word +LOOP can used for increments other tha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related: 1st, ndx, qdx, xbase, 0based, 1based, ?DO, LOOP, +LOOP, I, J, EXIT, ontop, erp, pa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path to the program's documentation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note: subdirectories /doc and /sys are assumed to reside in the same directory as this display of docpath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use &gt; doc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related: syspath,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pa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F_SET (qF06 qPattern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extract a DOF table from an MSC Nastran prin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F_SET note: Pattern is the unique text that appears for the desired table, such as "G        DISPL" (four or eight spaces to DISPL for earlier or later versions, resp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note: the number of rows in returned text volume T equals the number of degrees-of-freedom; each text row contains the DOF number followed by the corresponding grid and local dof, in the form GRID-DOF, just like in the prin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note: this phrase will convert returned text VOL T into a 3-column MAT, where column 1 is DOF in set, column 2 is GRID id and column 3 is local grid d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use &gt; (hT) "-" " " replace$ 3 matread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related: get_sorted, makeMPC, EIV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F_SET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ignore remaining words in phrase typed at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warning: use define: for words containing done; inline constructors ignore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warning again: an inline containing word done will not work correc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usage: see ty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related: typing, done_off,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makes word done do nothing the very next time it runs; but after that it resumes normal operation unless done_off is ru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note: word done causes running of a phrase, or sourcing of a file, to immediately stop; done_off can be used for instances when it is ok to keep go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usage: word edit uses done so we can say "edit myfile" and the program stops interpreting before it sees myfile; unfortunately, this means any words after myfile are also not s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usage: but word edit also works in the form "myfile" edit, and in this case word done is not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usage: the following keeps the first instance of edit from shutting things down, and two editor windows pop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usage: "myfile1" done_off edit, "myfile2"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note: making edit work two ways has a price, and all this complication can be avoided if everything is made to work using just the simple postfix ready-aim-fire form: "myfile"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related: done, ty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ne_of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display top-of-stack item, A; numbers are shown in base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related: dotstr, .hex, .bin, .m, .i, .u, intstr, 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display string (STR) or 1-row volume (VOL) using fast write directly to stdout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warning: writes to stdout if its socket is present, which may not agree with desired re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note: textput transforms VOL into 1-row STR with new line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related: dot, textput, set_stdout, set_sysout, &gt;stk, .hex, .bin, .m, .i,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s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vector V holds the totals of summing down each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synonym: tot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related: across, m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w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hA --- 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for real symmetrix matrix A, return lower triangular matrix L such that L * L'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note: matrix A must be positive defin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potrf use % &gt;&gt; A = [3,2,1;2,5,4;1,4,6]; L = dpotrf(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nl,.m(A),nl); (nl,.m(L),nl); (nl,.m(A - L*L'),nl);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related: dgesv,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otr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rop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rops show default properties of the display that are common to all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rops related: cprops, props, wprops, socke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rops category: graphic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rop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x y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drop the topmost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note: allocated memory for a dropped stack item is freed if the item is nowhere else on the stack, not on the local stack (word push), and not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synonyms: club, eat, fling, hawk, trash, wh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related: xx, 2drop, dump, lop, dup, memfree, push,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category: memory management,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ERVER (qIPaddr nPor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create a TCP/IP (Transmission Control Protocol/Internet Protocol) socket and bind this machine's Port to it, then fork into a new background process and run as a daemon listening on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this word only works when run from a script; for examples, see in /usr: dserv1, topsd, tops_ht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working directory is /tmp upon daemon start up; an ALARM can be used in the script to change to another directory after a few seconds as in "'/tmp1' chdir" "myDIR" macro, 10 "myDIR"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default log file is /tmp/TXXXX_DSERVER.LOG where XXXX is the process ID (PID) of the running server; the default log file is deleted when DSERVER exits; see usr/dserv1 for a script that defines a log file that is not de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if IPaddr is an empty quote or * ("" or '*'), a wildcard address is placed in the Internet socket address structure, and DSERVER will accept input from any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usage: starting the program server to accept wildcard IPaddr input through Port 987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use &gt; "*" 9877 D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note: at the Unix command line, run "netstat -a | grep 9877" to pull the listening socket from among the active Internet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related: CLIENT_ALLOWING, SELECT, READY, COG, SERVE_F, SERVER, SHSERVER, DSERVER_SSL, TASK_PORT, CLIENT_ALLOW, serverstart, ntrace, clients, clientsockets, nextport, port_listening, serverclose, IPloop, IPhost, IPlocal, CLIENT, CROSSLINK, remoteget, remoteput, remoterun, sclose, idle, mySERVERS, new_client_timeout,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ERVER_SSL (qIPaddr nPor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create a TCP/IP (Transmission Control Protocol/Internet Protocol) socket and bind this machine's Port to it; on return, an active Internet socket is listening on Port and will accept input from clien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server uses the Secure Sockets Layer (SSL) and Transport Layer Security (TLS) protocols for an encrypted connection; clients connecting must also be running SSL and TLS protocols; see http://www.openssl.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note: like DSERVER, this word only works when run from a script; see DSERVER examples in /usr: dserv1, topsd, tops_ht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note: each instance of this program will start only one local server with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related: SSL, SSLcert, serverclose, SSLconnto, SERVER_SSL, DSERVER, SHSERVER, READ_F, SELECT, READY, C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ERVER_SS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hM hK --- hZ h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eigenvalues and eigenvectors of a real, symmetric eigensystem: K * Z = w * M * Z where K and M are real and symmetric, and M is positive defin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note: eigenvectors are in Z, normalized so Z' * M * Z = Identity, and eigenvalues are in w (rad/se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use 1&gt; list: 2 1 0, 2 1, 2 ; sym_unpack (hMaa) "_Maa"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use 2&gt; list: -1 1 -1, 1 -1, 1 ; sym_unpack (hKaa) "_Kaa"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ygv use 3&gt; (hMaa hKaa) "Maa:" . that nl .m nl "Kaa:" . this nl .m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sygv use 4&gt; dsyg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use 5&gt; 1E-8 filter "w:" . nl .m nl 1E-8 filter "Z:" .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synonym: reig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related: uncoupled, zggev, dgeev, lapack, colrm,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syg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ck (x y ---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ck stack top element get down so second is on 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ck synonym: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x0 x1 ... xn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drop N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note: allocated memory for a dropped stack item is freed if the item is nowhere else on the stack, not on the local stack (word push), and not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use 1&gt; 10 9 8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use 2&gt; 3 dump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related: drop, 2drop, lop, xx,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category: stack operator,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p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x y --- x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duplicate the item on top of the stack, usually to provide a duplicate for consumption by an upcoming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use &gt; 10 5 random dup (hA) .m nl dup (hA) props nl (hA)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important note: subsequent changes made to the duplicate are not reflected in the stack item it was derived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synonyms: again, ape, its, these, this, too, uh,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related: cop, swap, rot, pick, roll, drop, dupes, nodupes, 2dup, 3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where values in the rows of column 1 of A are equal, sum the values at corresponding rows of column 2; column 1 of returned B is the first column of A sorted and without duplicates, and column 2 holds the requisite sums of A column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use 1&gt; list: 3 3 4 3 5 6 4 10 10 4 ; 10 ones park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use 2&gt; (hA) dup .m, dup_sum (hB)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note: since the values in column 2 are all ones in this example, the column 2 sums in returned B show that there are: three threes, three fours, one five, one six, and two te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related: nodu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_sum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hV --- hV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duplicates from vector V are in V1, and elements remain in the original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HAS A BUG.  list: 1 2 3 3 4 5 6 ; dupes fails to find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note: vector V1 has zero rows if there are no duplicates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use &gt; list: 4 5 1 5 2 5 4 6 4 ; dup .m dupes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related: nodupes, sling, sling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 ( ---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 display width in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 related: dheight, dwidthMM, d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MM ( ---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MM display width in milli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MM related: dheightMM, dwidth, d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MM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idthM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x --- 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raise e to the power x; x can b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infix use &gt;  &gt;&gt; A = main([1,1;1,1], "e^"); .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related: l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t (x y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t consume top element of s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t synonym: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event control block for a window; see usage in xterm.v and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event control block items: bp br ce cm ee kp kr me 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related: gcb, pcb,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category: graphic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echoes stack item to display without changing character coun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use &gt; " this string" echo ou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note: contrast with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use &gt; " this string" dot ou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related: dot, emi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ch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open an editor window with File for ed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use &gt; "myfile"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note: if the stack is empty, this form also works: edit my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related: eview, rview, done_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hC hLr hLi hAr hAi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check eigensolution of matrix C, where Lr, Li are the complex frequencies and Ar, Ai are the complex eigenve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note: "Br Bi *conj sqrt" should contain very small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note: to check left hand vectors, use the transpose of C and negate Ai (making the conjug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related: dgeev, dgeev2, xortho, ce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chk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 ---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push the number eight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related: zero, one, two, three, four, five, six, seven,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ht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hPhi r --- h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defining rows of Phi that most influence the effective independence vector, EI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note: when Phi is an eigenvector matrix, the EIV gives a measure of the important rows in Phi that are needed to discern orthogonality between the columns of Phi that are the eigenve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note: used on a single eigenvector, the EIV provides the significant rows that characterize the eigen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note: factor r, less than one, constrains iteration to the rows of Phi that affect the EIV in the range from r*EIV(max) to EIV(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note: to turn on display of progress: yes "EIVrows" "tic" bank (postfix) or EIVrows.tic = yes;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usage: see file usr/eiv.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related: modes, eigchk, DOF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Vrow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qS1 qS2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seconds elapsed between time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use &gt; "16:51:19" "16:53:58" elapsed .i "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related: oclock, ltime,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apsed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N Rp Rs f df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initialize word mbandpass for elliptic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note: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use &gt; 3 0.1 20 15 5 2000 ellip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related: cheby1, cheby2,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lip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oad (qS key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oad load encoded file S that was saved by word esave using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oad related: esave, ascii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oa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oad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the branch taken when IF senses false, and the phrase from ELSE to THEN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related: IF,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not a postfix word; pattern else(...) is processed by the C-like infix 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usage: look for "Testing if() else() branching" in file test/parser: &gt;&gt; edit(syspath+"../test/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usage: look for "acknowledgment from all the nodes" in file test/cluster: &gt;&gt; edit(syspath+"../test/clu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related: if, IF, EL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ls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n or hV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to the display, emits character number n or character numbers contained in matrix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note: program character count, out, is not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73 72 71 32 emit emit emit emit ou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32 64 items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list: "A" 1 byte, "B" 1 byte, "C" 1 byte, 8 8 32 ;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it note: this loop shows the higher ASCII characters that contain some non-English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255 128 DO I .i sp I emi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note: this shows export1 converting number 241 to character 24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241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use &gt; 241 export1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related: putch, getch, strput, byte, dot, expor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denotes end of a word or list being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use &gt; define: gbye " good-bye world" . nl end  gb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use &gt; list: 1 2 3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use &gt; define: raf list: "ready" " aim" end . "fire" . end nl ra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use &gt; 1 2 3 end 4 5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synonyms: ;,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related: HALT, halt, return, retur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the machine's byte order for 4-byte integers, where 1 is lowest-order byte and 4 is high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note: endian 4321 says highest-order byte (4) is first, and lowest-order byte (1) is last in the bytes of a 4-byte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use 1&gt; " My endian: " . endian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use 2&gt; list: BIG_ENDIAN, LITTLE_ENDIAN, PDP_ENDIAN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note: endian is important when reading binary numbers from files produced by different mach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related: netendian, fendtag, export1, export2, export4, export8, import1, import2, import4, import8, uimport1, uimport2, uimport4, orderbyte,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ia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hC k --- h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C1 holds the last k columns from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use &gt; 1 10 items bend, dup pile, 2 endcol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use &gt; "ABC" 2 endc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related: endmost, catch, submat, cols, chars, str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l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hC k --- h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C1 holds the last k rows from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use &gt; 1 10 items, dup park, 2 endmos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related: endcols, reach, submat,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mos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qB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get Matlab matrix name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note: if B is complex, real and imaginary parts are obtained, and the stack diagram is (qB --- hBr hB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related: engOn, engPut, engRun, complex,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Ge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close the link for commands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note: closing link through the Matlab engine fac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related: engOn, _ep, _engClose, _en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ff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open link for commands from this program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note: using Matlab engine facility; see "Matlab Application Program Interface Guide, Version 5," The Math Works, Inc., 199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related: engOff, engOn?, engGet, engPut, engRu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true flag if Matlab engine facility is running, ready for Matlab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related: engOn, eng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On?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send matrix A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note: in Matlab, A will have the name seen on the stack display before it is 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note: use word naming before sending A to set the name Matlab, and engGet, will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related: engOn, engGet, eng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Pu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execute volume of text in Matlab as if it were just typed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note: in volume T, rows of phrases for this program can be layered with rows of Matlab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note: rows in T that begin with ; are run by this program and all others are sent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related: matlab, engOn, engGet, en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gRun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qName --- q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return the value of the shell environment variable called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use &gt; "HOME" 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use &gt; "PATH" 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use &gt; "DISPLAY" 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use &gt; "TOPS_SYSPATH" 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note: to see all your environment variab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use &gt; getenv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note: at start up, and without command line arguments -s and -u, the program will use shell environment variables TOPS_SYSPATH and TOPS_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note: env variables can be set in shell resource files (like .kshrc, .bashrc), as in export TOPS_USRPATH=/opt/mytops/u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related: setenv, getenv, syspath, usrpath, filesearch, argv, getuid, getp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category: shell,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in column j of B, row k is true if A(k,j) and A(k+1,j) are equal; columns of incoming A must already be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use &gt; 2 4 random dup pile dup pile colsort dup .m nl eqrow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related: colsort, totals, nodupes, s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category: category: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rows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push internal error count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note: k is roughly the total number of errors reported from stack errors and faulty phr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use &gt; ercnt .i nl xx drop ercn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note: ersys and erp can be used by words to report errors and bump erc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related: ersys, erp, halt, ERR, ERR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c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report the occurrence of an error to the error mon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note: same as ersys but no incoming message is on the stack and no message is displayed, but the runaway detector is ale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note: every 3 or 4 seconds the runaway detector is reset to forget errors s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use &gt; 100 1 DO " something is wrong" . nl erp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note: it can pay to erp if something is wrong, as in this infinite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use &gt; GIJILLION TIMES DO no not IF erp THEN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note: the number of dots printed by each of the next examples is approximately equal to the value of ertrip, the count that trips the runaway mon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use &gt; BEGIN "." . no erp UNTIL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use &gt; BEGIN xx right WHILE 46 emit, erp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related: ersys, ercnt, ertrip, ureset, halt, return, end,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compare error counts at the top of ERR stack, set by the previous call to ERRset in the sam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usage: can be nested: "A" ERRset ... "B" ERRset ... ERR (end B) ... ERR (e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example: for a test case to run, see the definition of ERR in file sy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note: returns or branches that prevent the ERR of paired (ERRset ... ERR) from running will produce unpredictable res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note: (ERRset ... ERR) can be left in place after an application is debugged and running, and will only show anything when there is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related: ERRset, ERRclr, erc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cl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clr empty the ERR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clr related: ERR, ERRset, erc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cl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cl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RRset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set set top of ERR stack to symbol S; this call is paired with the next instance of ERR in the same word, and if the error count has not changed, ERR will not issue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set warning: ERRset must be paired with word ERR and that word must run (nesting is ok); returns or branches that prevent its paired ERR from running will produce unpredictable resul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set related: ERR, ERRclr, erc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se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Rse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with message S, report an error at the current location in phrase being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note: using ersys brings in the error reporter to pinpoint a faulty phrase, as is done for native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use 1&gt; define: GIMME 100 &lt; IF " GIMME: MORE" ersys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use 2&gt; define: WHAT_YOU_GET 10 GIMME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use 3&gt; WHAT_YOU_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note: more importantly, ersys puts the runaway error detector on alert,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use 4&gt; MILLION TIMES DO WHAT_YOU_GE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use 5&gt; xx \ to empty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note: word stknot uses ersys to report bad stack setu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related: ercnt, ERR, ERRset, erp, ureset, ertrip, stknot, stk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category: program control,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sy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set the error threshold that trips the runaway error mon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note: if ertrip setting is too low, runaway will be detected just by holding down the Enter key for a second o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note: if ertrip setting is too high, runaway might not be det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note: initial program value is ertrip = 9; file usr/ukey.v shows setting ertrip for various machines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age: here is a setting that trips the runaway monitor every time the Enter key is 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e &gt; 0 ertrip # this is too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age: try 9 for slow machines, 30 for fast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e &gt; 9 ertrip # for my old machine gu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age: a line in usr/ukey.v that sets ertrip when fast caviar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use &gt; host "caviar" alike IF 30 ertrip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related: ureset, erp, er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tri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hT qS k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save volume T to encoded fil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note: key is a number greater than 0, required later to retrieve T using word e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note: file S is overwritten if it ex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related: eload,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av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 (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push value of escape character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note: n is 2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related: ESC?, NLch, BL, nullbyte, CR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 (nKEY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flag f is true if KEY is the ESC (Escape)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if KEY is the leading ESC key for an extended key, like Ins, Home, Del, PgUp or PgDn, then returned f is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use 1&gt; getch ESC? [Enter] \ press Esc, receive -1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use 2&gt; getch ESC? [Enter] \ press Del, receive 0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related: ESC, getch, by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flag f is true if ESC+q was used to exit word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use &gt; BEGIN " ESC+q to exit &gt; " accept_keys nl ESCq UNTIL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related: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category: boolean operato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Cq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SL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SL true if words are present that use the IBM Engineering and Scientific Subroutine Library; see essl.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SL related: ceigSSL, cmpySSL, diagpostSSL, *dotSSL, *fSSL, movecSSL, mpySSL, plusSSL, reigSSL, solveSSL, symSSL, trilow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SL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SS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al (hT or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parse the infix text in volume T or string S, then execute the resulting string of postfix words just as word main w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note: this word runs word parse and then word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warning: running eval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age: making a MAT calle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e % "C = pi*random(3,6);" eval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age: creating an inline, or macro, called A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e %  &gt;&gt; eval("function (A) = Aten(a) { A = 10*a; }");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age: evaluate an expression and display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e %  &gt;&gt; x0 = 5; dx = 1; .m(eval("1:x0+d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age: evaluate an infix expression while running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use &gt;  &lt;&lt; "nl(.m(pi+random(10,6)));" 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synonym: p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related: main, parse, &gt;&gt;, &lt;&lt;, macro,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n --- n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 round n down to closest even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 related: o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makes a word called Word with the following stack dia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hour Word (ptrTask MM --- ) the first time it ru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Word ( --- ) the second and subsequent times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note: when Word runs the first time, the word associated with ptr, ptrTask, will be handed to the multitasker to be run at MM minutes after every hour, starting at MM minutes after the present hour if it has not p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note: every hour will reflect any adjustment to true GMT set by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age: give three beeps every hour at ten minutes past, but stop after the one at ten past 3 P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e 1&gt; "beeper" every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e 2&gt; inline: 3beep ( --- ) 3 1st DO beep .25 idle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e 3&gt;    systime$ "15:00:00" strmatch 0&gt; IF "beeper" OM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e 4&gt; "3beep" ptr 10 (ptrTask MM) bee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e 5&gt; tasks \ multitasker shows an alarm called bee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note: use 2&gt; defines word 3beep whose ptr, ptrTask, is executed every hour by word beeper; in the second line of 3beep (use 3&gt;), after the beeps at 3:10 PM alarm beeper is OMITted from the multitasker since it is after 3 P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usage: man memlog shows the use of every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related: ptr, ALARM, ALARMR, GMTdelta, nexthour, todayat, msgPoll, running, expecting,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category: program control::tim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hou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view stack item in an edito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use &gt; "Look at this" 10 repea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use &gt;   &gt;&gt; eview(random(20,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note: uses mformat to format numbers; mformatset is used to revise m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related: rview, iview, mtext, itext, mforma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iew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 pt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execute the catalog pointe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note: a catalog ptr is created by word ptr or word matptr; catalog ptrs are special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warning: the stack must be set up beforehand for the word represented by ptr, and the stack will contain the result after exe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use 1&gt; list: 12, list: pi pi 2 * pi 3 * ; is A, "A" 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note: first list contains 12 and ptr to A; A is ptr to second list of pi f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use 2&gt; dup .m, 2nd pry exe,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related: exe?, ptr, ptr?, matptr, pryexe, ptrtable, execute, local, main, run, r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related for C code: function exe1(double X) will fire ptr number X inside a C function (exe.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_remote (qW1 qW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specify word W2 to be run whenever word W1 comes from a remo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note: when running remotely, that is, when remotefd is a valid socket file descriptor, word W2 will run in place of word W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usage: a section in file net.v uses exe_remote, for example, to substitute a word for "exit" (when issued remotely) that closes the connection instead of exit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related: remote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_remo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ptr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execute the catalog pointer on the stack, return flag f true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note: no system error message occurs if un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note: a catalog pointer is created by ptr or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use 1&gt; 5 1 random into A, list: 12 "A" 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use 2&gt; 2nd pry exe? IF "%8.4f" form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related: exe, pryexe, ptr,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category: boolean operato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qS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run quote S using main library for cataloged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note: same as word main except flag f is returned; f is true if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related: local,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category: program control,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qS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f true if S is the name of an item in the local library of the running word, or S is a word (not a cataloged stack item)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note: cataloged stack items are type NUM, MAT, STR, or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gt; "dup" exists? IF " yes"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age: used inside a word, only cataloged items in local library or words in main library are seen, not cataloged stack items in main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1&gt; 99 is A \ cataloged stack into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2&gt; define: Btest [ 9 is B ] "A" exists? "B" exi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3&gt; Btest \ says B exists (-1), but not A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age: from inside a word, use: "'thing' exists?" main, to see if thing is a cataloged stack item in the main library,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a&gt; 100 is A # stack item cataloged into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b&gt; define: Atest "'A' exists?" main ; 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note: -1 says true: Atest sees cataloged stack item A i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age: this shows the use of word localref to obtain the tagged name of B in word Btest (defined above in use 2&gt;) so exists? run from main, or run from inside another word, will fin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use &gt; "Btest" "B" localref ex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related: local?, missing, file?, localref, 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category: program control,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exit from current DO or ?DO loop by running the word that follows LOOP or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related: DO, ?DO, LOOP,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stop running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synonym: qu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related: bye,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qE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suspend execution until phrase E, run periodically, returns true or until time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phrase E runs with the following stack diagram: ( --- f) where f returned is a true (-1) or false (0)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this word returns f true if E eventually returns true, or f false if timed out or ki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initial time out period is 30 seconds; this can be reset using word expec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runs phrase E every "waiting" seconds (1 or greater), where initial waiting = 3; to bank another value, say 5, use: 5 "expecting" "waiting"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this word is not re-entrant, so phrase E cannot run word exp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e A&gt; time push "'nosuch' file?" expecting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e B&gt; (waits about 30 sec ...) time pull - . " sec"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e C&gt; (f) 0= IF " timed out" . n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note: words that expect something and do not idle the program can employ word ALARM as in use 1&gt; and 2&gt; below; there are no program restrictions on how many alarms can be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age: in the following, an ALARM running expectkill after about 8 seconds stops expecting before it tim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e 1&gt; time push 8 "expectkill"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use 2&gt; "'nosuch' file?" expecting time pull - . " sec"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related: expectout, expectkill, running, idle, shell,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ing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set number of seconds before word expecting tim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note: word running uses word expecting, and so this setting is its time out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note: initial setting is 30 sec; expectout is never reset; it always carries the most recent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use &gt; INF expectout \ will never time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use 1&gt; 120 expec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usage: this verifies the new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use 2&gt; "expecting" "timeout"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use 3&gt; 30 expectout \ putting back the initial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related: expecting, expectkill,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ou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kill word expecting if it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note: this word is likely to be fired by an ALARM, since word expecting will have the program id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usage: see example in man expec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related: expecting, expectout,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ctkil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 words that do exporting are: export1, export2, export4, export8, ex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 usage: fendtag shows exporting and importing a file of foreign endia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convert each 8-byte floating point number of matrix A into a 1-byte integer number pattern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note: T is a 1-row volume of 1-byte integers with number of bytes equal to rows of A times column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use 1&gt; 0 256 items export1 dup .hex nl dup .bin nl uimport1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use 2&gt; -128 256 items export1 dup .hex nl dup .bin nl import1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usage: the ASCII characters above 12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use 3&gt; 255 128 DO I .i sp I export1 .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related: import1, uimport1, limited, import2, uimport2, export4, export8, export8n,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hA etyp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convert 8-byte floating point numbers of matrix A into 2-byte integer numbers of endian 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note: T is a volume of 2-byte integers with number of rows equal to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note: the bytes per row of volume T equals two times the number of row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note: no check is made for two-byte integer over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use &gt; list: -32768 -2 -1 1 32767 65535 ; bend BIG_ENDIAN export2,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use &gt; list: -32768 -2 -1 1 32767 65535 ; bend LITTLE_ENDIAN export2,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related: hand, endian, import2, uimport2, export4, export8, export8n,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hA etyp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convert 8-byte floating point numbers of matrix A into 4-byte integer numbers of endian 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note: T is a volume of 4-byte integers with number of rows equal to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note: the bytes per row of volume T equals four times the number of row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note: no check is made for four-byte integer overf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use &gt; list: -2147483648 -2 -1 1 2147483647 4294967295 ; bend BIG_ENDIAN export4,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use &gt; list: -2147483648 -2 -1 1 2147483647 4294967295 ; bend LITTLE_ENDIAN export4,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related: hand, endian, import4, import4f, uimport4, bswap4, export2, export8, export8n, 4ints,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hA etyp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convert 8-byte floating point numbers of matrix A into 8-byte floating point numbers of endian 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note: use import8 and export8 to convert workstation BIG_ENDIAN floating points to pc LITTLE_ENDIAN, and vice ver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note: T is a volume of 8-byte fp numbers, with number of rows equal to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note: the bytes per row of volume T equals eight times the number of row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use &gt; list: -1 1 pi ; bend BIG_ENDIAN export8,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use &gt; list: -1 1 pi ; bend LITTLE_ENDIAN export8,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use &gt; list: -1 1 pi ; bend PDP_ENDIAN export8,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related: hand, endian, import8, export2, export4, ex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convert 8-byte floating point numbers of matrix A into volume T for transfer over a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note: use import8n to recover matrix A from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note: T is a volume of 8-byte fp numbers, with number of rows equal to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note: the bytes per row of volume T equals eight times the number of row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related: netendian, import8n, export8, im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ort8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x1 x2 n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exponential spacing from x1 to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note: spacing acts like exponential function 1-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note: n is the number of spaces, not the number of points; n is one less than the number of points returned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usage: spacing for 10 inch (25 cm) slide ru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use 1&gt; "expspace" missing IF 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use 2&gt; 0 25 9 expspace "  %5.2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related: 2space, intervals, logspace,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space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qW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extract stack item A from the library of word W where it is stored under the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if the stack item is nowhere in the catalog, an error message is displayed and returned A is an empty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warning: if S is a macro (an inlinex), it will run and the stack must already be set up for it; see exampl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infix: the parser recognizes a dot notation in the form W.S and creates the equivalent postfix form: "W" "S" yank; for example, these two lines extract ITEM from the library of word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gt;&gt; whos.ITEM . nl           #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lt;&lt; "whos" "ITEM" yank . nl  #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error note: if W does not have a local library because public was used at creation, word extract will not fin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error example: if "'dataget' 'Name' extract" produces a message like "ptr: no catalog entry for Name,1s.dataget," dataget must have been defined to use the public library and Name is in DATA__ or CODE__ depending on its catalog type (see man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error example use &gt; "DATA__" "CopyFromParent" extrac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error example use &gt; CopyFromParen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_bin has a lib item named perl$;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_bin" "perl$"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console has a lib item named prompt; what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console" "prompt" extract 10 spaces dot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word ".sf" has a matrix of cas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sf" "cases"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extracting things can be risky--a macro will run immediately, so the stack must be set up for it as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erif-12345" "backward" "bkw" extrac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in the above, bkw is the inlinex in the library of word backward that runs when it does; since a macro (an inlinex) fires when brought from the catalog, it will fire when extract gets it; a synonym for extract, localrun, can be used to make this context 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use word libpry to get a macro (an inlinex; a stack type PTR) from the library without having it fire; for the example above, this will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gt; "backward" "bkw" localref libpry (hPTR)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age: changing the value of a scalar in the local library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1&gt; define: L1 [ 2 hand "N" book ] N ; L1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2&gt; 5 "L1" "N" extract b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use 3&gt; that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L1 dup @ in use 1&gt; gives the addr (handle) of L1's N and its original contents (the number 2), and use 2&gt; changes the contents of L1's N to number 5 as use 3&gt; demonst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note: see additional note in synonym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synonyms: yank, localpry, loca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related: libpry, local, localref, implant, implant1, type,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category: catalog,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ye (n ---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ye create an n-by-n identity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ye related: speye,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y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ye synonym: ident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 (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 push false flag (0)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 synonyms: false, no,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 related: sm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i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qFile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flag f is true if File is allowed to be opened for writing or dele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usage: unless you are root, this example will say sor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use 1&gt; "/usr/bin/mybin" fa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use 2&gt; IF " ok to open" ELSE " sorry" THEN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related: fallow1, dirnames, file, file?, dir?, delete,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low1 (hFiles --- h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low1 fallow flags for list of Files instead of jus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1 related: fallow, dirnames, file, file?, dir?, delete,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1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low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push false flag (0)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note: false has all 0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alse use &gt; false int2 .bin nl, false int4 .bin nl, false int8 .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synonyms: no, left, f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related: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ls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hA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store matrix or volume A out of core (an old fashioned way of saying outside of RAM), on a local file instead of in the catalog, and create Word that fetches A and places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note: works just like word book; A appears on the stack by saying Word, so the fact that A is out of core, and not in the catalog, is transpa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note: A can be fbooked into the library of a word using word localref to include a library tag in string qWord; see examples for fbook in its source file, 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warning: remember that A is not stored in memory, so if the contents of A are changed word fbook must be run again, as in this example: ramming 3 null rows into A at rows 2, 4,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a&gt; 7 6 random "A" fbook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b&gt; A, 3 those cols null, list: 2 4 6 ; ndx them 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c&gt; (hA) "A" fbook,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note: a matrix or volume booked using fbook appears in the catalog as an inline when word whos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1&gt; 10 6 .1 sprand "SPmat" f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2&gt; "fbook" "Fnames" yank . \ showing fbooked file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3&gt; SPmat (hSparse) dens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note: use 2&gt; shows how to look at the file names of matrices and volumes stored by fbook; these files are deleted upon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age: files created by fbook will not be deleted by banking "no" for the cleanup flag in word f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gt; no "fbook" "cleanup" bank \ files not deleted upon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age: the directory used by fbook can be viewed u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book use &gt; "fbook" "path" ya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age: this shows changing the directory used by fbook to /scr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use &gt; "/scratch" "fbook" "path"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category: matrix,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related: fbook2, fbook4, book, mbook, mainbook,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hA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store matrix A of 8-byte MAT numbers, that are integers, as 2-byte unsigned integer values on a local file instead of in the catalog, and create Word that fetches A, returns it to 8-byte MAT numbers, and places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note: works just like word book; A appears on the stack by saying Word, so the fact that A is out of core, and not in the catalog, is transparent; file for A is about one-quarter as large as the one made by f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note: if signed integers are supposed to be in A returned from fbook2, export them again and import signed as follows: (hA) endian export2 endian impor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note: A can be fbooked into the library of a word using word localref to include a library tag in string qWord; see examples for word fbook in its source file, 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category: matrix,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related: book, fbook, fbook4, mbook, whos, export2, uimpor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2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hA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store matrix A of 8-byte MAT numbers, that are integers, as 4-byte unsigned integer values on a local file instead of in the catalog, and create Word that fetches A, returns it to 8-byte MAT numbers, and places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note: works just like word book; A appears on the stack by saying Word, so the fact that A is out of core, and not in the catalog, is transparent; file for A is about half as large as the one made by f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note: if signed integers are supposed to be in A returned from fbook4, export them again and import signed as follows: (hA) endian export4 endian im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note: A can be fbooked into the library of a word using word localref to include a library tag in string qWord; see examples for word fbook in its source file, 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category: matrix,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related: book, fbook, fbook2, mbook, whos, export4, uim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book4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copy (qFile1 qFile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opy copy File1 to File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opy related: filesearch, ftemp, file?, cp,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opy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opy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font control block for managing fo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note: font control block items are name, XFontStruct, and f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related: .fontTable, fontadd, fontdef, fontfcb, fontid,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category: program control,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close the connection of handle hFile, a handle obtained fro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note: once closed, the same cataloged file name can be used in another usage of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synonym: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related: file, closeif, filetrue, for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cl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move the fence ahead to enclose the newest word so it and all earlier ones cannot be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note: words in the catalog that are behind the fence cannot be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note: but the fence does not protect cataloged stack items--numbers, matrices, strings, volumes--from redefin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note: word whos shows cataloged stack items that are outside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note: the fence cannot be move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related: fence_at, catseq, catitems, _catitems, .d, .e,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current location of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note: the first N words in the catalog are protected from being re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note: the fence is moved ahead by saying word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related: fence, catseq, catitems, _catitems,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ce_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move file pointer to end of file: the opposite of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note: after saying fend, the next fput or fwrite will append to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related: file, fseek,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hFile --- etype or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fetch the endian-type tag from File, placed there by word fend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note: see example under word fend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note: expects tag to be endmost on file; returns 0 if endian type not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related: file, fendtag, fendlen, endian, BIG_ENDIAN, PDP_ENDIAN, LITTLE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get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len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len bytes length of endian tag appended to file by word fendtag and read by word fen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len related: fendtag, fen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len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len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etyp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tag File with endian type, 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note: use this word to place an endian tag after the endmost byte of File; use word fendget to retrieve the 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note: etype values are endian, BIG_ENDIAN, PDP_ENDIAN, and LITTLE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age: saving and reading a matrix in PDP_ENDIAN on any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1&gt; "TAGfile" forn binary "PDP"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2&gt; 5 3 random dup .m PDP_ENDIAN export8 PDP f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3&gt; PDP_ENDIAN PDP fendtag \ tag the new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4&gt; PDP dup rewind dup file.size pry fget \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5&gt; PDP fendget import8 \ fendget gets endian tag for im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use 6&gt; 5 fold .m, PDP fclose, "TAGfile"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related: file, fendlen, fendget, fold, endian, BIG_ENDIAN, PDP_ENDIAN, LITTLE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ndtag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hA i j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fetch value of term i,j from matrix A; x is type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usage note: ensures a number, NUM, is on the stack instead of the handle to a 1-by-1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synonym: plu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related: pry, store, cram, ram,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qA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fetch A from the catalog; if A is not tagged, it is tagged with the current context (the running word or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note: works like libpry, except there is no error message if A cannot be found; instead, an empty string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note: this is a word primarily for use by the parser, in converting strings like D.B (meaning matrix B from the library of word D) into postfix: "D" "B" localref fetch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use &gt;  &gt;&gt; function D() { {B = random(6,4); B[2,1] = 99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E = (fetchif(localref("D","B"))); nl(.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F = fetchif(localref("Anot","B")); nl(nl, .m(hand(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G = libpry(localref("D","B")); nl(.m(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etch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related: libpry, localref,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tchi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set flag that, when true, starts SERVER listening forever when the program is controlled by a script (not running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the initial (default) value of FOREVER is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usage: when FOREVER is true, processing of the script ends at word SERVER and the program continues running; when FOREVER is false, the script will be processed until it runs to the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related: SERVER, 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run forever, running phrases obtained from a local file called f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this word deletes file ftask when it runs the phrases, and waits for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while running forever the program periodically looks for a file called ftask in the directory where it is running, to receive phrases to act u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file ftask containing "bye" or "exit" will be read and the program will s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use 1&gt; fore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copy and drop the following in another window in the same directory as the running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use 2&gt; echo "bye" &gt; f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note: in use 2&gt;, it might take up to ten seconds for the program to respond and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related: expecting,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ve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hX S N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this word is used by signal processing words when they compute the N point discrete fast Fourier transform of data X taken at sample rat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note: if word fft is present, word FFT uses the FFTW package developed at MIT by Frigo and Johnson by running word fft1; otherwise, if the Matlab engine is present, word FFT runs the Matlab fft package using word m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usage: to see which fft package: "signal.v" source "FFT" "MSG"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usage: see word fft1 or m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usage: fft1 shows a d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related: IFFT, fft1, mfft,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category: math::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hX --- hFr hFi) discrete Fourier transform of data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note: computes the forward discrete Fourier transform of the first column in the input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note: returns real and imaginary vectors of the trans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note: word fft1 uses this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 more related: fft1, ifft1, FFT, lam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hX S N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point discrete Fourier fast transform (FFT) of real data X taken at sample rate S; returned Fr and Fi are, respectively, the real and imaginary components of the complex FFT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ote: each column of X is a time history, so column k of Fr and Fi correspond to column k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ote: this word uses native word fft, built from the FFTW package developed at MIT by Frigo and John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ote: word Sfreqs provides the discrete frequencies (Hz) that correspond to rows of Fr and 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ote: only points in the left half of the complex plane are returned, so Fr and Fi have N/2 rows; word ifft1 restores the right half plane when the transform inverse is comp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note: N is forced to be even; pads with zeroes if length of X &lt; N; truncates if X length &g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usage: the phrase below runs an FFT demo in file signal.v that includes the use of word ff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use 1&gt; syspath "signal.v" catpath "FFT/PSD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ft1 use 2&gt; plot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related: FFT, fft, mfft, ifft1, Sfreqs, trend, detrend, lamp, wfft, wPS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category: math::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ft1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hFile byte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get bytes from File starting at current fil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note: File is a file handle obtained with word file (or synonym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note: fget will never attempt to get more bytes than there are between the current file pointer position and the end of file (it is ok to use INF to get all of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usage: words fprops and fpos are handy to see the progress of the file pointer as bytes are fetched from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note: if File contains ascii text lines separated by new line characters then, after fget, word textget can be used to transform T into a multi-row volume as this example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use 1&gt; "file.v" filefound IF "fv" old asci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use 2&gt; fv dup fsize fget textget reversed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use 3&gt; fv fprops, fv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related: fgetr, fput, file, rewind, vol2mat, import2, import4, foldr, matrix, fseek, fpos, fprops, fload, textget, fremoteget, nfs_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hFile hR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get the records from random access File that are listed in column vector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note: recsize for random access must be set by word frec; word fprops displays hFile properties including 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usage: words fprops and fpos are handy to see the progress of the file pointer as bytes are fetched from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usage:  myFile 64 1000 * one less fseek, nullbyte myFile fput, myFile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note: word finitr can be used to do the initialization shown in the previous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related: file, frec, finitr, fputr, import1, import2, import4, import8, uimport1, uimport2, uimport4,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category: math::matrix::creati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e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headsiz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set header size for random access in file struct of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note: offset to record N is: headsize + (N-xbase)*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note: default headsize is 0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note: recsize is set with word fr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usage: file.v shows an example using fhead and fr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note: word fprops displays the file struct items, including random access header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related: file, frec, finitr, fgetr, fpu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hea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n --- c1 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column indices for nth field of a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note: set field using word fieldwidth; default is eight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note: c1 and c2 are proper indices under one- or zero-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usage: this gives group B if 1based, group C if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use 1&gt; 8 field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use 2&gt; "group A group B group C " 2 field c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related: crop, fieldwidth, bl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width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width sets width of each field in a line to n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width related: field, c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width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eldwid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qS or h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flag f is true if quoted file name S is a Unix regula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if a list of file names is instead given in volume T (one per row), then f is a one-column vector of true and false fla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age: this example rakes dirnames into two classes, file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1&gt; pwd dirnames dup file? r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2&gt; nl nl "Files:" . nl . nl nl nl "Other:"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warning: the example above uses local pwd; for a distant directory, the directory path must be prefixed to file names in order for word file? to work correc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related: filefound, filesearch, filesize, filetime, dirnames, dir?, missing, exists?, deleteif, chdir, pwd,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category: file,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qFile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creates a cataloged file handle named S that is connected to File; later, saying S places the handle on the stack to use for operations with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note: incoming File name can be for regular files names, subdirectory names and names of other devices that appear in a directory: any of the names given by word dir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general note: kernel file functions not work with the name of a file, such as File; cataloged file handle S points to File and enables program words to run kernel file functions for File (see related words like fget, fseek, fsize, fwrite,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age: it is ok to have more than one handle for the same file, perhaps for accessing different regions at the same time (this will not be true of certain special files, such as /dev/dsp linked to a sound c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file handle S goes into the local library of the word where file is said, or into the main library if outside of any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items of the file handle structure are defined in file.v, and can be viewed with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if S becomes a cataloged file handle, but there was an error opening the file, the file handle will have zero rows in its structure (making it purged); some of the ways to test for this condition are: "filetrue," "rows 0=,"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1&gt; syspath "boot.v" cat, "bv" old asci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2&gt; bv 24 fge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3&gt; " File bytes =" . bv file.size pry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use 4&gt; bv fprops, bv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an error occurs if S matches the name of an open file handle; the name displayed will include its catalog tag, where TTTTxxx means the handle is in the local library of word xxx (and xxx = * means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when S is a handle name inside a word, using closeif will not prevent "handle open" errors when resourcing a word during its development; see the note under closeif for simple phrases that address this situ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file handles obtained with this word allow writing to old and new files, but never deleting (see words delete and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note: words for offsets to items in handle struct (see file.v) are: file.handle, file.pos, file.rechead, file.recsize, file.size, file.status, file.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synonym: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related: filetemp, ascii, binary, fallow, closeif, fclose, fend, fget, fgetr, fpos, fprops, fput, fputr, frec, fseek, fsize, fstep, new, old, rewind, fload, filetrue, forn, fwrite, fortput, delete,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_tdiff (qAdir hAfiles qBdir hBfiles --- hDi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see related words tdiff any files of list Bfiles in Bdir that have different times or are missing from list Afiles in Adir, are listed in Di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tdif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tdiff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qToPath qFile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make Word to watch File and grab its contents as it grows, then save it at ToPath when it shrinks or disappe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makes a word called Word to watch creation and deletion of a specific File; running Word in the multitasker will monitor the comings and goings o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note: a number of file-watch words can be created with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while Word is running under the multitasker and File is deleted or rendered smaller, its contents that were captured while it was being watched are written to another file at To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note: if File being watched never shrinks, no copy of the file is written at To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this example assumes the machine is connected to the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1&gt; "prodsByState.php?state=ca&amp;prodtype=state" "FILE"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2&gt; "'/tmp/" FILE ".1" + "'" + + "SAVE"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3&gt; pwd FILE + deleteif SAVE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4&gt; "file_watch" missing IF "dog.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5&gt; "/tmp" pwd FILE + "f1" file_watch \ make f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6&gt; tty "f1" "DGLOG" bank \ f1 output to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7&gt; 4 (Hz) "f1" PLAY \ start f1 w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8&gt; tasks \ shows f1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wget fetches FILE; look for "here" message from f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9&gt; "wget http://www.weather.gov/view/" FILE quoted +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delete FILE; look for "saved" message from f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A&gt; FILE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crush the watched file to one byte; look for "saved" message from f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A&gt; "echo&gt;" FILE quoted +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omit f1 from file w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B&gt; tasks, "f1" OMIT nl tasks \ removing task f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show FILE that was saved as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e C&gt; SAVE file? IF SAVE edit THEN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usage: show SAVE after some html clean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_watch use D&gt; SAVE asciiload html2text textget asciify "&amp;nbsp" "" qrepla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amp;#160;" "" strp noblanklines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related: dir_watch, tasks, file, file?, fseek,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category: file,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_watch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qFile qS --- qFil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this word works just like word file except it returns a unique name File1 as the file is known in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creates a cataloged file handle named S that is connected to new uniquely named temporary File1; later, saying S places the handle on the stack to use for manipulating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file handle S cannot be used to delete this file; the name File1 must be saved to later use word delete to dele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incoming name File contains path and initial characters for temporary name File1; this word will append six unique characters to File to create a new file of zero bytes named Fil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note: new File1 has zero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note: returned unique name File1 must be saved to use later when deleting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usage: with runid in its name and present in /tmp, this temporary file will be deleted automatically when the program ex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use 1&gt; "/tmp/" runid + "_" + "HNDL" file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note: file handle HNDL created in use 1&gt;  becomes a word in the catalog to use with words that operate on the new file, and must be closed before it can be us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use 2&gt; HNDL nl fprops HNDL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related: file, ftemp, ftempsys, ascii, binary, fclose, delete,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em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hA 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abs A terms less than |x| are set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use &gt; 10 1 random dup 0.5 filter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related: scr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t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offset to file handle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related: fprops, fseek, fstep, rewind, f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handl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offset to file pointer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related: fseek, fstep, rewind, fen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po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offset to file header size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note: header size is the number of bytes that precede all the uniform records on a random access file, and is taken into account by words fgetr and fpu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note: default file header size i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related: fhead, file.recsize, frec, fgetr, fputr,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hea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offset to file random access record size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related: file.rechead, frec, fgetr, fputr,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recsiz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offset to file size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related: file.rechead, frec, fgetr, fputr,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of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of number of items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of relate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o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of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offset to file status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note: file status 0 = old, 1 =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relate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atu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 ---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offset to file type in the structure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note: file type 0 = ascii, 1 =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note: see example in wor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related: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yp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qS or hT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access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note: if file names are given in volume T, then s is a one-column vector of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note: word ctime converts number s into readable date and time in your time z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note: if file name is not found, s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related: filetime, filectime, ctime, filesize, dirnames, di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category: file,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a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block (qFile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block block the program until File begins to g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block example usage: block until a log file begins growing, indicating it i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block related: WAIT_INIT, WAITING, B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block category: fil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block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qS or hT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change status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note: if file names are given in volume T, then s is a one-column vector of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note: word ctime converts number s into readable date and time in your time z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note: if file name is not found, s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related: filetime, fileatime, ctime, filesize, dirnames, dir?, file?, dir_watch, net_file_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category: file,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c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qFile --- 0 or qFile1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when string File has no path, searches for file locally, then along usrpath, then along syspath, then along doc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note: returned qFile1 contains a path if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note: word source (synonym include) uses filefound when file to be sourced is not found lo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note: word vi also uses filefound; to not have vi find the system version of work.v, and instead open a local version when one does not presently exist,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use &gt; vi ./work.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related: +path, file?, filesearch, seefiles, pwd, usrpath, syspath, docpath, -path, ch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category: file, boolean operato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fou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junk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junk replace each File byte with a random by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junk related: save, trandom, f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junk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junk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mod (qFile --- nS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od seconds since File was mod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od related: time1, file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o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o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earch (qFile --- no, or qPath+qFile1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searches in present working directory, along PATH, and at HOME, taking the first found match to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earch note: more places to search can be added by banking a list of directories into local library item called more_places, a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use &gt; "/tmp/a" "/tmp/b" pile "filesearch" "more_place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usage: the following shows the directories that will be sear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use &gt; pwd 'filesearch' 'places' yank pile nl do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related: env, filefound, file?, seefiles, pwd, dir?, chdir, catpath, ca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earch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qS or hT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file length in bytes of file named in string S, or -1 if file not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note: if a list of file names is given in T (one per row), then n is a one-column vector of file siz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use &gt; syspath math.v cat filesize .i " byte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use 1&gt; pwd dirnames dup filesize "%12.0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use 2&gt; right justify park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related: fsize, file.size, dirsize, filetim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iz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qS or hT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modification time for file name in string S or file names listed in volume T (one per row); time s is the number of seconds since 00:00:00 GMT,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note: file names encompass regular files names, subdirectory names and names of other devices that appear in a directory: any of the names given by word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note: if a list of file names is given in volume T, then s is a one-column vector of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note: word ctime converts number s into readable date and time in your time z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note: filetime is the earliest of the three times: filetime, fileatime, filectime; file times follow the machine clock (word time1) and not the program clock (wo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use 1&gt; "boot.v" filefound drop "hash.v" filefound drop pile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use 2&gt; filetime dup int$ swap ctime 2 indent park 2 indent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note: if file name is not found, s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related: filemod, fileatime, filectime, ctime, filesize, dirnames, di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category: program control::tim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rue (hFile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rue flag true if item on stack is a file handle: a catalog item connected to a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rue related: file, clos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rue category: boolean operator, program control,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tru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x r c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create r-by-c matrix A filled with real or complex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use &gt; 5 8 complex 6 5 fil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related: null, pil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hX hY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find Y in values of sorted table X and return F; F(k) = 1 if Y(k) found, 0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note: table X is the first column; columns in X beyond the first ar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note: F has a column for each column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related: bsearch, cite, grep1, lerp,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nger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ger result from Unix finger command in volum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ger related: netstat, cluster_fi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g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ge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nrecs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initialize new random access file for nrecs rec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note: recsize (bytes) for random access must first be set by word frec; word fprops displays hFile properties including 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note: initializes file size only, not cont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note: works for new files only (hFile file.status pry give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related: file, frec, fhead, fputr, fge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itr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 ---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push the number five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related: zero, one, two, three, four, six,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hV --- hV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flatten bumps from adjacent values of series (line)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related: plateaus, valleys, sky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tten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flip true and false state continuously; word tap gives latest state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note: toggling by background timer running at 3 Hz; word tap accesses latest F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note important: when FLIP is running, random seed changes continu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note important: for repeatable random studies, turn FLIP off as foll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use &gt; 'FLIP'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note: or to get rid of it entir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use &gt; "FLIP" O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use &gt; tasks # shows status of all tasks, including F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related: urn, flip, tap, TASK, tasks, SLEEP, 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random true or false with 50:50 prob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related: urn, flips, rand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category: math,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n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create a vector of n true-false flags for n random coin fli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use 1&gt; "flips" missing IF "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use 2&gt; 10 1 DO 1000 flips .totals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related: flip, urn, random, sign, b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p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hFil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load file into an array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note: hFile is a file handle obtained fro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note: A on the stack is a one-column matrix of 8-byte numbers if file is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warning: use this word only if File is an ascii text file or a file of 8-byte floating point binary numbers; for general files, use fget as: (hFile) INF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note: A is a volume if file is asci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note: fload is a form of fget that loads the entire file and returns a matrix or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note: words fold, foldr or matrix can be used to arrange the one-column matrix into a rectangular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related: file, binary, asciiload, asciiread, fget, textget, fold,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oa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write buffered data to sysout, still leaving sysout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note: this keeps output written to a file up-to-date for viewing in real time with something like the Unix command: tail -f my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related: set_sysout, 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category: program control,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ush_sys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hFile qS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offsets to all strings S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note: returned column vector Map contains offsets to all strings S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note: offsets in Map are suitable for use by fs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note: on return, File pointer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related: file, fmapl, fmapleft, fmapNL, fortmap, fseek, fget, fstr, fstr1, s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relate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hFile hMapNL qS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map to all lines in File that contain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note: returned two-column Map contains offsets in column 1 to all lines that contain S, and byte lengths of lines in column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note: offsets and byte lengths in Map are suitable for use by fseek and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note: if incoming MapNL is purged, a MapNL will be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note: on return, File pointer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related: fmap, fmapleft, fmapNL, fseek, fget, fstr, fstr1, s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hFile hMapNL qS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map to all lines in File that contain string S on left, not necessarily in the first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note: returned two-column Map contains offsets in column 1 to all lines that contain S on the left, and byte lengths of lines in column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note: offsets and byte lengths in Map are suitable for use by fseek and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note: if incoming MapNL is purged, a MapNL will be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note: on return, File pointer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related: file, fmap, fmapl, fmapNL, fseek, fget, fstr, fstr1, s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left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hFile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offsets to all the new line characters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note: returned column vector Map contains offsets to all NL characters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note: offsets in Map are suitable for use by fs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note: the first offset in Map is -1, implying a NL just before the first byte of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note: on return, File pointer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use 1&gt; "fi" closeif, docpath "newman.doc" cat old ascii "f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use 2&gt; fi fmapNL 1st 100 items reach .i, fi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related: file, fmap, fmapl, fmapleft, fseek, fget, fstr, fstr1, s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apNL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name (qDir qFile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return f true if File is in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usage: works for character devices where word file? will f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use 1&gt; "/dev" "dsp" fname \ should put true flag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use 2&gt; "/dev/dsp" file?   \ CHR device, not RE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related: file?, f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nam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hV r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form matrix A with same number of terms as V but with r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note: use when terms in V are stored by columns, i.e., adjacent terms are in the same column; compare with word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note: foldr is much faster for cases where keeping matrix in place is ok, which is almost all th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note: words like * and + are for matrices stored by columns; see example under word matrix to rearrange a row-wis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use &gt; vector: 1 2 3 4 5 6 ; 2 fold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related: foldr, matrix, chain, bend, fget, c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hA r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change the dimensions of A from R-by-C to r-by-c, where c = R*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note: identical to fold except the new matrix occupies the space of the old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note: much faster than f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note: only for matrices stored by columns; require R*C = r*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note: alters the row and column counts of only the matrix on the stack; if A is in the catalog, its original dimen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note: matrices in the program are stored by columns, meaning adjacent elements are in the same column rather than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related: fold, matrix, chainr, bend,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ld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make fcb for font named S and add to fon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use &gt; "courier" fontadd .fon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use &gt; "helvetica" fontadd .fon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related: .fontTable, fontfcb, fontdef, fontload, fontid,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category: printing,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add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def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def name of default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def related: .fontTable, fontadd, fontfcb, fontload, fontdef, fontid,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def category: printing,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def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fcb (qS --- f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fcb fetch fcb for font named S from fon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fcb related: .fontTable, fontadd, fontdef, fontid,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fcb category: printing,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f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id (qS --- fid) fetch font id from fontTable for font named S, as input to a GC (graphical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id related: .fontTable, fontadd, fontfcb, fontload, fontdef,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id category: printing,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id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load (qS --- 0 | XFont f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load load the XFontStruct named S; returns 0 if not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load related: .fontTable, fontadd, fontfcb, fontdef, fontid, wcb, pcb, e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lo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table of fonts, each row containing items of a font control block: name, XFontStruct, and f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related: .font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category: graphics,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Table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hA qF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format each row of matrix A using string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note: formats matrix of numbers into volume of text suitable for writing to a text file with a word like save, or for use with park and pile to combine with other volumes of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note: string F is in the form of printf() format specifiers in C, and must include one specifier for each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example strings for formats: "%8.4f", "%8.4E", "%10.3g", "%6.0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note: string F applies to each row i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note: returned T is type STR if A has one row, type VOL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gt; 5 10 random 10 *f "%7.3f" those cols cats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age: if one row, returned T is a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gt; 1 4 random "%1.4f " those cols cats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1&gt; list: 1 2 3 ; " %3.0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2&gt; list: -.2 .4 1.4 ; 3 1 random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3&gt; " %4.1f" "%7.3f" cat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use 4&gt; right justify park nl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related: mtext, mformatset, .m, int$, 4ints, ints, c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category: formatting,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qS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set file flag old or new depending upon status of file named S; note that S remain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note: a word to use when it doesn't matter if the file being opened is old or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usage: be sure to say this word after the file name, and not after the handle name on the stack for word file,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use &gt; testpath "file1.dat" + forn ascii "H_NAM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example of forn infix usage when runn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use &gt;  &gt;&gt; file(forn(epath + filename(TEST1)), binary, "H_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related: file, new, old,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n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backspace current Fortran file by one Fortran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related: for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backspac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close the Fortran unit previously opened by word for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note: the file handle that was linked to the Fortran unit remains open after this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note: words op2file and toc2 run word fortfile; to use them again on a different file requires running this word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related: fortfile, op2file, toc2,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clos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endian of current For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note: endian of the machine that created the Fortran file being processed by fortfile ut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note: use word fortendian_set to change the endian of a Fortran file being proc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related: fortfile, fortendian_set,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set machine endian of the Fortran file being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related: fortfile, fortendian, endian,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endian_set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set things up for reading a For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note: this word must be run before any Fortran utility words can be used for File; it runs word fortmap to map all the records in the Fortran file, and keeps the resulting Map in its library, for use by fortfile ut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usage: see op2file and related words for reading Nastran output2 style of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related: file, fortmap, op2file, fortbackspace, fortclose, fortendian, fortendian_set, fortrec, fortrewind, fortseek, fortskip, fort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fil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hFile endian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mapping the records in a For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note: a record of data in a Fortran file is surrounded by 4-byte counts with value equal to the number of bytes in the record; these counts are used for reading the record and for backspa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related: file, fortfile, fmap, fmapNL, fseek, fget, for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ma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hA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put all bytes of volume or matrix A into a Fortran-style binary record starting at current position i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note: Fortran-style binary records have record length counts preceding and following each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note: when done, file pointer will follow the bytes writ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use 1&gt; 8 4 random "M"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use 2&gt; "fort.bin" forn binary "for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note: writing each column of matrix M as a Fortran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use 3&gt; M cols 1st DO M I catch fort fortpu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use 4&gt; fort again rewind, INF xray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use 5&gt; fort fclose, "fort.bin"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note: xray in use 4&gt; shows 4-byte hex integer 40 (decimal 64) surrounding each 64-byte record containing 8 rows of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note: a Fortran statement to read this binary file into a two-dimensional array is: READ(FILE) ((A(I,J),I=1,8),J=1,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related: file, fortmap, fput, fget, fend, fseek, fwrite,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fetching the current Fortran file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note: returned T is a one-row volume (VOL) with total bytes equal to the recor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note: on return, the record index has been bumped to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related: file, fortseek, fortfile, fget, fortrewind, fortstep, xray, eview, rview, import2, import4, import4f, im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hFile endian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read each record of Fortran binary File, of word type endian, and run quoted Word with the Fortran record placed on the stack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note: while fortrecs is running, Word has the following stack diagram: Word (hT --- ); it receives the record, T (a 1-row VOL), and consume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note: when fortrecs finishes, it runs Word a final time with T of zero rows and zero characters; at this time, it is safe for Word to put something on the stack as it returns for the la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usage: C function fortmap() uses fortre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related: file, fort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c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reset Fortran file record index to the begi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related: fortfile, fortseek, fortskip, fort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ewin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setting Fortran file record pointer to one-based index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note: word fortrec will fetch the record set by fortseek and increment the Fortran file record poi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note: n is a one-based row number in the Fortran file Map created by word fort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note: n is not related to the zero-based file position pointer given to word fsee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related: fortrec, fortmap, fortfile, fortskip, fort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eek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skip the current Fortran file rec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related: fortfile, fortrec, fortseek, fort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kip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step one-based Fortran record index by n rec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note: use after fortfile has set up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related: fortfile, fortrec, fortseek, fortsk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step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 ---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push the number four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related: zero, one, two, three, five, six,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hFile --- fp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current offset of file pointer from beginning of file, in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note: fpos is an offset, so it is zero-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note: hFile is a file handle obtained with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related: file, fseek, fstep, f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o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display the properties of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age: this shows properties of a newly opened asci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1&gt; "..myfile.new" "myHandle" new ascii file (ope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2&gt; myHandle fprops (show prope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note: get at file properties using these structure names (see source file.v): file.handle, file.type, file.status, file.size, file.recsize, file.rechead, file.pos, file.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age: getting the file type (ascii = 0, binary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3&gt; myHandle file.type pry .i " (0 = asc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age: getting the file status (new = 1, existing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4&gt; myHandle file.status pry .i " (1 = 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age: closing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5&gt; myHandle fclose, "..myfile.new" deleteif (dele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use 6&gt; myHandle fprops (not a file handle any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related: file, fsize, filesize, cprops,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rop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hA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put all bytes from volume or matrix A on File, starting at the current fil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note: File is a file handle obtained with word file (or synonym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warning: Files defined by handles are not deleted by this word (or any word), so if File exists, bytes of A will replace those in File, and File will become longer, if necessary, to accommodate all of A; or, if A is shorter, garbage former bytes will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warning: use words like delete or deleteif to start fresh with new bytes and avoid garbage bytes that may remain from the forme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note: when done, file pointer will follow the bytes writ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note: word fprops displays the current fil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related: put, fputr, file, fprops, fortput, fget, fend, fseek, fwrite, rewind, export2, export4, export8, fremoteput,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hA hFile h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put elements of A into records of random access file that are listed in column matrix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note: recsize for random access must be set by word frec; word fprops displays hFile properties including 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note: fputr never writes more than recsize bytes per record, but it may write fewer; former bytes that follow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note: if A is a volume, then row i of A is stored at record R(i); bytes/rec written = MIN(Awidth,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note: if A is a matrix, then column i of A is stored at record R(i); bytes/rec written = MIN(8*Arows,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related: fgetr, fput, file, fprops, frec, finitr, chars, cols, rows, export1, export2, export4, ex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pu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sets multitasker frame rate to n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note: at start up, the multitasker frame rate is set to 25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note: the frame rate for non-super users may be restri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use &gt;  10 frate # sets to 10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use &gt; INF frate # sets to max allowed or machine cap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note: word ftic shows the average frame rate (Hz) measured over the last four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use &gt; " Running at " . ftic .u "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related: ftic, timtic, ping, TASK, tasks,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recsize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set record size (bytes) for random access in file struct of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note: offset (bytes) to record N used by word fgetr is: headsize + (N-xbase)*rec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note: headsize is set with word fhead; default is 0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usage: file.v shows an example using frec and f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note: to avoid later error with fgetr, due to a short last record, the size of a new random access file can be initialized with word fini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note: word fprops displays the file struct items, including random access recor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related: file, fhead, fgetr, fputr, finitr, 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c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 --- h0x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handle to a purged (0-by-0)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use &gt; freed (h0x0)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usage: see notes under synonym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synonym: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related: tpurged, blockofblanks, null,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qFile qFile_to nSock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fetch File from the remote tops machine connected on Socket and copy to File_to on this machine, return true flag (f = -1)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note: SEC in the library of this word sets the maximum time, which is initially 60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note: words fremoteget and fremoteput transfer a file from one stack to the other all at once, and so are designed for smaller files that fit entirely into mem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related: fremoteput, remoteget, remoterun1,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category: fil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ge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qFile qFile_to nSock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copy File from this machine to File_to on the remote tops machine that is connected on Socket, and return success flag f (f is true, -1,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warning: if File_to already exists on the remote, it will be deleted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note: SEC in the library of fremoteget sets the maximum time, which is initially 60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note: words fremoteget and fremoteput transfer a file from one stack to the other all at once, and so are designed for smaller files that fit entirely into mem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related: fremoteget, remoteget, remoterun1, f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category: fil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motepu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hP hF --- h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rms integral of P over range of frequencies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note: values in rows of P go with frequencies in rows of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note: row k in returned vector RMS is the rms of column k of P over the frequencies in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usage: the example use for word lamp uses F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related: Frms_log, rms, rss, integ, sine_rms, trap,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hP hF --- h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integral of P over frequencies F, using logarithmic trapezoidal integ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usage: use for P(F) defined in log space by straight line se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note: for P(F) defined by straight line segments on a logarithmic scale, this word gives the correct RMS; word Frms will greatly over predict the RMS when only a few points are used to span deca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note: see logarea that demonstrates integrating in log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related: logarea, Frms, rms, sine_rms, trap, M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ms_lo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not a word) is the function stack, used by the parser when it runs word 'function' to create the text for a function-word, and used later by the program when the function-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words for manipulating FS, not intended for normal high level use, are: clrfs, fsdepth, pickfs, pullfs,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upon exit, the parser warns if FS was not clear when it started, which may be due to a prior function-word leaving FS uncleared when it returned some time earl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the function stack holds about 128 it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depth of the functi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note: the function stack is reserved for use by the parser and at runtime by functions created by the 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related: FS, clrfs, pickfs, pullfs,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dep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hFile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position the file pointer to n bytes offset from the begi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note: n is an offset, so it is zero-based and n = 0 points to the beginning of the file; and file size, less one, points to the end o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note: negative n will seek to the beginning of the file (same as n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note: word fpos provides the current file pointer offset from the beginning of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usage: words fprops and fpos are handy to see the file pointer as it is m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related: file, fstep, fpos, fprops, frec, fsize, fend,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ee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hFile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length in bytes of the file that is connected to a file 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note: hFile is a file handle obtained with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related: file, fpos, fend, file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iz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hFile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step file pointer by n bytes from current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note: n can be negative to step back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note: negative n that would make the file pointer less than zero will produce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note: word fpos provides the current file pointer offset from the beginning of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related: file, fseek, fpos, frec, f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hFile hMapNL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returns all lines in File that contain string S any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note: incoming MapNL maps all the new line characters, and is obtained using word fmap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note: if incoming MapNL is purged, a MapNL will be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note: if no instances of S are found, returned volume T is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note: on return, File pointer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related: file, fstr1, fmapl, fmapNL,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hFile hMapNL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returns all lines in File that start with string S in the very first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note: incoming MapNL maps all the new line characters, and is obtained using word fmap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note: if incoming MapNL is purged, a MapNL will be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note: if no instances of S are found, returned volume T is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use 1&gt; "F" closeif docpath "newman.doc" cat old ascii "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use 2&gt; F purged "fstr1 " fstr1 sp sp 42 .out, F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related: file, fstr, fmap, fmapNL,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tr1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emp (qFil --- q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obtain a random six character tag to incoming Fil that makes returned File a unique file name, and open a zero byte file of that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starting with incoming Fil, return file name File that is unique in the fil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note: upon return, File exists (and therefore it is "old") with zero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usage: if a file is in /tmp and its name includes runid, the program will automatically delete it upon normal exit; here is making such a file for temporary use with runid of this interactive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emp use &gt; "/tmp/" runid + ftemp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note: the last six characters of File in the example above make it a unique name in the machine's file system; because its name contains runid, this file will be deleted upon program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related: old, filetemp, ftempsys, delete,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empsys ( --- q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obtain a unique fil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note: upon return, File exists (and therefore it is "old") with zero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note: File path is /tmp, and name contains this runid, so File will be deleted when the program exits norm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use &gt; runid . nl ftempsys (qFile) dup .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related: old, ftemp, filetemp, delete,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empsy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shows multitasker frame rate (Hz) achieved under current task loa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note: ftic is the number of timer tics per second (loosely called Hertz or cycles/sec) measured over the last four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note: at start up, the multitasker frame rate is set to 25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use &gt; " Running at " . ftic rounded .u "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note: use frate to set the multitasker frame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related: frate, timtic, ping, TASK, tasks,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i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touch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ouch run Unix touch command on File; quoted File name must include path if it is not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ouch related: file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ouch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touch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create an inline word using the parser front end; the C-like infix expressions in the function are demarcated by braces, and each expression inside uses infix notation and each ends with semicol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ote: the program must be running in infix mode (set by using the -i switch at start up, or running interactively the symbol &gt;&gt; or the phrase: yes infix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 note: infix word function is simply a front end for creating an inline word using word inline:; see notes in man inline:, such as the note about invoking -strict to resolve undefined 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usage: making and testing a word for cosine that accepts angles in degrees (copy both of the following lines after the 1&gt;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use 1&gt; &gt;&gt; function (p) = Cos(d) { p = cos(rad_per_deg*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l(whos(nl())); .("Cos ="); .(Cos(30+15)); &lt;&lt;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unction use 2&gt; "Cos" libpry . \ 48 bytes of inline code for C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use 3&gt; "Cos" wholib \ other code in the library of C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ote: use 2&gt; shows the inline addresses that the machine runs every time Cos is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ote: use 3&gt; shows the items that are in the library of word Cos; some of these are unique to function words from the parser front end, and include stack checks made upon entry and return by local inlines PRE__ and RET_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usage: viewing the postfix text for Cos that comes from the parser (blank spaces are not needed in text to be par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use 4&gt; "function(p)=Cos(d){p=cos(rad_per_deg*d);}" parse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note: if ptrace is on, define: appears instead of inline: in the text created by the parser front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related: &lt;&lt;, &gt;&gt;, return, parse, pmain, define:, inline:, macro, p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view (h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view floating point numbe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note: uses word mtext, where A is limited to default 80000 rows and 64 columns; to change limits, see word m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usage: viewing 6 matrix columns, starting at the 12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use &gt; 20 1000 random, 12 ndx 6 items catch f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synonym: r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related: iview, items, reach, catch, sub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view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hA hFile --- topos to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volume or matrix A onto file at current position, returning file position and length 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note: same as fput, with addition of returned current file position and bytes writ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related: file, fput, fputr,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rit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graphics context block; see usage xterm.v and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graphics control block items: gcc gam ga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related: ecb, pcb,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category: graphic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hW hG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create a graphics context for wind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note: vector hGC is a graphics context block (gcb) struc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note: vector hW is a window control block (wcb) structure (see xterm.v and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note: both hW and hGC must be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note: while wcb hW is provided to make GC, this GC can be used for drawing with any other hW of the same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usage: see examples in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related: GC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cre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ree (hGC --- ) free a graphics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ree related: GC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re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re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ore (nColor hG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ore set the foreground color in graphics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ore related: colorpix, color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or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fo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line (linestyle hG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line set line style in graphics con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line related: line, lin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lin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Cl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g --- YYYmm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converts Gregorian day, g, into date of the form YYYmm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note: three digit year, YYY, is zero-based from 1900, so 100 is year 2000; this function is valid for dates from 1900 to 2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related: greg,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date defined: c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hFile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from File, get stack item named S, written earlier by word put or word pu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note: S is the name of stack item A when word put placed it 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note: view contents--types, names, and sizes--with word 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earch strategy: searches from current file pointer position; if S is not found, rewinds and searches from the beginning o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note: if S is an empty quote, as in "" or '', the first or very next item will be obt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usage: see example for word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related: file, toc, put, putn, getn, get_same, fput, fget, mget, get2,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_sorted (qFil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_sorted text volume of sorted bulk data cards from a Nastran output (.f06)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_sorted related: makeMPC, cwhere, gwhere, save, loadop4, op2file, get2,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_sorted category: nas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_sorted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hFile qA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read the data block named A from a binary file written by the Nastran output2 modu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after obtaining a handle, hFile, this word, word op2file or word toc2 must be run to map the output2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hFile is not rewound before or after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view contents--matrix or table names and sizes--with word to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if S is an empty quote, as in "" and '', the first or very next matrix will be obt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note: the map for an op2 file can be large; word fortclose will free its memory when the file is no longer nee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related: file, op2file, toc2, get2c, fortclose, BGPDT, CSTM, USET, USETbit, binary,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category: nastran,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hFile qS hC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get columns listed in C from matrix named S on a binary file written by the Nastran output2 modu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after obtaining a handle, hFile, word op2file or word toc2 must be run to map the output2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column indices listed in C can have duplicates or be in any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after columns are read, hFile is positioned to the beginning of the next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view contents--matrix or table names and sizes--with word to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note: if S is an empty quote, as in "" and '', the first or very next matrix will be obt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related: file, op2file, toc2, get2, binary,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category: file, nastran,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2c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hFile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get the matrix named S from a binary file written by word put4 or Nastran module out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usage: see man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hFile is a handle to a binary file, obtained using word file; or, given path and file name, word op4file will provide a handle called op4 to use for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hFile is not rewound before or after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view contents--matrix names and sizes--with word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if S is an empty quote, as in "" or '', the first or very next matrix will be obta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matrix form from Nastran can be: 1 (square), 2 (rectangular), or 6 (symmetr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matrix type from Nastran can be: 1 (real single), 2 (real double), or 4 (complex dou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note: loadop4 offers more general capabilities for reading Nastran output4 text and binary matrices, including sparse types and matrices from files of different machine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related: file, op4file, op4, loadop4, binary, get4c, put4, copy4, toc4, append4, rewind, get2, get2c, get4sp,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category: nastran,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hFile qS hC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get columns listed in C from matrix named S on binary file written by word put4 or Nastran out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hFile is a handle to a binary file, obtained using word file; or, given path and file name, word op4file will provide a handle called op4 to use for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column indices listed in C can have duplicates and be in any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if S is an empty quote, as in "" or '', columns from the first or very next matrix will be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after columns are read, hFile is positioned back to the beginning of the matrix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file contents are viewed with word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matrix form from Nastran can be: 1 (square), 2 (rectangular), and 6 (symmetr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matrix type from Nastran can be: 1 (single), 2 (real double), 4 (complex dou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note: loadop4 offers more general capabilities for reading Nastran output4 text and binary matrices, including sparse types and matrices from files of different machine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related: file, op4file, op4, loadop4, binary, get4, put4, copy4, toc4,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category: file, nastran,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hFile qS --- hA_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get huge matrix named S from binary file written by word put4 or Nastran module output4, store into s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note: reading is buffered so the entire matrix does not have to be held at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note: view contents--matrix names and sizes--with word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related: binary, file, get4c, put4, copy4, toc4, append4, rewind, op4file, get2, get2c,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category: file, nastran, math::matrix::creation, math::matrix::s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4sp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attr (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fetch terminal attributes and concatenate them in S; use dispattr to display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note: requires program compilation with switch -DV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use &gt; getattr dispat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related: dispat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at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brk ( --- ad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brk return the address the end of data space ("the bre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brk use &gt; getbrk (addr)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brk related: setbrk,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brk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br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waits for a key press on standard input, stdin, then pushes the key number to the stack and 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usage: the following illustrates a simple loop to get keyed characters and emit them; after firing use 2&gt;, type some words (backspace key and arrow keys work too), then hit Enter (NL) to exit the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use 1&gt; "getch dup push pile peek emit pull NL ="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dokey" inlinex, 0 1 null BEGIN dokey UNT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note: the following shows character keys typed (endmost 10 is the NL key, and 8s are back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use 2&gt; " ASCII character keys typed:" . nl dup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note: the following shows text characters typed, including the effect of tab and arrow keys; note that backspace does not omit the character--this would require additional bytes to emit a blank followed by another back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use 3&gt; " Text typed: " .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related: getch1, getcht, putch, getkeys, keyignore, byte, e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category: program control::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ch1 (s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wait for s seconds to get a key character n, and after that return n equal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works like an impatient word ge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usage: in the following, a zero appears on the stack if no key is hit within 3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ch1 use &gt; 3 getch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usage: to control a key input loop, see words ATTENTION and mc in snd.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related: getch, getcht, byte, NLch, key_in,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1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t ( --- 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t get the time a key was pressed and its character value and push them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cht time t on the stack is machine time in seconds (see word time) with enough fractional digits to resolve one micro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t related: timekeys, getch, getch1, getkeys, byte, emit, putch,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t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h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waits to read keys on standard input, stdin, then pushes a string of characters read to the stack and 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usage: good for getting a number of keys, as from pas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use 1&gt; get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Past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two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use 2&gt; dup dot nl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related: getch, putch, expor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key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 --- 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get rectangle limits for plot, set by word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note: word plot uses getCLIP; see example in man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related: noclip, setCLIP, pminmax, plot, lin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LIP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env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return all the program shell environment strings in the rows of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note: this is the shell environment when the program was 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use &gt; getenv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related: setenv, env, shellget, argv, getuid, getp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category: shell,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en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login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login login name of user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login related: getuid, getpid, host, os, kill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logi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log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n hFile --- hA1 ... 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get n stack items written to File by word put, starting at the current file pointer off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items appear on the stack in the order written to File: first on File is first on stack, last on File is on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n note: returns nothing if file pointer is at end of File; word rewind will position the file pointer to the beginning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note: if n is greater than items on File, returns all items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1&gt; "a.bin" dup deleteif new binary "BIN" dup closei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2&gt; 987 BIN put, "mystring" BIN put, 321 987 complex BIN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3&gt; "line 1" "line 2" pile BIN put, 20 40 random BIN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4&gt; 10 20 random dup complex sparse BIN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5&gt; nl BIN toc, BIN rewind, INF (n) BIN ge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use 6&gt; BIN fclose, "a.bin"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related: file, rewind, toc, putn, put, get, fpos, fprops,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category: file,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process id of this running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usage: please understand the following before running use 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use 1&gt; "kill -9 " getpid ints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use 2&gt; (qS)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related: getlogin, getuid, pidtable, host, os, env, kill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pi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uid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uid id of user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uid related: getlogin, getpid, host, os, 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uid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ui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a big numbe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synonym: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related: MILLIO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IJILLIO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MTdelta set the integer number of seconds difference: GMT minus the machine's GMT, so negative sec means the machine is running too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MTdelta usage: if the machine's GMT is in error, this word can be used to set the difference so the program's GMT matches true GM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note: the time difference is applied to program time functions, like the time pushed to the stack by words time and 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note: the time difference setting will not affect the Unix system time used for files; the Unix system time is given by word time1, and the Unix system date is given by word dat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age: this sets the program's date back one day and compares it to the current Unix system date given by word dat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e 1&gt; -86400 GMTdelta date . nl dat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MTdelta usage: if the program is using a time adjustment set previously by GMTdelta, each of these phrases this will reveal what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e 2&gt; time, no GMTdelta time less, this GMTdelta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e 3&gt; time time1 less,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age: setting seconds difference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use 4&gt; no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related: date, time, time1, todayat, systime$, date1, NISTdelta, set_time, NIST_SY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delt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convert Unix system time (also called machine time) numbers in A, the number of seconds since zero hours on Thursday, January 1, 1970 at Greenwich, England, into readable text for time and date in Greenwich,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note: A can be a number (as from word time), or a column of numbers (as from word file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related: time, 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m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d hV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adding d to term at index n of matrix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note: V must be in the library or elsewhere on the stack or it will b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use 1&gt; 99 3 2 fill "counts"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use 2&gt; counts 1 over 2nd goos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use 3&gt; counts 1 over 4 ndx goos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note: use 3&gt; confirms that matrices are stored by columns; the term at the 4th index is 1st term in 2nd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related: tic, nit, +d, -d, b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category: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o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hT qS n --- 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lines of T with S beginning in column n; not sensitive to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note: up to 8 characters in S are matched; L has no rows if no lines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related: grabs, c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hT qS n --- 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lines of T with S beginning in column n; sensitive to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note: up to 8 characters in S are matched; L has no rows if no lines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related: grab, c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b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m-schmidt (hA --- h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applying the modified Gram-Schmidt orthonormalization procedure to matrix A, where A contains n non-null, linearly independent vectors (columns) of length (rows) m, and n is less-than or equal-to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note: the columns of new matrix G are normalized to unity magnit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use 1&gt; list: 1 -2 3 4, -2 1 -2 1, 3 -2 1 5, 1 -1 5 3 ; 4 fol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use 2&gt; (hA) dup .m nl (hA) gram-schmidt (hG) dup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use 3&gt; "Check:" . nl (hG) dup bend swap star 1E-12 filter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note: use 3&gt; shows that the columns of G, when dotted with themselves and each other, produce an identity matrix: they are ortho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related: norm, mag,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m-schmid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hLines hCol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set colors and lines for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note: prepares the colorTable and lineTable for the upcoming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note: the rth row in Lines and Colors is for the upcoming rth curve, which is the rth column in Y sent to word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note: appends a batch of gray for extra curves that might be parked to the columns of Y and therefore exceed the rows of Lines and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usage: see color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related: colorset,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set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than (hA n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than F(i,j) true where A(i,j) &g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than related: &gt;, abs, filter, lessthan, greater, with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than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tha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N --- q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the Nth green, N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note: returns a color value RGB string for a gradated green, scaled from 0 to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note: lower N is ligh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use &gt; syspath "plot.v" catpath "begin man Green"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related: blend, Blue, colorset, graphset,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YYYmmdd --- 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days past Gregorian day 0; YYY = year-19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note: YYY is 1900-based: December 14, 2000 would be 100121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usage: 2000 must be a leap year--there are two days between February 28, 2000 and March 1, 2000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use &gt; 1000301 greg, 1000228 greg - .i "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usage: Gregorian day 1 is January 1, 0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use &gt; 0101 19000000 - greg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related: gdate,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run Unix gr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note: for many matches, text will not be displayed but a handle to it will be on the stack; eview can be used to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related: grepr, grepe, grep1, grep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find rows of volume T that contain string patter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note: using Unix grep, which requires \ (backslash) to precede certain search characters like ", *, '; see Unix grep man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note: if there are many matches, text cannot be displayed with word dot (or .), but word eview can be used to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use &gt; syspath "key.v" cat asciiload "\*" grep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related: grep2, tex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1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qF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grep pattern S in 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note: using Unix grep, which requires \ (backslash) to precede certain search characters like ", *, '; see Unix grep man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use &gt; syspath "*.v" cat "dup" grep2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related: grep, grep1, grepr, gre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2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hT qS --- h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list of row number offsets (for the current index base) in T that match exactly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note: leading and trailing blanks in S and T are ignored when m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note: if S is not in T, hRows has zero rows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related: grepr, quotes, qmatch, tug, cite, grep1, any?, reach, teeth,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hT qS --- h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list of row number offsets (for the current index base) in T that contain string S any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note: if S is not in T, hRows has zero rows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use &gt; syspath "web.v" cat asciiload dup " inline: " grepr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related: grepe, quotes, qmatch, tug, cite, grep1, any?, reach, teeth,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p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vi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vim run the gvim graphical ed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vim use &gt; gvim file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vim related: vim, _vim, vi, _vi,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vi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where (n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show names of files where the GRID card for n is loc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from a list of bulk data files banked in this word's library, find which file or files contain the GRID card for grid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note: before running this word, a list of the model files that contain bulk data cards needs to be banked into it, using a phrase like: (hT) 'gwhere' 'File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note: see this word's source file ("gwhere" sourceof _vim) for an example that shows creation of a list of INCLUDE files and banking it into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note: assumes 8-field bulk data cards, not free field (for free field, use word c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note: word cwhere is a more general word for any card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related: cwhere, get_s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category: nastran,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here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xxxxxxxxx to here checking correct line split of stack dia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xxxxxxxx to here adding catego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if running interactively: return immediately to the lowest program run level without leav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usage: this is a good word to use inside a word being tested, so the running of any words that follow the one being tested will be ski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note and warning: HALT omits all tasks and alarms in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related: halt, end, return, QHALT, tasks_omit, jmptable, trace, wtrace,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while sourcing a file, stop and return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usage: see HALT for a word more useful for debugging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related: HALT, end, return, trace, wtrace,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l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qS --- hT) or (x --- 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force the top of stack item to have a handle: NUM becomes 1-by-1 MAT and STR becomes 1-row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note: same as str2vol for strings and num2mat fo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e &gt; 2nd hand "N" book " N =" .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age: alternate approach using word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e &gt; scalar "M" book, 2nd M !, " M =" . 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e 1&gt; "abcd" # 4 character string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e 2&gt; hand # now it is a volume, 1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use 3&gt; xx "abcd" dup . sp hand . # looks the same eithe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synonym: 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related: num2mat, str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ht --- h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cosine-squared tapering for time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note: T = t(last) - t(1st), S(i) = pi*[t(i) - t(1st)]/T; then W(i) = 1 - cos(S(i))*cos(S(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usage: showing tapering in two adjacent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use 1&gt; "hanning" missing IF "signal.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use 2&gt; 0 100 items hanning 100 100 items hanning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use 3&gt; 0 200 items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usage: also see example for word l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related: FFT, wfft, lamp, wPSD, tren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nning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words general: hash, hash?, hash_add, hash_bin_fetch, hash_bin_keys, hash_bin_vals, hash_bins, hash_close, hash_Keys, hash_lookup, hash_make, hash_not, hash_ptr, hash_ptr_set, hash_set, hash_store, hash_Vals, hash_word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age general: see examples in source hash.v: view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age: these run some examples from file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general 1&gt; syspath "hash.v" catpath "Example 1"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general 2&gt; syspath "hash.v" catpath "Example 2"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general 3&gt; syspath "hash.v" catpath "Example 3"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general 4&gt; syspath "hash.v" catpath "Example 4"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here is the word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hash (hT bins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for rows of T, returns column B containing a hash bin index for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note: hash bin indices returned in B are zero-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note: T can be a volume, a string, or a matrix; but when T contains keys used in general hash words, it must be type volume with no embedded nulls (see wor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note: every byte across the row is used to establish its hash index except leading and trailing blanks (20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note: the default word for computing hash indices is _hash; another word can be installed using word hash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related: _hash, hash_set, hash_ptr, catch, crop, 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qHash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flag true if quoted name Hash is really a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1&gt; "" "" 100 "%H"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2&gt; "%H" hash? IF " yes, a hash" nl . %H hash_clo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use 3&gt; "%H" hash? not IF " not a hash" nl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relate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hKeys hValues hHas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add associated keys and values to existing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note: Keys must be type VOL (STR is ok if one row); nulls in Keys, if it were type MAT, would make matching unpredic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note: each row in Keys is associated with the corresponding row in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note: Values can be type VOL or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note: if type of Values being added does not agree with existing, both are made into typ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note: if columns in MAT type of Values being added does not agree with existing, both are made into type VOL; changing MAT into VOL does not change bytes, but for columns not agreeing, blanks (20h) are appended to the smal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related: hash_make, hash_close, vol2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add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hHash b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fetches the row numbers of keys in bi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note: returned A is a list of the hash key rows that occupy bin b; hash key rows are rows of Keys given to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note: bin b is a zero-based index, always less than nbins returned by word hash_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note: A is purged if bin b is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related: hash_bin_keys, hash_bin_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fetch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hHash b --- h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keys that occupy bi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note: Keys are a subset of the Keys given to wor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related: hash_bin_fetch, hash_bin_vals, hash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key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hHash b --- h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values that occupy bi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note: Vals are a subset of the Values given to wor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related: hash_bin_fetch, hash_bin_keys, hash_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_val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hHash --- n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total number of bins in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usage: here is a demo of distribution in hash 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use &gt; syspath "hash.v" catpath "Hash bin distribution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relate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bin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hHas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free its arrays and close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note: Hash will no longer be a valid hash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related: hash_make, hash_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close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Keys (hHash --- h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Keys all keys present in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Keys related: hash_bin_keys, hash_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Key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Key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hHash hKeys --- hV1 hV2 ... hVn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for the n rows in Keys, look up n sets of values in Hash and place each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note: Keys must be type VOL or STR; if Keys are type MAT or NUM, nulls can make matching unpredic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note: use intstr or format to turn NUM and MAT Keys into STR or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note: Values returned can be type VOL or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note: if row k of Keys is not found, Vk has zero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usage: file hash.v gives examples to run: view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use &gt; syspath "hash.v" catpath "Example 3"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related: hash_make, hash_bin_fetch, intstr, form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lookup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hKeys hValues nbins qHas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making word called Hash that will associate Keys with Values in it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creates a hash word matching the name given in string Hash; saying word Hash later puts its catalog name (used as a handle) on the stack, ready for use by other hash words, such as hash_look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word Hash contains a hash where each row in Keys is associated with the corresponding row in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Keys must be volumes (type VOL) with no embedded nulls; nulls are common in matrices (MAT) and make matching unreliable; to use numbers as keys, simply format them first into text strings of a volume (see: format, 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Values can be volumes (VOL) or matrice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the handle and keys are later used to retrieve associated values from the hash, using word hash_look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the hash algorithm converts each row of Keys into a code in range 0 to nbins-1; each code can be considered to be a bin; in hashes, more than one Key row may be linked to the same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memory required is based on the number of Keys, not the number of bins implied by nbins--so large nbins i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note: the hash word goes into the main library; to force a hash word into the local library of a word, use localref to attach a tag to name qHash--see example in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usage: file hash.v gives examples to run: view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use &gt; syspath "hash.v" catpath "Example 3"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related: hash_add, hash_lookup, hash_store, hash_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make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no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not reporting not a hash, with messag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not related: hash_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not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not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ptr being used by hash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note: returns ptr to word that turns keys into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note: word _hash is the default word; see word hash_set for setting another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use &gt; hash_ptr "_hash" ptr = IF " using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related: hash_ptr_set, hash_set, hash, _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pt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directly set the ptr being used by hash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use 1&gt; hash_ptr \ this is the ptr now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use 2&gt; (ptr) hash_ptr_set \ setting to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related: hash_ptr, hash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ptr_set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set hash algorithm to use Word to turn keys into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note: Word must operate with this stack diagram, same as word _hash: Word (hT bins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note: indices in B returned by Word must be zero-based, and can range from 0 to bin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use 1&gt; define: bad_hash drop rows 1 null (always bi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use 2&gt; "bad_hash" hash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note: restoring default word _hash to make the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use 3&gt; "_hash" hash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use 4&gt; hash_ptr "_hash" ptr = IF " using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note: hash_ptr can be used to fetch the ptr before a new one overwrites it, so it can be reset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related: hash_ptr, hash_ptr_set, hash, _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et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hVals hHash hKey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store Vals into Hash at 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note: each row in Keys is associated with the corresponding row in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note: for Keys(k), replacing current Vals in hash with Val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note: probably not valid for Keys(k) with multiple values, since Vals(k) will be always be stored at its first e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note: if Keys(k) is not found in hash, nothing is done with its Val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note: width of Vals being stored must equal the width of the Vals used in hash_make; run "hHash hash_Vals" to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related: hash_add, hash_lookup, hash_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store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Vals (hHash --- hV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Vals all values present in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Vals related: hash_bin_vals, hash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Val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Val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 --- h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the list of all hash word names currently in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use &gt; hash_words dup . nl nl 1st quote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related: hash_make, hash_close,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category: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h_words defined: has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lp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p display a description of word S, its stack diagram, examples of usage, and where it is defined; qS means S is enclosed in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p use &gt; "dup" help (displays description of word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p synonym: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p related: hints, notes, man, topic, ca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lp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n (qS --- hT) or (x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n string into 1-row volume or number into 1-row matrix; synonym for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bytes (qS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bytes convert hex byte strings in S into binary bytes; the hex byte strings in S are one- or two-character strings separated by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bytes usage: strings in S represent byte values (range 0 - 255); each becomes a one-byte integer pattern in one-row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bytes use &gt; "FF FB 18 FF FB 20 FF FB 23" hexbytes (hT) uimport1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bytes related: hexuint, uimpor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byt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convert elements of string S into base 10 unsigned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usage: base 16 strings in S are separated by spaces or commas, and each becomes an 8-byte IEEE number in a row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use &gt; "DEADBEEF" "0x" that cat ' = ' cat . hexuint .u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use &gt; "AB, CD, EF" hexuin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related: ints, number, uints, .uinthex, hex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xui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ignore the trac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note: does not work for inlines; they continue to show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note: inline word stkok in boot.v hides trace by diverting SYSOUT to a temporary file using word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related: nohide, trace, TRACE, SYSOUT, set_sysout, no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d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hy S fHz --- hY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remove frequencies that are below frequency fHz, from data y sampled at rat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note: if highPass.TAPER equals yes, tapers 0.1% of y(t) values at beginning and end to remove extraneous spikes that would appear at the beginning and end of low-passed Y(t); default is highPass.TAPER =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note: detrending y before high pass can produce a trending bias in high-passed Y(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related: FFT, IFFT, lowPass,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ghPas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nt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nts show hints to learning in a separat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nts related: notes, man, top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nt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hV hC dC --- h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create histogram H for counts of V summed into bins of width dC along C; returned H has three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column 1 of H defines uniform bins of width dC that span the range of values in vector C, from lowest to highest; for example, if C(m) belongs to bin k, then C(m)&lt;=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column 2 of H contains the total counts from V(C) for each bin, the basic histogram; for example, if C(m) belongs to bin k, then V(m) is summed into H(k,2) as follows (C notation): H(k,2)+=V(m); if bin k is empty, then H(k,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column 3 of H gives the row number in V that contributed the largest element summed into each bin; for example, if V(m) contributed the largest element to bin k, then H(k,3) equals m; if bin k is empty, then H(k,3)=-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usage: see test example and notes in C source file, src/mat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related: 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gra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to stack, push history of typing at this run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note: each run level of typing has its own history buffer (see word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use &gt; history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note: if history buffer is incomplete, it may be due to improper recovery from an error resetting to higher run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related: story, HLMAX, runlevel,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sto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setting number of lines in history buffer to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note: only the most recent N lines are rememb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note: HLMAX is set to 1000 lines at start up (sys/u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related: history, story,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LMA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OLD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control continued blocking of the socket to be specified in the upcoming BLOCK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usage: saying "yes HOLD" forces continued blocking of the socket about to be blocked for a read-enable (to obtain one stack item) by word BLOCK; blocking continues until time out occurs or "no HOLD" i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note: the program always resets HOLD to "no" after BLOCK 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usage: say HOLD before saying BLOCK, not after, since words after BLOCK are not seen until the block is removed or time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examples: see word remotercv in net.v for an example where both BLOCK and HOLD are used; also see word HTTPget in net.v, where HOLD is used to continue blocking until the last line of HTTP text is received and "no HOLD" is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related: BLOCK, SELECT, CONNECT, HTTPget, remotercv, yes,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L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 name of the machine where this program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 note: uses only the first characters that precede a dot in the host name--for example, host scooter.linux.com is simply scoo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 related: _host, env, os, getlogin, getpid, get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st defined: boot.v,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ml2text (hT or qS1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ml2text removes HTML strings from VOL T or STR S1, and does no reformatting of the text that remains in returned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ml2text related: textget, asciify, between, indent, chblank, noblanklines, 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ml2text category: strings,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ml2tex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qHost qPathFil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get file PathFile from HTTP (Hypertext Transfer Protocol) web server Host; returned T is an empty string if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age: if the server keeps the connection alive, PathFile can be a list of files to be retrieved from Host without reconnecting; in that case, a number of volumes T will appear on the stack (see "keep-alive" not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assumes the machine is connected to the web; HTTP web servers usually listen on port 80, which is the default in word HTTPget; to fetch from another port, say 9877, run the phrase: 9877 "HTTPget" "POR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default time to connect to the server is 10 seconds; word CONNTO shows the current setting, and it can be changed with word connto, say to 20 seconds, using: 20 con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the program is blocked for up to 120 seconds while bytes of a file are being read from the server; a phrase like this changes the time of block, say to 240 seconds: 240 "HTTPget" "timeou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this word can be run inside a loop to retrieve files from a server that ignores the keep-alive requ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example: California weather from the National Weather Service when the machine is connected to the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e 1&gt; "http://www.weather.go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e 2&gt; "/view/prodsByState.php?state=ca&amp;prodtyp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e 3&gt; "/view/prodsByState.php?state=tx&amp;prodtype=state"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e 4&gt; nl HTTPget any? IF dup textget eview ELSE " error" . n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example: fetch this program's checksums file (this file is no longer present, so a "Not Found" page will arr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use &gt; "http://savannah.gnu.org" "/download/tops/checksums" HTTPget dup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note: see word between and related words for cleaning up html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related: ssl_connect, DO, HTTPgetr, HTTPput, pppconnect, wget, CONNECT, html2text, textget, asciify, any?,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qHost qRequest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send HTTP (Hypertext Transfer Protocol) Request to web server Host, and receive respons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the response is received as a one-line volume T on the stack; T is an empty string if there was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note: Request is a full HTTP request to a server, beginning with a line like: GET /index.html HTTP/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note: the assumed listening port is 80; to connect to a server listening on a different port, like port 9877, use this phrase beforehand: 9877 "HTTPgetr" "POR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note: assumed wait time is 120 seconds; to change this, say to 20, use the phrase: 20 "HTTPgetr" "timeou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related: HTTPget, HTTPput, ssl_connect, CONNECT, SERVER, SERVE_F,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getr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TTPput (qT nSocke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service an HTTP request given to SERVER from a foreign client, and put the response through Socket to the client; a foreign client is a program that is not this program which has connected through the SERVER listening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usage: in order for it to run, the ptr to this word must be banked into word SERVE_F using phrase: "HTTPput" ptr "SERVE_F" "SERVICE" bank (see SERVE_F, net.v, for other requir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note: the IP address and port of an HTTP service provider that is listening to support this word, must be present in this word's library; default provider IP is 127.0.0.1 and default port is 80; shown below are ways to override these sett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defining provider: "127.0.0.2" "HTTPput" "PROVIDER"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defining provider's port: 8180 "HTTPput" "POR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note: default wait time is 20 seconds; to change this, say to 100, use the phrase: 100 "HTTPput" "timeou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usage: see script tops_http at usrpath that uses Apache web server as provi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related: HTTPgetr, SERVE_F, SERVER, D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TPpu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h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ph hyphenate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ph note: must be connected to the Internet; word hyph goes to web site dictionary.reference.com and gets the hyphenation for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h use &gt; "hyphenation" hy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ph related: def,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ph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yph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 ---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while inside a DO loop, push current DO loop index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related: DO, LOOP,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3x3 ( --- h3x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3x3 pushes a 3x3 identity matrix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3x3 related: identity, Origin, Xvec, Yvec, Z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3x3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ntity (n --- h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dentity create an n-by-n identity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ty related: speye,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t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ty synonym: ey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suspend execution of words for d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d can be a fraction of a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during the idle period, the multitasker continues to run (in fact, word idle uses the multitasker); see demo under man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warning: using idle within a multitasker word can cause unpredictable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during the idle period, reading of sockets from remote clients (see words SERVER and CLIENT) is blocked; all data comes through when the period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words and phrases that compute for a long time will cause the multitasker to miss cycles; word idle can be run periodically to let the multitasker catch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use &gt; " standby..." . time push 5 idle time pull - round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usage: the following shows tics of the multitasker, running at rate ftic (Hz), before and after a 0.4 second i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use &gt; timtic .i, 0.4 idle, timtic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if the first number is bigger in the previous example, the multitasker's 4-second counter rolled over (like a second hand rolling from 59 to 0); recall the command (Esc k) and run it again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if the multitasker is running at 25 Hz (the value at start up; word ftic shows multasker rate), about 10 tics should have passed in the previou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note: man timtic has a demonstration of idle for a fraction of a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related: LOCK, LOCKED, jmptable, pause, TASK, ALARM, timtic, ftic, ping, expecting, WAIT_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category: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l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pop flag f, a number (type NUM); if f is nonzero continue, otherwise jump to ELSE or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note: if a MAT is on the stack, the first value is used for NUM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se &gt; false IF " ta-da" ELSE " bl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related: true, false, yes, no, right, left, ELSE, THEN, on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not a postfix word; pattern if(...) is processed by the C-like infix par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sage: look for "Testing if() else() branching" in file test/parser: &gt;&gt; edit(syspath+"../test/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sage: look for "acknowledgment from all the nodes" in file test/cluster: &gt;&gt; edit(syspath+"../test/clu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related: else, IF, EL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hFr hFi S Nt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the word used by signal processing words when they compute the inverse of a discrete fast Fourier transform of X obtained from word 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note: if word ifft is present, word IFFT uses the FFTW package developed at MIT by Frigo and Johnson by running word ifft1; otherwise, if the Matlab engine is present, word IFFT runs the Matlab fft package using word mi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usage: to see which fft package: "signal.v" source "FFT" "MSG"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usage: see word ifft1 or mi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usage: ifft1 shows a d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related: FFT, ifft, mifft,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 more related: IFFT, ifft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hFr hFi S Nt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inverse of the FFT obtained from word fft1, for data taken at sample rate S; recreates Nt tim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note: each column of Fr and Fi correspond to the fft of a time history, so Y will have as many columns as Fr and 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note: this word uses native word ifft, built from the FFTW package developed at MIT by Frigo and John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note: padding of zeroes at the end of Y(t) may be necessary to create Nt points; to put the zeroes at the beginning of Y(t), input negative 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note: Y should closely match the original curve X that went into ff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usage: the phrase below runs an FFT demo in file signal.v that includes the use of word iff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use 1&gt; syspath "signal.v" catpath "FFT/PSD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use 2&gt;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related: IFFT, ifft, fft1,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category: math::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ft1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C ---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extract the imaginary part of complex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 related: Re, real-imag, complex, is_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X qW q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book stack item A, giving it name S, into the local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note: this word puts items into the library of a word, and extract fetches library items from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note: A need not exist in W, but if it does, X will replace the stack item it represents in the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usage: item X can be a ptr to a word, and a ptr is fired by exe, so all kinds of things are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usage: over and over, implanting different woid in sayin' (paste at one time all the following lines, from define: to the one that ends with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use &gt; define: sayin' woid exe urn 0.5 * 0.1 0.5 limited id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define: dis " oh yeah" do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inline: dat " uh huh" do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dis' flip IF drop 'dat' THEN ptr" "yakin'" mac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inline: dem yakin' "sayin'" "woid" impla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nl 50 1 DO dem sayin', out 64 &gt; IF nl THEN LOOP nl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note: word yakin' uses word flip to decide whether to say dis or dat; den woid, er, then word dem implants the chosen word ptr from yakin' into woid of word sayin' and then ptr woid is run by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note: see additional usage in synonym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synonym: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related: book, extract, implant1, scalar,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d qW q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store number d into scalar A in the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note: A must already exist in the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use 1&gt; define: L1 [ 2 hand "N" book ] N ; L1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use 2&gt; 5 "L1" "N"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use 3&g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note: L1 dup @ in use 1&gt; gives addr and original value of N, and use 2&gt; changes value of L1's N to 5 as use 3&gt; demonst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note: equivalent to phrase: extract ba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note: word implant is more general, not just for existing scal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related: imp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an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 words that do importing are: import1, import2, import4, import4f, import8, import8n, uimport1, uimport2, uim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 usage: entry fendtag shows exporting and importing a file of foreign endia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hT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convert 1-byte signed integer patterns in volume T into 8-byte floating point numbers i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note: A has one column and as many rows as bytes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use &gt; -128 256 items export1 dup .hex nl import1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related: export1, uimport1, uimport2, import4, import4f, import8, im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convert 2-byte integers of endian etype in volume T into 8-byte floating point numbe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note: the number of rows of matrix A equals the bytes per row of volume T divided b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use 1&gt; "-1 -2 -3" numbers dup BIG_ENDIAN export2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use 2&gt; .m dup nl .hex nl BIG_ENDIAN import2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related: export2, uimport2, import4, import4f, import8, import8n,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convert 4-byte integer numbers of endian etype in volume T into 8-byte floating point numbe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note: the number of rows of matrix A equals the bytes per row of volume T divided by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use 1&gt; list: 1 2 3 ; dup BIG_ENDIAN export4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use 2&gt; .m dup nl .hex nl BIG_ENDIAN import4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related: export4, import4f, uimport4, bswap4, import2, import8, import8n, BIG_ENDIAN, LITTLE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convert floating point 4-byte numbers of endian etype in volume T into 8-byte floating point numbe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note: the number of rows of matrix A equals the bytes per row of volume T divided by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related: import4, endian, bswap4, import8, im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4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convert 8-byte floating point numbers of endian etype in volume T into floating point numbers of matrix A for this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note: use import8 and export8 to convert workstation BIG_ENDIAN floating points to pc LITTLE_ENDIAN, and vice ver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note: the number of rows of matrix A equals the bytes per row of volume T divided by 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use 1&gt; list: 1 2 3 ; pi *f dup .m nl # here'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use 2&gt; (hA) BIG_ENDIAN (hT) export8 dup .hex # A into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use 3&gt; (hT) BIG_ENDIAN import8 .m # get A back from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related: export8, endian, import2, import4, import4f, im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hT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convert 8-byte floating point numbers in volume T, received over a network, into 8-byte floating point numbers of the machine's endian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note: volume T was sent from a machine running word ex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note: the number of rows of matrix A equals the bytes per row of volume T divided by 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related: export8n, import8, ex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8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m (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m inches per centime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m related: cm/in, in/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m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m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mm (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mm inches per millime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mm related: mm/in, in/c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mm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mm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run the phrases in text File as if they were just ke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note: synonym source shows an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synonym: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sive (hA x1 x2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sive B has zeroes where values of A are between x1 and x2, inclusive, and ones ever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sive use &gt; seed0 seedset 10 1 random (hX) dup, 0.3 0.6 inclusive 0=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sive related: limited, beneath, greater, within,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siv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x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increment the value of X, a NUM stored in the catalog, by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age: watch token name X change on the numbers on the stack, as catalog item X owns a differen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1&gt; 10 "X" book,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2&gt; 1 X inc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3&gt; 1 X inc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4&gt; 1 X inc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note: equivalent to, but faster than: 10 count + "count"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gt; 0 "count" book, 100 1 DO 10 count incr LOOP coun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1&gt; 90 into A,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2&gt; 9 9 complex A inc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age: using yank to incr a number located inside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gt; inline: Aval [ 10 "A" book ] A ; A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10 "Aval" "A" yank incr A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age with infix where Aval.A is equivalent to "Aval" "A"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use &gt;    &gt;&gt; incr(10, Aval.A)  Aval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synonym: b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related: tic, nit, goose, NUM, yank, into, book,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category: math,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hT n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indent text string or volume n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note: text moves left if n is 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use &gt; "junk stuffgood stuff" -10 indent 5 in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related: chop, crop, justify, notrailing, blpad, t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exbase (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base set the base for indexing to n, where n is either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base note: the indexing base is 1 at program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base related: xbase, ndx, 0based, 1based, 1st,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b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IEEE positive infinity; a very large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use &gt; -100 INF * dup .bi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synonyms: Inf, GIJILL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related: one, -INF, MILLION,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IEEE positive infinity; a very large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synonyms: INF, GIJILL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related: -Inf, MILLION,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show current setting of the infix flag; f = true (-1) for infix, f = false (0) for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note: at start up, command line arguments -i and -p set INFIX to true and false,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note: when used within parsed text that is now running, INFIX always returns 0 because the parsed text running is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related: infix, infix_set, source, psource, &lt;&lt;, &gt;&gt;, parse, yes, no, tru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category: keyboard,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word parse is used by this program to convert infix notation into postfix notation which can be run symbol-by-symbol such as turning the expression above into the postfix form 5 4 3 2 ^ * + "x"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for a discussion of infix and postfix, run: "parse.doc"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infix warning: parsing infix adds a great tool for writing simple and elegant expressions for numerical analysis, but it adds no new capabilities that cannot be performed in the program's native postfix; known bugs in the parser may never be fixed but can always be worked around, and use of extra parentheses may help in some cases as in these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1&gt;  &gt;&gt; D = lag(A==B, m);         // work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2&gt;  &gt;&gt; D = lag(A==B[*, 1], m);   // parser fai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3&gt;  &gt;&gt; D = lag((A==B[*, 1]), m); // work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infix expressions can be tested with word parse to immediately see the postfix code that is generated; the following shows that precedence of equate (postfix word =) and lag is incorrect in use A&gt;, and that using parentheses corrects the error in use 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A&gt; "D = lag(A==B[*, 1], m);   // parser fails" 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B&gt; "D = lag((A==B[*, 1]), m); // works ok" 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use C&gt; "D = lag((A==catch(B, 1)), m); // also works ok" 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 related: postfix, parse, INFIX, &lt;&lt;, &gt;&gt;, function,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ix_set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_set when f is true, the program will parse incoming infix text into postfix before running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_set note: used merely to set flag INFIX, and does not work as an operator during actual parsing; use operators &gt;&gt; and &lt;&lt; to control the 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_set related: infix, &lt;&lt;, &gt;&gt;,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_set category: keyboard,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x_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 number that denotes catalog type INLI, an inline word created by word inline, inline:, or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make inline word named S from text T; later, saying S places the stack item for S on the stack, and saying word run then run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the inline created is stack item type PTR, a list of executable addre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inlines are words that are phrases of addresses the program can run direc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in contrast to previous note: an inline created by a word when it runs goes into the main library, where all words can se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use 1&gt; "dup .i ' and 4 makes' . 4 + .i" "4plus"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use 2&gt; 4plus .m # these are the addresses in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use 3&gt; 14 4plu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use 4&gt; 14 4plus runt (run with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for an inline with unresolved forward references, see example under word -str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from an inline running inside a word, use return2 to return from the inline and then immediately from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related: return2, inlinex, -inlinex, inline:, macro, function, define:, run, runt, PTR, exe, ptr, [, public,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begin creating an inline word, to be terminated by the word end o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the name of the word is the space-delimited pattern that immediately follows the word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a new word's name cannot conflict with existing words that are protected behind the fence and it cannot conflict with the name of a stack item (NUM, MAT, STR, VOL) already stored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inline words run a list of program addresses of their words, and are faster than words created by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use of define: is recommended at first until a word is working, since displayed errors are more specifically pinpointed to words involved; then define: can be changed to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inlines are somewhat less forgiving of incoming stack mistakes than words created by define:; word stkok can be used to verify the incoming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word inline: invokes -strict to resolve references to words that are not yet defined; invoking strict in brackets while inline: is working will produce unresolved forward reference errors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words created by inline: go into the main library, as do words created by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a word created by inline: is the same as one created by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note contrast: inline, inlinex and -inlinex can be used inside brackets to create local functions as a word is being made by either word inline: or word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related: function, define:, inline, inlinex, macro, -inlinex, [, stkok, -strict, defname, trace, public,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similar to inline, except inline word S executes as soon as it appears--no need to say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inlines are words that are phrases of addresses the program can run directly with no catalog pattern m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warning: an inlinex running inside a word shares the library of that word, so be careful of name clashes with other variables in the library of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in contrast to previous note: an inlinex created later by a word when it runs (as opposed to being created within brackets when the word is created) goes into the main library, where all words can se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use 1&gt; "dup .i ' and 5 makes' . 5 + .i" "5plus"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use 2&gt; 14 5pl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for an inlinex with unresolved forward references, see example under word -strict and word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see function curscol() in file key.c for an example of an inlinex created and placed into the catalog (and later run) from within a compiled C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note: from an inline running inside a word, use return2 to return from the inline and then immediately from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related: return2, -inlinex (macro), inline, inline:, function, define:, localref, exe, ptr, trace, public, catmsg,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lin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x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8-byte IEEE floating point x to 4-byte IEEE signed integer followed by 4 null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note: if x type is NUM, s is NUM; if x type is MAT, s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note: to convert NUM x to a string, use word int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synonym: 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related: uint, int2, int4, int8, long, hexuint, .hex, int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x --- qS) or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create string from real number on stack truncated to integer, or create volume of text integers from truncated terms in real matrix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note: above the integer 9007199254740992 (2 53 pow), most integers that are not powers of two are rou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usage: here is a pretty big power-of-two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use &gt; 2 1023 pow dup . nl int$ 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related: _int$, integer, rounded, mtext, format, .i,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2 (x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2 x to 2-byte IEEE sign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2 note: if x type is NUM, s is STR; if x type is MAT, s is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2 related: uint2, 2real, int, .hex, export2, impor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x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x to 4-byte IEEE sign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note: if x type is NUM, s is STR; if x type is MAT, s is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note: s is not suitable for math operations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related: uint4, int, hexuint, 4real,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x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x to 8-byte IEEE sign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note: if x type is NUM, s is NUM; if x type is MAT, s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note: 9,007,199,254,740,992 (2^53) is the largest integer from an 8-byte floating point number before round-off oc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related: int, .bin,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8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truncate terms of A to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note: A can be a matrix or a single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use &gt; list: pi rad/cyc ; dup 2 /f integer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usage: rounding to the nearest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use &gt; list: 1.6 1.4 ; dup 0.5 + integer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related: rounded, int, int8, uint, 2real, 4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 (hY hf --- hI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 integral Y*df, from 1st to last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 usage: see integral; word integ simply gives the last value from word integ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 related: integral, F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hY hf --- hI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integral Y*df, all te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use 0&gt; "integral"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use 1&gt; 1000 1 random, dup 1st those rows items integ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use 2&gt; park 1st those rows items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related: integ, t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al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x1 x2 n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values for interval between x1 and x2 divided into n equal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use &gt; 1 -8 9 interval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use &gt; 1 8 7 interval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related: bins, expspace, items, logspace, refine,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va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runs word book to place stack item into catalog with the name given in the text immediately following word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use &gt; vector: 0 0 1 ; into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synonyms: are, called, is, makes, onto,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hA --- 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8-byte IEEE floating point terms of A to 4-byte IEEE integer followed by 4 null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note: if A type is NUM, S is NUM; if A type is MAT, S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use &gt; 2 24 pow 1- int .bin nl, 2 24 pow 1- int .hex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use &gt; list: 11 21 31 ; ints " %10d&gt;" forma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synonym: 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related: uint, int2, int4, long, hexuint,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x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create quote-string of integer from real floating point number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note: this is a native word for use by high level word 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synonym: _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related: itext, int$, rounded, integer, .i, format,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category: formatting,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s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qHost --- q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IP is the dotted decimal equivalent for Host IP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note: if Host is a multihomed server, IP will be a volume with an IP address on each line; otherwise it will be a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note: if no such Host, IP is an empty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note: if Host is already in the form of an IP address, like 67.73.54.248, it is simply pas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note: some HTTP servers respond with an error message if the dotted decimal form, IP, is used instead of the named 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warning: if Host is this machine, IP is the loopback IP address, 127.0.0.1; to obtain this machine's network IP address, use _IP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age: for a "boa" in /etc/hosts, its IP address is: "boa" IP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age: the next two give the machine's loopback IP address, IP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e &gt; host IP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e &gt; "localhost.localdomain" IPhost any? not IF "no such"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age: the following returns a VOL of multihomed IP addre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use &gt; "smtp.earthlink.net" IPhost . # multiho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related: _IPhost, IPhostr, host, PING, CONNECT, CLIENT, SERVER, IPlocal, IP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qHost --- q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works like IPhost, except IP is the dotted decimal form of a single entry randomly chosen from Host list of IP addresses if Host is multiho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note: some HTTP servers respond with an error message if the dotted decimal form, IP, is used instead of the named 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related: _IPhost, IPhost, host, CONNECT, CLIENT, SERVER, IPlocal, IP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hostr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local ( --- q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the machines's latest local IP address as transcribed in the message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returns the machine's loopback IP address if none is found in the message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note: permission to access the message log is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note: word PPPCON can be used to see if the machine is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related: PING, monkeyIP, IPloop, PPPCON, pppconnect, pppcollect, pppsend, wget, IP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cal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SP_config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set system for connection to ISP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this word lets an unattended machine switch between IS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usage: file usr/pppcon.v (the version at usrpath) requires a region for ISP S with a version of word PORT_LIB for ISP S; see file sys/pppcon.v for a complete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note: after this word runs, keying word From: at the ready prompt should produce your email address at ISP S and keying pppscript . should display the first pppd 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note: this word also runs sendmail_config, which will expect to find file /etc/mail/sendmail.S.c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related: sendmail_config, pppconnect, pppcollect, ppps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P_config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runs word book to place stack item into catalog with the name given in the text immediately following word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use &gt; 1 is mine, mine 1 + is y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use &gt; mine .i, yours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synonyms: are, called, into, makes, onto,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_complex (hC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_complex true if C is a matrix of complex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_complex related: complex, real-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_compl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n1 N --- h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create a list of N integers starting from n1: n1, n1+1, ... n1+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use 1&gt; xbase push 0based 1st 10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1based 1st 10 items park .m pull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related: 1st, ndx, qdx, rows,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ext (hA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xt terms of matrix A rounded to integers and converted to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xt related: m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xt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x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c (I r --- hI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c r-length vector of ones, with zero at row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c related: teeth, nullr, null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ec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iew (h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view view A as rounded inte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iew note: uses word mtext, where A is limited to default 80000 rows and 64 columns; to change limits, see word m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iew use &gt; 10 6 random 100 * i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iew related: i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view defined: u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 --- 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 while inside a nested DO loop, push next outer loop index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 related: DO, LOOP,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hT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join all lines of volume T into string S with new line characters following the last character in each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note: if T is a string, it receives an ending new line, 0x0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synonym: tex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related: textget, str2vol, vol2str, str2mat,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display the table of runlev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note: see ctrl.h, enum ctrlret and enum jmptypes, for names associated with ret and typ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use &gt; "jmptable" &gt;stk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related: runlevel, HALT, idle, trace, notrace, hide, &gt;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mptab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hT f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text in all rows moved to 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note: f false (0) moves left, f true (-1) moves right; words left and right can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use &gt; "ABCD" "   EF" 2dup cat . nl left justify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related: left, right, indent, crop, no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toggl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toggle the keyboard between unlocked and lo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usage: initially the keyboard is active, so the first instance of KBtoggle causes all keyboard input to be ignored; the next instance toggles the keyboard back to active, and s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note: running KBtoggle while the keyboard is inactive is by a means other than the keyboard, as through a socket using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use 1&gt; KBtoggle               \ run on machine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Btoggle use 2&gt; "KBtoggle" S remoterun \ sent to 1 from machin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related: keys?, key_in, remote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Btogg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send string S to be processed as if it had been received from the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usage: a remote instance of the program can place S on the stack and then remotely fire this word; the remote machine will process S with the same functions that receive characters from its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note: only for S run from remote; gives error "return jump not found" if run lo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note: but see __getch1 (key.v), a define used by getch1 that works locally using an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usage: word remotekeys uses this word; see demo in man remote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related: remotekeys, accept_keys, getch1, console, keyboard, keys?, KBtog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_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initializing Unix curses functions for interactive keyboard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note: words for interactive keyboard input are defined in file key.v which also runs this word; view 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related: accept_keys, console, keys?, socket_open, key_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ignore (nKe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ignore the keystroke associated with nKey for the remainder of this interactive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note: nKey is the key number returned by word getch; keystrokes with numbers above 27 cannot b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usage: to make the program ignore Ctrl-D which causes it to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use 1&gt; getch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ignore use 2&gt; [Ct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note: use 2&gt; must be manually keyed; it will produce Key = 4 on the stack; to ignore this keystroke, run word keyignore using the 4 that is already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use 3&gt; (4) keyign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note: the following keystrokes are ignored by the program and are unaffected by this word: Ctrl-A, Ctrl-B, Ctrl-E, Ctrl-F, Ctrl-G, Ctrl-N, Ctrl-O, Ctrl-P, Ctrl-R, Ctrl-U, Ctrl-V, Ctrl-W, Ctrl-X, Ct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related: ge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igno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flag f is true if accepting keyboard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note: flag is true when word keyboard has been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note: flag is usually false when a script is being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related: console, cprompt, keyboard, ktime, key_in, accept_keys, KBtog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it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it number of keys hit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it note: includes characters copied and dropped at the program's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it related: ktime, 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h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llmy (nPI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kill process number PID that is one of my job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note: if PID is negative, killmy is silent if PID is not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use &gt; getpid killm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related: killjob, getpid, pidtable, getlogin, shell, exit,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category: shell,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my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illjob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job kill the job in the Unix ps table that contains string S in its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job related: killmy, pidtable,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job category: shell,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illjo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enable special operation of the numeric key p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usage: see key.c, "Special keys when K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related: -k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time when someone last hit a 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note: s is the number of seconds (GMT) since January 1, 1970, including any correction on the machine time set by wor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note: useful for autonomous words to see how long they have been alone with no one hitting 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use 1&gt; inline: sob " Been alone" . time ktime less .i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once five slash "sob" PLAY \ sob once every 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use 2&gt; "sob" SLEEP \ copy and drop this line to stop s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note: sob in this example calculates its been-alone time relative to the last time a key was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related: keys?, time, ctime, khit, ltime, GMTdelta, 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special log2 scaling function for fra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use 1&gt;   &gt;&gt; L2scale([1/64 ; 1/32 ; 16/32 ; 31/32 ; 63/64])' m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use 2&gt;   &gt;&gt; L2scale(1/32 + uniform(1/32, 31))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related: log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2scale defined: uboot.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hA n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all rows of matrix or vector A are shifted down by n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note: when rows are shifted down, the first n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note: for n&lt;0, rows are shifted up instead of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related: 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hA ht hf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at frequencies f (Hz), computing the continuous Fourier transform of time history,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note: time spacing in t does not have to be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note: not a discrete FFT, which is limited to frequencies defined by the sample rate and number of points, but an integral calculated over the entire time history for each frequ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note: not fast like FFT for doing all frequencies, but accurate for doing a few and doing them at non-discrete FFT frequenc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note: accurate for transient signals, where discrete FFT may be in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note: Hanning cosine tapering of A(t) is done by setting HAN to true as in yes "lamp" "HAN" bank; initial setting is for no Hanning tapering, but new setting is kept until another is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usage: see details in the following example in file 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use &gt; syspath "signal.v" catpath "begin man lamp"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usage: see _lamp for an example not requiring file signal.v; the only difference between lamp and _lamp is lamp's option of Hanning tap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related: hanning, _lamp, 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mp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General topic; not a word.  The following is a list of implemented LAPACK functions.  See their man entries for detai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zdscal (hVr hVi x --- hWr hWi) Scale complex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mm (hA trnA alpha hB trnB hC beta --- hD) Real matrix-matrix prod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zgemm (hA trnA alpha hB trnB hC beta --- hD) Complex matrix-matrix prod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sv (hb hA --- hx) Solve real linear system [A]{x}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zgesv (hB hA --- hX) Solve complex linear system [A]{x}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trf (hA --- hLU hP) Factor real matrix [A] into [L] and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tri (hLU hP --- hinvA) Find real inverse given [L] and [U] fact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trs (hLU hP hB --- hX) Forward/backward substitution to solve [L][U]{x}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potrf (hA --- hL) Return the lower triangular matrix L for symmetric matrix A such that L*L'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ev  (hC --- hLr hLi hAr hAi)  Standard eigen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geev2 (hC --- hWr hWi hLr hLi hRr hRi) Standard eigen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zggev (hA hB --- hAlpha hBeta hVL hVR ) General eigensol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pack dsygv (hM hK --- hZ hw) General eigensolution of real, symmetric syste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hA N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make plot of last N rows of A; A remain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note: this word is a simple driver of word splot, so words clip and marg work with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age: display the last N step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1&gt; "last"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2&gt; 1000 3 random (hA) 50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3&gt; 1000 1 random .2 *f dup clip park (hA) 50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st use 4&gt; (hA) its 1st catch clip 50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5&gt; (hA) 100 marg 50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6&gt; noclip (hA) 50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use 7&gt; (hA) drop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related: clip, scut, splot, marg, no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catitems (nLib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catitems catalog items in library n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catitems related: catlib, libput, LIB0, LIB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catitem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catitem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 --- 0) push false flag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use &gt; "abc" "    def" left justify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synonyms: false, no, f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related: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ft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hXY hx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from XY table, interpolate y a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note: XY is a table of 1+N columns: a column of X values followed by N columns of Y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note: the number of columns in x is N, the number of Y columns in table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note: the X column in table XY must be single-valued and in ascending order for binary 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use 1&gt; list: 1 8 12 -1 -8 -12 ; 3 fold du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use 2&gt; list: 3 5 ; ler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usage: the following infix phrases compute level R50, half way between U and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use 1&gt;    &gt;&gt; // switch to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XY = [[0 ; 100], [(U = random(10,1)), (V = 2*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R50 = lerp(XY, 50*ones(rows(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nl; .m([U, R50, V]); &lt;&lt; \ the middle column is half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r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note: if this function does not work, verify that the columns of X and Y are not switched--the X column values go with incoming x, and are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related: bsearch, find, lerp1, rsi, closest, look, looking, ontop, quantize, palign, logarea, nodupes, maxcom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hX ht ht1 ---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X vectors at t into X1 vectors at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note: column vectors t and t1 must be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note: t is the size of X rows; X1 rows will be the size of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use &gt; 1 10 items dup dup 1.5 10 uniform lerp1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usage: also see example in the source file of this word, file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related: refine, lerp, nodupes, maxcom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rp1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subtract Y from X, push handle of result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note: x and y can be matrices; if y is a 1-by-1 matrix or a number, its value is subtracted from all values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use 1&gt; 3 identity (x) pi (y) les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note: if x is a 1-by-1 matrix or a number, its value is added to negated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use 2&gt;    &gt;&gt; .m(less([pi],10*eye(5)))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synonyms: -, min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relate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than (hA n ---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than F(i,j) true where A(i,j) &l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than related: &lt;, abs, filter, greaterthan, beneath, with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than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tha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ists? (qS nLib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ists? flag f is true if S is a catalog item in library number n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ists? related: libput, libget, lcat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ists? category: catalog, program control,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is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hXY hx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from XY table, extrapolate y a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note: XY is a table of 1+N columns: a column of X values followed by N columns of Y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note: the X column in table XY must be single-valued and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note: the number of columns in x is N, the number of Y columns in table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use &gt; list: 1 2 5 ; list: 1 2 6 ; park, 3 lex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related: le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x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0 (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0 number for catalog library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0 related: catlib, libget, libput, LIB1, LIB2, LIB3, LIB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0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0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1 (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1 number for catalog library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1 related: catlib, libget, libput, LIB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1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1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2 ( ---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2 number for catalog library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2 related: catlib, libget, libput, LIB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2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2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3 ( ---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3 number for catalog library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3 related: catlib, libget, libput, LIB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3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3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4 ( ---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4 number for catalog library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4 related: catlib, libget, libput, LIB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4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4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get (qS nLib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get from library number nLib, get stack item A that is stored under the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get related: catlib, libput, LIB0, LIB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get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extract the stack item for library item name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native words contain no stack items, and returned A is an empty volume (no rows and no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for static lib items like NUM, MAT, VOL, PTR this word is equivalent to the phrase: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age: here are the words in the VOL stack item of word edit, sourced from boot.v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gt; 'edit' libpry textget asciify noblank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age: here are the inline addresses in the PTR stack item of inline word console, sourced from key.v and running right now as you type or copy and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gt; "console" libp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edit and console strings in the examples above are for items found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age: string S must include a library-tag to fetch from a word's local library; here is getting "per_item" from the library of word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gt; "memcat" "per_item" localref libp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this builds the tagged name string and gets "msg" from word tex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1&gt; "msg" tagsep "textsearch" cat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2&gt; dup nl . nl, libpry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use 1&gt; is equivalent to: "textsearch" "msg"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note: word extract is handier for fetching from a word's local library; this is equivalent to the previou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use &gt; "textsearch" "msg" extract nl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related: fetchif, tagsep, whos, wholib, catitems, catnames, extract, cprops, props, localref, exe, pryexe, impl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ut (X qS nLi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ut put stack item X into library number nLib under name S; use word libget to retriev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ut related: catlib, libget, LIB0, LIB1, book, fbook, m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ut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this word creates a container word called Word; a container word is useful as a storage place, where related stack items can be banked into its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note: a container word has the stack diagram ( --- qWord), that is, it simply puts its name on the stack when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note: even if this word is run inside of a word, the container Word created goes into the main library, not the word'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usage: see synonym container: man contai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synonym: contai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related: constructor, bank, yank, wholib, whos, purge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mited (hA Amin Ama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mited values in A are limited to a minimum value of Amin and a maximum value of A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mited related: replace, min, min1, max, max1, within, inclusive, beneath,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mit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hW hGC hY h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draw line segments from X(i), Y(i) to X(i+1), Y(i+1) in window W with graphics context G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usage: see example under li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related: linet, linec, getCLIP,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S ( ---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S push the current window height, text rows,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S related: COLS, out, .out,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S category: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c (hW hGC hY hX h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c in window W with graphics context GC, draw line segments from X(i), Y(i) to X(i+1), Y(i+1) clipped to rectangle limits given in L = [Xmin, Xmax, Ymin, Y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c usage: see example under li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c related: linet, getCLIP, setCLIP,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hW hGC hY hX h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in window W with graphics context GC, draw line segments from X(i), Y(i) to X(i+1), Y(i+1) clipped to rectangle limits given in L = [Xmin, Xmax, Ymin, Y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usage: values in incoming X are in ascending order, as in a list of times; therefore, clipping in X can be done ahead of time to select just those rows of X and Y that are in the X-clip region; binary search is used on X, so it must be in ascending order; see example usage in word pExpose, file sys/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t usage: in use 1&gt;, a plot is made using the default words in sys/plo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t use 1&gt; "mmath.v" source 1 10 2pi * 0.05 0 0.001 1000 sined 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left clicking two points followed by a right click will zoom in, right clicking will zoom back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file sys/plot.v has defined the default wcb called plotWCB shown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use 2&gt; plotWCB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when element wcb.typ (11) of plotWCB is set to 1, clipping will use this word, linet (see usage in word pExpose, file sys/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use 3&gt; 1 plotWCB wcb.typ poke, plotWCB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now clipping when zoomed invokes this word instead of the default word linec; for plots involving many curves and many points, the speedup is noticeable (such as 10 curves and 30,000 points, which inspired writing this native word (see src/xterm.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use 4&gt; plotclose \ closing the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related: linec, getCLIP, setCLIP,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assemble numbers into a column matrix (vector) or strings into a row string until word end o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note: word list: works by gathering items placed on the stack after its occurrence in text and before ending word end o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note: the number of items is limited to the maximum depth of the stack (given by word depth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note: arrays (MAT or VOL) placed in list: automatically become ptrs, so matrix handles can be easily made into lists; see word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use &gt; list: 2 4 6 8 end "Real:" .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 use &gt; list: 3.2 4.1 complex 99 9.6 8.2 complex ; "Complex:" . nl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use &gt; list: 10 15 thru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use &gt; list: "this" "list" "of" "strings" end dup . words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note: each item in a list of strings created is always separated by one or more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ynonym: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related: listn, items, uniform, complex, thru, words, {", ", depth, depthSTK, hand, ptr, matptr, vol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 ...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put n items already on the stack into a list the same as word list: would 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note: stack items must be numbers, quote strings, or pt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note: if the stack items are numbers, A is a column vector, making listn for NUMs the analog of pilen for M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related: list:, pilen, ptr, n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TTLE_ENDIAN ( --- 123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TTLE_ENDIAN order of bytes in a LITTLE_ENDIAN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TTLE_ENDIAN related: endian, orderbyte, BIG_ENDIAN, PDP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TTLE_ENDIA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 Unix long listing of files in present working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l use &gt; ll *.* |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 related: pwd, ls, llr,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r Unix long listing of files in current subdirectory, in reversed time order so latest is at the bott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r related: pwd, ll, ls, dir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l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n (X --- ln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natural (base e) logarithm of number X or of all terms in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ynonym: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related: e^, pow, log2, log5, log10, log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_demo ( --- 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ad_demo loading a matrix of time histories for dem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note: C has seven time histories (columns) of 1310 steps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use 1&gt; "load_demo"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use 2&gt; load_demo 1st those rows items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related: FFT, plot, splot,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category: graphics,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_demo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loading source of words hash, %Index, from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note: the source of words file is manindex.bin located at sys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note: if file does not exist, or if it is from a machine of different endian, LoadIndex will create a new one and loa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related: MakeIndex, sourceof,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Index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op4 note: File name is limited to 8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adop4 warning: limited to 128 matrices; reading more will cause seg faul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 (hT or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 synonym for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 hT or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execute words in postfix string T or volume S using local library to obtain and store cataloged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note: use only inside a word to enforce use of its local library; otherwise, use word main to use the main library, even inside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note: words in T or S are separated by commas and/or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1&gt; define: tenq [ 10 is N "N 'N=' . .u" is q ] q lo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2&gt; (running word tenq:) ten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3&gt; N q (errors; N, q are hidden in lib of word ten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note: in use 1&gt;, brackets, [ ... ], create number N and phrase q in the local library of word ten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note: running word tenq in use 2&gt; runs its phrase q; value 10 displayed is N from its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4&gt; define: tenq [ 10 is N "N 'N=' . .u" is q ] q m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5&gt; tenq (error because N not i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note: in use 4&gt;, word tenq is redefined to use main lib; it fails in use 5&gt; because N is not in main lib (as use 3&gt; show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synonym: lo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related: local?, localrun, localref, main, [, execute, extract,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qS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returns true if S is the name of an item in the local library of the running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age: in word lx below, dup is used as name of number 5; word local? does not see native word dup i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1&gt; define: lx [ 5 is dup ] 'dup' local? IF dup .i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use 2&gt; ' dup =' . lx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related: exists?, mi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qW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fetch to stack the item named S from the local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note: if S is a macro (an inlinex) it will run, so the stack must be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usage: see examples for synonym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synonyms: extract, yank, loca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related: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p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qWord qName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for item Name in the library of Word, make its full catalog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note: this word provides a full catalog name, S, for use with words such as ptr, ALARM, TASK, and WAIT_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age: here is clearing the stack (xx) and then getting the full catalog name for local inline rev_catch contained in the library of word backw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A&gt; xx "backward" "rev_catch" localref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B&gt; (qS)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C&gt; " EXPECT THIS ERROR:" . nl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note: use B&gt; shows the ptr on the stack for word rev_catch that is hidden in the library of word backward; use C&gt; shows running the ptr, which produces errors because the stack is not properly 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age: this completes a basic definition of localref; the following discusses more specifically words that create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note: tags a name sent to a word that creates words, so the created word will go into the local library of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age: word hash_make makes a hash word; here, hash word H1 goes into the library of Settings rather than into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1&gt; "[ 'Key' 2 100 defname 'H1' localref hash_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2&gt; "Settings"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3&gt; "H1" hash? not IF " not found"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use 4&gt; "Settings" "H1" yank hash? IF " yes, a hash"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note: only one hash word can be hidden in the library of a word, as in this example with Settings, since the names of hash items in a second hash word (names like __Keys and __Vals (see hash.v)) will conflict with the names in the first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related: defname, named, tag, tagsep, 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e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 q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from outside of word W, run the macro (inlinex) named S that is located within in the local library of word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note: the stack must be ready for word W.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usage: see examples for synonym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synonyms: extract, yank, localp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related: inlinex, localref,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ru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 --- h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provides a list of socket numbers that are connected to remote serv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note: these are sockets connected to remote instances of this program (using word CLIENT) or to remote servers (using word CONNECT or CONNECT_HOST); they are noted as C&gt;S and in the table displayed by word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note: local clients (sockets) connect to remote servers, and remote clients (sockets) connect to the local server when it is 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related: sockets, clientsockets, CLIENT, clients, remotesockets, remoteclients, sclose, socket_open, SERVER, serverclose, remote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also see: NATIVE, FOREIGN, LOCLI, LOSER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alsocket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CK (qS 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or LOCK (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locks the program for d seconds, so the running of words is halted, the keyboard is dead, network socket connections are ignored, but the multitasker continues to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note: quoted name, S, is the name of the ALARM word to be used to unlock the program; the stack diagram of an ALARM word, such as S,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note: when d = 0, there is no accompanying quoted name and this function unlocks the program; ALARM word S whose job it is to unlock the program will therefore contain the phrase: 0 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note: for simple unlocking, word UNLOCK can be specified fo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usage: this locks the program for 4 seconds or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use &gt; time "UNLOCK" 4 LOCK time swap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related: ALARM, UNLOCK, idle, BLOCK, WAIT_INIT, LO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category: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returns a true flag if the program is in a locked state; the program is put into a locked state by words like LOCK, idle, B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usage: multitasker words are started at periodic intervals, and they will continue to be started during a locked state; a multitasker word can use LOCKED to decide whether or not to continue running or to return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use &gt; ... LOCKED IF return ELSE ...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note: in a locked state, reading of sockets from remote clients is blocked, and a multitasker TASK that is going to use the network probably should just return (as in the example above) and try again the next time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related: LOCK, jmptable, idle, BLOCK, UNLOCK, TASK, PLAY,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category: program control, multitasker,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CK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 (X --- log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 natural (base e) logarithm of number X or of all terms in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 synonym: l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 related: e^, pow, log2, log5, log10, log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10 (X --- log10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10 base 10 logarithm of number X or of all terms in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10 related: 10^, pow, ln, log2, log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1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X --- log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base 2 logarithm of number X or of all terms in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usage: rounding 99 to next power of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use &gt; 99 log2 rounded 2^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related: 2^, pow, ln, log5, log10, L2sc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5 (X --- log5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5 base 5 logarithm of number X or of all terms in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5 related: 5^, pow, ln, log2, log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5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area (hP hF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logarithmic trapezoidal integration; returned A contains the incremental areas between elements of P and F, discrete points of function P(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usage: for computing areas under curves defined in log space, by assuming straight line segments on a log scale for both P and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note: each row in P corresponds to a point in F; each column in area function A corresponds to a column of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note: the total area for column P(k) is the sum of all elements in column 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use 1&gt; list: 1 1 10 100 1 1 ; list: 1 1 100 10 1 1 ;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use 2&gt; list: 1 10 10 100 100 200 ; (hFr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use 3&gt; 2dup log10 swap log10 swap 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use 4&gt; logarea totals .m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note: use 3&gt; displays two functions with log scaling on both axes; the blue curve, drawn first, is obscured in some parts by the green one where they are ident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related: trap, Frms_log, totals, parti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are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hH nBeta --- hFex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for values in array H, and parameter Beta, create logistic function used to model growth processes: Fexp(H) = 1/[1 + exp(-2*Beta*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usage: for increasing values of Beta, the logistic function becomes steeper as this shows (copy and drop the next 5 lines after the use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use &gt; 0.1 500 uniform this mean ontop -d "H"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list: 0.2 0.5 1.0 5.0 ; "Beta"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plot.v" source pgrid_off pgr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Beta rows 1st DO H Beta I pry logistic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Beta rows parkn H plot pause plotclose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related: tanh, e^, net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isti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x1 x2 n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n uniform log spaces from x1 to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note: n is the number of spaces, not the number of points; n is one less than the number of points returned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use 1&gt; "logspac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use 2&gt; 1 10000 8 logspace "  %8.2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related: 2space, expspace, intervals, items, uniform, logis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gspace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x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x to 32 bit IEEE long integer followed by 32 zero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note: if x type is NUM, u is NUM; if x type is MAT, u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note: use int8 for true 64 bit int patte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synonyms: uint, u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related: int8, .hex, long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hex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hex for the bytes of long int n, return their hex pattern in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hex note: on a 32 bit machine, n has four bytes; on a 64 bit machine, n has eight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hex related: hexbytes, hexuint, ints, number, uints, long, .uinthex, hex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he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hXY hx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from table XY, look up y in Y corresponding to the X that is equal to, or nearest below,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note: XY is a table of 1+N columns: a column of X values followed by N columns of Y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note: the X column in table XY must be single-valued and in ascending order for binary 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note: the number of columns in x is N, the number of Y columns in table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related: closest, looking, lerp, l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 (hA hR --- 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map rows of A to rows of B where elements of vector R are not false; each column of A is mapped with R into a column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where vector R(k) is equal to 0 (false), B(k,*) is equal to A(m,*) where m is the nearest below k with R(m) not equal to 0; otherwise, B(k,*) equals 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note: the first element of R is taken to be not equal to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use 1&gt; list: 1 2 3 4 5 ; dup 2 * park list: 1 0 1 1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use 2&gt; 2dup looking 3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usage: also see the example in man rs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related: look, looking1, looking2, rs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category: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1 (hV hR r --- hV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map elements of V to V1 where vector R is not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where vector R(k) is equal to 0 (false), V1(k) is equal to V(j) where j is the nearest below k with R(j) not equal to 0; otherwise, V1(k) equals V(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note: this word works like word looking, but V1 has only r rows reflecting the last r rows processed; used for logical reasons, this word has no speed advantage over using all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note: unlike looking, only the first column of V is used, and returned V1 has on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related: looking, look, looking2, rs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category: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oking2 (hV hU hR --- h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2 map rows of V to W where vector R is not false, and rows of U to W where R is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2 where vector R(k) is equal to zero (false) W(k,*) equals U(k,*), and where R(k) not equal to zero, W(k,*) equals V(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2 related: looking, rake, t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2 category: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king2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increment by 1 the DO loop index, and for upper loop limit x2 given to word DO, exit the loop if, for zero-based indices the index equals x2, or for one-based indices the index equals 1+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related: DO, I, J, +LOOP, EXIT,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loop ( --- q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op machine loopback IP address (127.0.0.1) string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op use &gt; IPloop 9877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op related: PING, IPhost, IPlocal, CLIENT,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op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Ploop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p (x y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p drop next-below from stack; same as: swap drop (or duck wh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p related: drop, d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p category: stack operator,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hy S fHz --- hY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remove frequencies that are at or above frequency fHz, from data y sampled at rat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note: if lowPass.TAPER equals yes, tapers 0.1% of y(t) values at beginning and end to remove extraneous spikes that would appear at the beginning and end of low-passed Y(t); default is lowPass.TAPER =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note: detrending y before low pass can produce a trending bias in low-passed Y(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related: FFT, IFFT, highPass, mlowPass,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Pas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case (hS --- 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case: characters of S into low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case use &gt; "ABC" this again pile lowercase pile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case related: upper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c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hA m --- hC hMs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each column in returned C contains m linear prediction coefficients for the corresponding column of data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equal spacing between points in the rows of A is assu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if the values in A are called y, and coefficients in C are called d, then the estimation equation for points beyond the last point of A is: yk = [Sum(j=1,m)dj*y(k-j)] + xk (k &gt; row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this word determines coefficients d by minimizing the mean square discrepancy between the data and the estimate given by the equation above; coefficients dj return in matrix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the coefficients in each column of C should sum to 1.0; data that has been adjusted beforehand to have zero mean might produce better perform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the evaluation of yk at a number of points beyond A, using the equation above and coefficients dj in matrix C, is done by word lp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1&gt; "sine"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2&gt; 1 10 2pi star 0 0.001 2000 sine 2nd pry into 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3&gt; 1 11 2pi star 0 0.001 2000 sine drop plus into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4&gt; S 1st 500 items reach "S1" book, S1 4 lpcoef drop into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5&gt; S, S1, these C 1500 lpeval pile park, dt those rows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use 6&gt;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note: in use 4&gt;, the first 500 of the 2000 points of S are used to create the linear prediction coefficients, C; in use 5&gt;, C is used to predict the remaining 1500, and use 6&gt; shows a comparison where the predicted curve is the gree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related: lpeval, trend, detrend, mean, s3coef, s3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coe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hA hC n --- h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evaluate the data series in each column of A, using linear prediction coefficients in the corresponding column of C, for n points beyond the end (last row)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note: equal spacing between points in the rows of A is assu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note: evaluation of points n is made using yn = [Sum(j=1,m)dj*y(n-j)] + xn, and points yn are returned in matrix P; residual xn is assumed to be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note: coefficients d contained in incoming matrix C may have been computed by word lpco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note: an example of linear prediction is given under word lpco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related: lpcoef, s3coef, s3eval, lerp, lerp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pev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short listing of files in present working directory; mimics Unix, but entries are alphabetical by rows instead of by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use &gt; 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related: pwd, ll, llr, dirnames, nea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 list the files in the tar File archive created by word ctar; File archive name includes its directory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 related: ctar, xtar,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 (hb hA --- hx) least-squares solution for x from A * x = b, where A has more rows than columns (more equations than unknowns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 note: x = inv[A'*A]*A'*b where A' is the transpose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 warning: there is rarely a need for lsq; if you are using lsq, it is possible you have not properly identified and separated independent variables from dependent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 related: solve, dgetrf, dgetrs, dget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q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YYYmmdd HHMMSS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the number of seconds from January 1, 1970 to local date YYYmmdd and local time HHMMSS in Greenwich,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age: each of the following are equivalent to January 1, 1970, and return s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e &gt; 700101 000000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e &gt; 691231 240000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age: ltime seconds prior to January 1, 1970 are 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e &gt; 691231 235959 ltime # one second before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note: the Unix clock on your machine runs at the time in Greenwich, England (GMT), then uses an offset to your local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note: if HHMMSS is your local time to this moment, then ltime differs from word time by hours from Greenwich,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note: the phrase "date sysdate" returns the program's current local YYYmmdd HHMMSS suitable for input to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age: this shows that GMT is 7 or 8 hours ahead of my local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use &gt; time, date sysdate ltime less, 3600 slash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result: 7 (or 8 during standa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related: date, sysdate, time, oclock, ctime, todayat, elapsed, greg, gdate, systime$, ktime, set_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hrs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hrs Last-out Up High Reversed Stack display: reverse the order of the stack items displayed when running intera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in the luhrs display, the first-out item shows on the bottom, closest to the ready prompt, and last-out is on top; William R. Luhrs, this word is your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saying luhrs again reverts to conventional display with first-out on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usage: when the stack is taller than the viewing window, this word puts top of stack items closest to the ready prompt at the bottom of the window where they can be viewed without scrolling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note: this word simply changes the view of the stack; internally, the stack works the same and the top of stack is still the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h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the program uses a LIFO stack: last-in, first-out; the last item onto the stack is the first one coming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stack item indices begin at offset 0; item 0 is the first-0ut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in documentation, the first-out stack item is often called the topmost stack item or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in stack diagrams, such as (x y --- z), the items are written left to right, and rightmost represents last-in, first-out, and top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uh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related: ok, .s, depth, xx, pick, 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category: stack operator,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uhr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simple moving average over n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note: B(i,j) is the average of A(i-n+1,j) to A(i,j), n&lt;(rows of A), i&g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related: ma1, mstats, mean, median, mtot, mmax, mmin, totals,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1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1 simple moving average over n rows, A lagged 1 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1 note: B(i,j) is the average of A(i-n,j) to A(i-1,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1 related: 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1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postfix text in T is made into inline word S that runs as soon as it appears--no need to say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if macro is used inside a word as the word is being created, then S will go into the local library of the word (refer to man [ for postfix and man { for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warning: a macro running inside a word shares the library of that word, so be careful of name clashes with other variables in the library of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a macro created later by a word when it runs (as opposed to being created within brackets when the word is created) goes into the main library, where all words can se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text T for macros is in postfix form, and a more general macro works with items on the stack rather than named catalog items; word parse can be used to convert infix to postfix as a macro is cre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usage: a macro to convert Hz to kHz (copy both of the following lines, after pro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use %   &gt;&gt; macro("(A) 1000 /", "k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kHz([100, 200, 300])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usage: a macro to convert real numbers to imaginary (copy both of the following lines, after pro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cro use %   &gt;&gt; macro("(A) -1 sqr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B = i(random(6,3)) + random(dup dims)*100; nl .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usage: a macro similar to the previous, except this one acts as a factor instead of a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use %   &gt;&gt; macro("-1 sqrt","i"); B = 100*eye(4) + i*pi; .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see synonym pf for more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from a macro running inside a word, use return2 to return from the macro and then immediately from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note: a macro running inside a word uses items from the library of that word, but fixed items should be declared before the macro is created in the word's bracket region so they are not unsatisfie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warning: running text or macros created from infix by word parse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synonyms: pf,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related: return2, inlinex, inline:, parse, ;, localref,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cr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g (hX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g vector V contains the magnitude of each column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g note: if columns of X are complex vectors, then mag is equivalent to the phrase: cmag 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g related: *cross, *dot, norm, totals, c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making index to files that are the source of words, and creating hash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note: for all files listed in the library of word MakeIndex (see its source file), it will find words created by define: and inline: and create the source index that is used when man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note: path names to sources may be incorrect, reflecting paths of others, if you have never run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note: file ukey.v shows an example of adding more files to the list in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note: saves %Index to file called manindex.bin, to be loaded at start up by Load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note: writes manindex.bin at syspath if permission allows writing; otherwise, writes manindex.bin at usrpath which can be set by environment variable TOPS_USRPATH or -u command line option; run: "tops -h"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related: LoadIndex, sourceof, man, versio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Index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 (hE hG hC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 create text matrix of multipoint constraint equations for input to the Nastran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 use &gt; syspath "nas.v" cat dup source "MPC Example"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 related: makeMPC2, make_tabled1, get_sorted, gwhere, save, loadop4, op2file, get2,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2 (hE hG hC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2 create double field text matrix of multipoint constraint equations for input to the Nastran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2 use &gt; syspath "nas.v" cat dup source "MPC2 Example"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2 related: makeMPC, make_tabled1, get_sorted, gwhere, save, loadop4, op2file, get2, ge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MPC2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nTID hP ht qSym --- hTABLED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nTID hP ht qSym --- hTABLED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format P(t) into TABLED1 cards for Nastran; number TID is the table number and quote string Sym is up to three characters used in the continuation symb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note: formatting of t and P is %7.5f and %8.5f to fit 8 character bulk data fields; DLOAD and DAREA cards allow P to be scaled later in Nastr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_tabled1 use 1&gt; "make_tabled1" missing IF "nas.v" sour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ke_tabled1 use 2&gt; "sine" missing IF "mmath.v" sourc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use 3&gt; &gt;&gt; make_tabled1(99, sine(1,100,0.0,0.005,24), "TDX")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related: read_tabled1, makeMPC, get_sorted, loadop4, op2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_tabled1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runs word book to place stack item into catalog with the name given in the text immediately following word mak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synonyms: are, called, into, is, onto,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display the system's SVID2/XPG mallinfo structu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reference: /usr/include/mallo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usage: in the example below under Linux, the 8 Mbyte increase is seen at "mmap bytes;" on other systems, the 8 Mbyte increase may be seen at "in use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use 1&gt;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use 2&gt; 1e6 1 random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use 3&gt; drop mallinfo \ 8 Mbyte f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related: memarena, meminuse, memprobe, memlog, memspy, memcat, cprops,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llinf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display a description and use of a word, its stack diagram, and its sourc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use &gt; man dup [Enter] \ displays description of word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if there are more lines than the text window can hold, a few lines are printed and then the display is shown by Unix more, where it can be scanned by keys like u (up), d (down), h (help), q (qu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use &gt; man SERVER \ use q to quit the Unix more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usage: may not work for certain tokens, and quotes or the alternate postfix word where (which will always work) is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for interactive input, backslash is a continuation for additional input, so use man "\" instead of man \ for the description of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use &gt;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files used by man are: newman.doc, appman.doc, and manual.d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use &gt; man __remap [Enter] # remaps manual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use man __remap right after a manual file has been changed, before trying to display an en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file manual.doc is from program Express; eventually, relevant entries will be moved into newman.d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file appman.doc is optional and is for your applications; put it at your usrpath and it will be loa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phrase man xxx actually runs "xxx" where; words where and man are defined in file key.v: view 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text following xxx in phrase man xxx will not be see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note: use word where, in the form "xxx" where, for cases when more text follows on the same line, or when xxx contains commas (unlik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related: where, wherem, topic, mano, catsearch, catnames, catitems, whos, wholib, .d, sourceof, manual, help, __remap,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o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o display manual in an editor for brow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o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ual ( --- h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ual fetch the manual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ual related: man, topic,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ual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 hT or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execute words in postfix string S or volume of text T as if it is being typed or being read from a file; the main library is used to obtain or place cataloged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note: words in T or S are separated by commas and/or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note: in the catalog region called main, there are two major libraries, DATA and CODE; for examles of DATA and CODE, see man entry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note: can be used inside a word and phrase will still use main library; compare main against word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age: from inside a word, use word mainbook or, say "'Kmat' book" main to book the matrix on the stack into the main library with name K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age: from inside a word, say "Kmat" main to fetch matrix Kmat from the main library and place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a&gt; 99 into A (A into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b&gt; A .i (A from main library, display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c&gt; "A" main .i (as b&gt;, but this also works inside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1&gt; 100 "_C_" book (number into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2&gt; " cen sees from main that its" says _Q_ (str into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3&gt; define: cen "_Q_" main dot, "_C_" main .i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4&gt; (directly running word cen:) c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5&gt; (main running quoted cen:) "ce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6&gt; " yup, its" "_Q_" book (changing str in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use 7&gt; (run cen again:) c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note: use 6&gt; changes _Q_ in main, and use 7&gt; shows that word cen has picked up the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related: local, execute, pmain, macro, parse, -strict, public, mainbook,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X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book X into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works the same as word book if already working in main; if working inside a word, this word will book X into the main library, while word book would book X into the local library of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use &gt; 9 4 random "A" mainbook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related: book, main, fbook, whos,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boo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if (...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if run word S if it is found, otherwise silently re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if related: main, local, ex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if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i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g (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g set plot top and bottom margin in s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g note: only works with word s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g related: clip, last, splot, no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g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g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2vol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2vol columns of matrix A are rows of volume T; bytes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2vol related: vol2mat, type, num2str, num2mat, str2num, str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2vo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 the number that denotes stack type MAT,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 use &gt; 10 10 random, type MAT = IF "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 related: type, NUM, VOL,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 ( --- n) number that denotes catalog type MATR, a matrix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 stored into the catalog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hT1 hT2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row k of V is zero where row k of T1 and row k of T2 match; rows of V are 1 where T1 and T2 rows do not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note: matches on all characters in each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note: embedded NL characters (x0A) can mess up a match; they can be seen using word .hex and removed with word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use 1&gt; "abcd" "defg" "hijk" pile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use 2&gt; "abc" "defg" "HIJKL" pile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use 3&gt; match totals ontop .i " rows do not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note: this example shows that int4 and endian export4 do the same 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use a&gt; list: -1 -2 -3 ; dup int4 swap endian ex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use b&gt; match totals ontop .i " rows do not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related: cite, grepr, nullc, beneath, greater, grab, qmatch, str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 ( ---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 handle name assigned to a file by word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 related: matfile, op4file, 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qPath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open binary file handle named matF for File at Path; close file handle matF first if it i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note: file defined by Path/File must be an existing file (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note: handle name matF is meant to be reserved for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note: intended for an existing Matlab binary .mat file, but can be used for any existing bina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related: matF, mget, mtoc, matfile?, op4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hF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f is true if F is handle to binary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note: for files written by Matlab 5.3 and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ref: Matlab MAT-File Format for Matlab 5.3, June 19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note: hF is a binary file handle obtained from word file or word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related: mget, mheader, mtoc,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fil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the string that invokes the Matlab program on this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note: word MATLAB (in file sys/uboot.v) may need to be modified if string "matlab" does not invoke Matlab on your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note: if matlab is not on the system, this word will not ex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gt; "MATLAB" exists? IF matlab ELSE " no Matlab" . n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related: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create a direct link to the Matlab program, through which commands to run Matlab can be sent and matrices exchanged in full 64-bit binary pr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note: this link to Matlab will tie up one seat of a Matlab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age: first usage of this word will source the words of file matlab.v and run word engOn to start the program's matlab engine and link to the Matlab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age: keying word matlab again will begin running at a simulated Matlab command prompt where keyed input goes directly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age: from the simulated Matlab prompt, keying &lt; returns to this program's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0&gt;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note: run these from this program's ready prompt, not from the simulated Matlab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1&gt; 1000 1 random 0 those rows items mplot m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2&gt; "TITLE" "xAxis" "yAxis" mlabel # label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3&gt; "" "" "" mlabel # labels g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e 4&gt; engOff # closing channel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usage: to see details on using Matlab from this program: vi matlab.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related: engGet, engOn, engOff, engPut, engRun, MATLAB, mplot, mgrid, mlabel, maxis_get, maxis_set, mfont_size, mloglog, mprintf, mplot3d, meig, mpsd, mre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tlab_availabl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start this program's link to the Matlab engine when a license become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usage: play this word in the multitasker; the following will check every 4 seconds: 0.25 "matlab_available"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note: COUNT_FILE in this word's library is the installation dependent file name containing Matlab's list of current license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related: matlab, eng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ab_available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hM1 hM2 ... hMk k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turn k handles for cataloged matrices into a column matrix of pt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note: handles can be to other types of cataloged items besides matrices, like volumes or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use 1&gt; list: 1 2 3 ; "A" book, list: 1 2 3 ; bend "B"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use 2&gt; A B 2 matlist "AandB"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use 3&gt; AandB 1st pry exe, AandB 2nd pry exe star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related: ptr, matptr, pry, exe, pry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lis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hA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books matrix A into the catalog and returns ptr to it; ptr types are NUM for use in 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works like ptr but matrix A does not need to be booked into the catalog first; this word will book A into the catalog, giving it a name based on its memory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use 1&gt; list: -12, 54, 3 3 random matptr, 86 ; makes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use 2&gt; " Structure T, a 4-by-1 matrix:" . nl T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use 3&gt; " 3rd item is matrix:" . nl, T 3rd pry ex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use 4&gt; T 3rd pry exe named cprops (cat item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use 5&gt; T 3rd pry exe props (stk item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in use 1&gt; a structure T is created of two numbers, a 3-by-3 random matrix, and a number; matptr makes a ptr to the random matrix, which is just another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use 2&gt; displays structure T, a 4-by-1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in use 3&gt; the 3rd item of T, the matrix ptr, is pryed, exe puts it on the stack and dot display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in use 4&gt; catalog item properties for item 3 of T are shown; its name contains a number based upon its mat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use 5&gt; shows just the stack item portion of the catalog item prope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note: storing matrix handles in structure lists has become so common that matptr is now built into word list:; this means matptr need not appear as in use 1&gt;, and any matrices in the list will be converted to their pt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synonym: vol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related: book, exe, ptr, 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p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hT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reads n numbers per row from volume on stack, skipping text and building numerical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note: if there are fewer than n numbers in a row, the row is ski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note: non-displaying characters, like tabs and new lines, may be in T if it was obtained from a file, and can make this word fail; word asciify can be used to remove them beforehand, in a phrase such as: (hT) asciify 15 matread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related: asciiread, numerate, asciiload, fload, asciify, remtab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e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hV r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form matrix A with same number of terms as V but with r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note: use when terms in V are stored by rows, i.e., adjacent terms are in the same row; compare with word f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use &gt; vector: 1 2 3 4 5 6 ; 2 matrix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note: words like * and + are for matrices stored by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note: rearranging a 3x2 matrix stored by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use 1&gt; " 3x2 terms stored by rows:" list: 1 2 3 4 5 6 ; "A" book, . A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use 2&gt; A 3 matrix into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use 3&gt; " 3x2 terms stored by columns:" nl . B chain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use 4&gt; " 3x2 displayed:" nl . B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related: fold, foldr, chain, b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X Y --- 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maximum of X and Y (X, Y may be numbers or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note: if X or Y is a number (stack type NUM), the other item can be a matrix (stack type MAT)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use &gt;   &gt;&gt; B = max([10, -10, -9, 11], 1); .m(B);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related: abs, mmax, min, max1, maxfetch, columnMaxMin,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1 (hX --- 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1 M(i,1) holds max X(i,j) across all columns of X; M(i,2) holds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1 note: if more than one column holds the same maximum, then j is the first such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1 related: min1, stats1, mmin, placevec, nrcrv, nzmin1, abs, maxfetch, columnMaxMin,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XBLOCK ( --- nS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BLOCK a typical number of seconds to block for a pending socket read, and used by some of the words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BLOCK use &gt; " MAXBLOCK is equal to" . MAXBLOCK .i " second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BLOCK related: BLOCK, remoterun, WAIT_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BLO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BLO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hA ht ht1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vectors t and t1, in ascending order, cover the same range of time points; map A(t) to B(t1) using a max criterion to select the largest nearby A(x) to go into B(x1), x&lt;=x1; if rows of t1 are less than rows of t, B(t1) is a compressed version of A(t) that preserves most of the higher values in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note: B(1)=A(1), and B(t1)=0 at times in t1 that are greater than last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related: lerp1, clos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compres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hA --- x i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determine the maximum term and its location i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use 1&gt; 5 5 random pi -d du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use 2&gt; abs maxfetch rot . swap .i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note: using abs in 2&gt; to obtain absolute maximum t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related: abs, minfetch, max1, min1, pminmax, columnMax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fe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get ( --- h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get get settings of axes for current Matlab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get usage: see example for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get related: maxis_set,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ge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hX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set range of axes for current Matlab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usage: change X range to (0,100), leave Y range a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use &gt; maxis_get, 0 that 1st poke, 100 that 2nd poke,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related: maxis_get,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is_se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 --- hB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create a bandpass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note: first set filter parameters using words like ellip, cheby1, cheby2; bandpass filter parameters are: order N; Rp dB ripple in pass band; Rs dB down in stop band; f and df pass band center and width; S sample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note: returns z-transform numerator (B) and denominator (A) coefficients used by word m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related: ellip, cheby1, cheby2, mfilter, mfreq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andpas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hA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book matrix A into the catalog in sparse form, and create Word that fetches A, converts it from sparse form, and places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note: a matrix or volume booked using mbook appears in the catalog as an inline when word whos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use &gt; 10 6 .1 sprand dense "Aspmat" mbook, Aspma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related: book, fbook, sparse, dense,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boo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an (hC --- h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ian row k of Cm holds the median of values across the columns of row k of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ian note: best if number of columns in C is an odd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ian related: mean,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ian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dian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ig (hC f --- hAr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ig eigenanalysis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ig note: f is true to balance C before sol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ig related: matlab, ceig, m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ig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 --- M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megabytes of memory for cataloged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note: shows total bytes used for: DEFN, INLI, MATR, STRI, VARI, VOL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usage: this shows memory increasing when an array with one million 8-byte terms is stored into the catalog and then memory decreasing when the array is replaced by a tiny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use 1&gt; xx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use 2&gt; MILLION one random is A,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use 3&gt; purged is A,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related: whos, catitems, mallinfo, memspy,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ca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mempt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frees memptr obtained from word mem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note: memory for A at the memptr is freed, and memptr is invalid and should not be us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note: not needed with word mempull; mempull runs memfree when it moves an item from a memptr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note: using the same memptr after saying mempull or memfree can cause unpredictable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note: setting memptrs to zero after memfree makes them harmless if they are referenc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note: improper memptr (like incorrectly using a ptr instead of a memptr) can cause segmentation 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related: memput, mempeek, mempull,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mlog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write memory usage information to a lo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note: memprobe and mallinfo values are written a log file that is keyed to th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note: a log file written to /tmp will be deleted when the program exits; usage c&gt; below shows saving the memlo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age: the following phrase shows the memlog file for this run; the number is this run's process id (see word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gt; "memlog" "LOG"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1&gt; memlog 1000 1 random memlog drop mem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2&gt; "memlog" "LOG" yank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note: for unattended jobs running many hours, memlog can be used with the multitasker to periodically log memory usage; the following will log memory usage at half-past every h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a&gt; "Log_Mem" everyhour, "memlog" ptr 30 Log_M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b&gt;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age: saving the memlog file where it won't be deleted on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use c&gt; "memlog" "LOG" yank asciiload "mymem.log"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related: memprobe, mallinfo, everyhour, ALARM, PLAY, OMIT, eview,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log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memptr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get copy of stack item previously written to memptr by word mem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note: A also remains in memory at memptr, and memptr can be us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note: improper memptr (like incorrectly using a ptr instead of a memptr) can cause segmentation 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related: memput, mempull, mem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ee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memptr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move to stack the item previously copied to memptr by word mem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note: memory for A at the memptr is freed, and memptr is invalid and should not be us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note: using the same memptr after saying mempull or memfree can cause unpredictable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note: setting memptrs to zero after mempull makes them harmless if they are referenced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note: improper memptr (like incorrectly using a ptr instead of a memptr) can cause segmentation 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related: memput, mempeek, mem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hA ---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takes A off the stack and returns a memptr NUM needed to get A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puts A into memory and returns the memptr needed to get A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A is any of stack item types: NUM, MAT, STR,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the returned memptr is a number (type NUM), required to retriev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being simple numbers, memptrs can be placed in lists of numbers to form 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A is retrieved using word mempeek or word memp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word mempeek puts a copy of A on the stack while keeping it at the memptr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word mempull moves A to the stack and removes its connection to the memptr; after that, the memptr is in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note: unlike ptr, memptr does not require stack item A to be in the catalog; use word memfree or mempull to release the memory at a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usage: the words for hash use memptr and related words; see file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synonym: mem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related: mempeek, mempull, memfree, memptrshow, ptr, meminuse, memspy,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memptrA --- memptr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show contents of memptr, keeping i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use &gt; 1e6 1 random, memptr memptrshow, mem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related: props, cprops, type, memptr, mempeek, mempull, mem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trsho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hA ---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takes A off the stack and returns a memptr NUM needed to get A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A is any of stack item types: NUM, MAT, STR,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the returned memptr is a number (type NUM), required to retriev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being simple numbers, memptrs can be placed in lists of numbers to form 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A is retrieved using word mempeek or word memp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word mempeek puts a copy of A on the stack while keeping it at the memptr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word mempull moves A to the stack and removes its connection to the memptr; after that, the memptr is in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note: unlike ptr, memptr does not require stack item A to be in the catalog; use word memfree or mempull to release the memory at a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usage: the words for hash use memput and related words; see file has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synonym: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related: mempeek, mempull, memfree, memptrshow, ptr, meminuse, memspy,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writes to the display the change in the program's user memory space since the last call to memprobe or memprob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note: this is a good word for memory leak testing of words that use C function malloc(); it can be used at high level, as word memprobe, or temporarily placed in C code as function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note: the memory parameter shown is the one called "in use bytes" in the table from word mallinfo, and is also the value returned by word meminuse; but note that memprobe displays the change in value of meminuse, not the value itse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note: the operating system may place a very large memory allocation somewhere other than "in use bytes" and memprobe will then not see it; word mallinfo shows all allo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use &gt; memprobe 1000 1 random memprobe drop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related: memprobe1, timeprobe, meminuse, mallinfo, memlog, sizeof, HL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 --- delta_m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pushes to the stack the change in the program's user memory space since the last call to memprobe1 or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note: this is a good word for memory leak testing of words that use C function malloc(); see example under word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note: this word works just like memprobe, but puts its resul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related: memprobe, timeprobe, meminuse, mallinfo, memlog, 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probe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 --- M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megabytes of real-memory used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note: this word is handy for isolating memory leaks--the continuous allocation of new arrays without freeing useless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note: on some Unix systems that provide just highest memory used, drops in memory use in these demos will not be s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age: the following demonstrates the program's memory management in word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1.1&gt; xx memspy 1e6 1 random memspy swap # +8 M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1.2&gt; drop memspy # 8 Mbyte array dealloc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age: the following shows the program's memory management when a large catalog item is replaced by a small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2.1&gt; xx memspy, 1e6 1 random "A" book, mems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2.2&gt; purged "A" book memspy # large A now sm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age: the following shows memory management using words that allocate and free memory outside of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3.1&gt; xx memspy, 1e6 1 random memput, memspy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3.2&gt; mempull memspy,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use 3.3&gt; drop mems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related: memcat, memprobe, memarena, meminuse, drop, book, memput, mempull, memfree, mem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spy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system arena bytes from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note: N is total bytes the program is using, not including bytes for mapped large arrays--they show up as mmap regions in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note: at any time, memarena is about equal to meminuse plus memf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related: memfreed, meminuse, mallinfo, memspy, memcat, mem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arena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system freed bytes from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note: at any time, memfreed is about equal to memarena less memin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related: memarena, meminuse, mallinfo, memspy, mem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fre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system in-use bytes from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note: at any time, meminuse is about equal to memarena less memf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related: memprobe, memarena, memfreed, mallinfo, memspy, memcat, 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inu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hX S N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N-point discrete Fourier transform of data X taken at sample rate S, using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note: each column of X is a time history, so column k of Fr and Fi correspond to column k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note: pads with zeroes if length of X &lt; N; truncates if X length &g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note: also see notes for ff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related: FFT, fft1, mfilter, mifft,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ile_run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ile_run run Matlab and execute the code in a Matlab m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e_run File is the complete file name, including path if not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e_run related: matlab, engRun, eng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e_run category: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e_run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ter (hB hA hX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ter filter X with filter coefficients [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ter note: incoming A and B are z-transform filter coefficients created by a word like mband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ter related: mfft, mbandpass, mfreq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ilter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nt_size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nt_size setting to n font size for graphs and labels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nt_size use &gt; 12 mfont_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nt_size related: matlab, mplot, m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nt_size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reqz (hB hA N --- hHr hHi h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reqz z-transform frequency respo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reqz note: frequency response of z-transform coefficients for N frequencies from 0 to pi*(N-1)/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reqz related: mbandpass, m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reqz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ri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rid put grid lines on currently active Matlab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rid usage: see example under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rid related: matlab, mplot, m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rid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hFr hFi S Nt --- 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inverse of the FFT obtained from word mfft using Matlab, for data taken at sample rate S; recreates Nt tim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note: each column of Fr and Fi correspond to the fft of a time history, so Y will have as many columns as Fr and 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note: padding of zeroes at the end of Y(t) may be necessary to create Nt points; to put the zeroes at the beginning of Y(t), input negative 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note: Y should closely match the original curve X that went into m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related: IFFT, mfft, fft1, ifft1,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f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es (hPSD hF nQ --- hG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es Mile's equation for simplified Grms response to PSD at F: Grms = sqrt[(pi/2)*Q*F*PSD] where PSD values are in units g^2/Hz, PSD frequencies F are in Hz, and Q is the dynamic amplification factor (1/2*z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es related: Frms, Frms_log, Cron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e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e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glog (hY h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glog plot Y versus X in Matlab; both axes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glog related: matlab, mXsemilog, mYsemilog, mplot, mgrid, maxis_get,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glog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hy S fHz --- hY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removes frequencies that are above fHz from data y sampled at rate S, and returns filtered Y and a corresponding vector of uniform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note: using Matlab to make a Chebyshev low pass filter, and Matlab to do the filt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related: lowPass, highPa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owPas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without touching the mouse, give a left mouse button click in the window that has foc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see demo under mouseClick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related: winreg, winfocus, mouseClick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category: graphics, networking,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without touching the mouse, give a left mouse button double click in the window that has foc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demo: paste the following, then move the mouse cursor to some text (even in another window) within 3 seconds; the text at the mouse cursor will become highlighted, as if the left mouse button had been double cli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use &gt; 3 idle mouseClick2 .1 i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related: winreg, winfocus, clickRefresh, mouseCl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category: graphics, networking,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hx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plot x versus t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note: Matlab engine must be linked by saying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note: each column in x is a cur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usage: see example under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related: matlab, mprintf, mloglog, mXsemilog, mYsemilog, mfont_size, maxis_get,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2 (hx1 ht1 hx2 ht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2 in Matlab, plot different sized x1 and x2 on same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2 related: matlab, mplot, mplot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2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 (hx1 ht1 hx2 ht2 hx3 ht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 in Matlab, plot different sized x1, x2, and x3 on same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 related: matlab, mplot, mplo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d (hXYZ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d plot in Matlab the N 3d vector columns from Mx3N matrix 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d related: matlab, mplot, mgrid, m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lot3d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append the current Matlab plot to print fil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note: this word runs Matlab through the Matlab engine; if no path is given, Matlab may place plot file S in your home/ directory rather than the present working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use 1&gt; "mprintf" missing IF matlab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use 2&gt; 1000 2 random, 1 1000 uniform mplot m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use 3&gt; pwd "myplot.ps" catpath (qS) mprin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use 4&gt; list: 0 1 ; list: 0 10 ; mplot m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use 5&gt; pwd "myplot.ps" catpath (qS) mprin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note: use 5&gt; appends the plot made in use 4&gt; to the one placed on S in use 3&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note: file type is color post script (.ps), and orientation is landsc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related: matlab, mlabel, mplot, mloglog, m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intf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ony (hH nB nA --- hB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ony create a prony 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ony note: creates a filter with numerator order nB, denominator order nA, and having the impulse response in vector 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ony related: mfreqz, mbandpass, mfil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rony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sd (hx n m f1 qT --- Xmax f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sd display PSD for x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sd related: matlab, m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sd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ese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eset close all Matlab plot windows and deallocate Matlab matrices and variab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eset related: matlab, m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ese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py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py visualize matrix sparsity patterns of A in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py related: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py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for column vector A, compute moving statistics on each set of n rows for A(k-n+1,j) to A(k,j), n&lt;(rows of A), k&g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returned statistics in B has four columns, where the columns of row k of B hold the moving min, mean, max and variance for the values A(k-n+1) to A(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related: stats1, ma, mmin, mmax, mt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tat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Xsemilog (hY h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Xsemilog plot Y vs. X in Matlab; X axis is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Xsemilog related: matlab, mYsemilog, mloglog, mgrid, maxis_get,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Xsemilog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plot (hx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plot plot x versus t in Matlab, with buttons to allow zoo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plot related: matlab, mplot, mgrid, mlabel, mprin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plot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milog (hY h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milog plot Y vs. X in Matlab; Y axis is 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milog related: matlab, mXsemilog, mloglog, mgrid, maxis_get, maxis_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milog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hX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each row of vector V contains the mean of each column of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row k of vector V contains the mean of column k of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related: median, stats1, cov, msigma, rms, totals, tr, ma, mtot, mmax, m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A00 A10 A01 A11 r01 c01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tier and mesh elements into a singl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related: tier, mesh, park, pile, tile, partition,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g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hA0 hA1 c01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merge A0:A1 into left:right of A using column claw c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note: this word puts back the work done by word claw (or co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related: spmesh, tier, merge, park, c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format used by words mtext and .m to display floating point numbers; example strings for formats: "%8.4f", "%8.4E", "%10.3g", "%6.0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note: string S is repeated for all columns in the matrix being displayed; avoid mtext and .m and use word format where columns require different form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use &gt; " This is the current mformat: " . m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related: mformatset, .m, mtext, ints, i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category: formatting,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formatset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set the C code format used by words mtext and .m; examples: "%12.4f", "%8.4E", "%10.3g", "%6.0f" (integer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note: "g" formats are handy when numbers can range greatly, but they don't always line up nea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note: hex and integer formats in C can be used by first converting to 4-byte integers using word ints as in use 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use 1&gt; mformat (saving current format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use 2&gt; 7 5 random 1000 *f, ints, " %04X" mformatse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use 3&gt; mformatset (restoring current 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related: format, mtext, .m, i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category: formatting,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formatse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hF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get matrix S from Matlab MAT-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for files written by Matlab 5.3 and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hF is a binary file handle obtained from word file or word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assumes file was written on machine of like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used on big endian machine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loads matrices of type double only; not for compressed or sparse matrix form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skips over matrices of formats that are not sup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note: engRun and engGet can be used to have Matlab read its own MAT-File and then get the matrix through the matlab eng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related: matlab, engGet, engRun, mheader, mtoc, matfile?, matfile, get, old, bina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et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eader (h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eader display hex xray of Matlab MAT-File header for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eader note: hF is a binary file handle obtained fro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eader related: mget, mtoc, old, bina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header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ON ( --- 1,000,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ON a million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ON related: GIJILLION, INF,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O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O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X Y --- 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minimum of X and Y (X, Y may be numbers or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note: if X or Y is a number (stack type NUM), the other item can be a matrix (stack type MAT)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use &gt;   &gt;&gt; B = min([10, -10, -9, 11], 1); .m(B);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related: abs, max, min1, nzmin1, minfetch, columnMaxMin,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1 (hX --- 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1 M(i,1) holds min X(i,j) across all columns of X; M(i,2) holds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1 note: if more than one column holds the same minimum, then j is the first such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1 related: nzmin1, nrcrv, max1, placevec, stats1, abs, minfetch, columnMaxMin,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fetch (hA --- x i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fetch determine the minimum term and its location i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fetch related: abs, maxfetch, nzmin1, max1, min1, pminmax, columnMax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fe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subtract Y from X, push handle of result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note: x and y can be matrices; if y is a 1-by-1 matrix or a number, its value is subtracted from all values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use 1&gt; 3 identity (x) pi (y) minu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note: if x is a 1-by-1 matrix or a number, its value is added to negated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use 2&gt;    &gt;&gt; .m(minus([pi],10*eye(5)))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synonyms: -,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relate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u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ng (qS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ng f true if S is not a catalog item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ng use &gt; "flips" missing IF "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ng related: exists?, file?,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ssing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abel (qTitle qXtitle qYtit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abel put title and labels on the active Matlab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abel usage: see example under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abel related: matlab, maxis_get, maxis_set, mplot, mgrid, mprintf, mre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abel defined: matla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 ---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millimeters per i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synonym: mm_per_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related: cm/in, in/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 ---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millimeters per in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synonym: m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related: cm_per_in, in/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_per_i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 moving maximums; B(i,j) is maximum of n values from A(i-n+1,j) to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 related: mmin, mmax1, mstats, max,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max1 (hV ht ntau --- hV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1 moving maximum of V(t): V1(k) holds the maximum value of vector V in the interval t(k) to t(k)-ta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1 note: for binary search, time vector t must be in ascending order with no duplic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1 related: mmin1, mmax, mmax2,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1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2 (hVm0 hV ht ntau --- hV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2 to overcome the delay of mmax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2 related: mmax1, mmin2, mmax,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2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hA hB0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moving maximums; B(i,j) is maximum of n values from A(i-n+1,j) to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related: mmax, mminr, mmax1,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ax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moving minimums; B(i,j) is minimum of n values from A(i-n+1,j) to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related: mmax, mmin1, mstats, min,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min1 (hV ht ntau --- hV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1 moving minimum of V(t): V1(k) holds the minimum value of vector V in the interval t(k) to t(k)-ta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1 note: for binary search, time vector t must be in ascending order with no duplic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1 related: mmax1, mmin, mmin2,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1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2 (hVm0 hV ht ntau --- hV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2 related: mmin1, mmax2, mmin,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2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2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hA hB0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moving minimums; B(i,j) is minimum of n values from A(i-n+1,j) to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related: mmin, mmaxr, mmin1, mtot, ma,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in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norm (hVL hVR hM --- hVL1 hV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orm normalize left and right complex eigenvectors, VL and VR respectively, so VL' * M * VR equals identity, where VL' is the conjugate transpose of V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orm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orm related: norm, stardiag, zgg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orm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x y --- r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remainder of real x divided by real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note: if x and y are real matrices, returns term-by-term mod in matrix r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related: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al_work (hPHI hFHz --- h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al_work work done by motion of the degrees-of-freedom (rows) in mode PHI of frequency FHz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al_work note: mode PHI is assumed to be normalized to unity generalized mass, so the summation over all rows in Work should equal the square of FHz (when expressed in rad/sec instead of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al_work related: EIVrows, cg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al_work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s (hA --- hPhi hOmegS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s separate first-row frequencies from mode shapes in matrix A obtained from word eig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s note: extracts M-by-N matrix of eigenvectors and N-by-1 matrix of eigenvalues from (1+M)-by-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s related: eig2, mnorm, col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g2 related: mod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x y --- rem qu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remainder and integer quotient of real x over real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note: same as mod, but quotient is returned too: x = y*quot + r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note: if x and y are real matrices, performs term-by-term modq and returns matrices rem and qu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synonym: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related: 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q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nkeyIP ( --- q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query ipmonkey.com for this machine's IP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use &gt; monkeyIP \ machine must be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note: this site may refuse connection if there are too many queries from the same IP address over a short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related: IPlocal, IPloop, HTTPget, html2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keyIP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execute the Unix more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re use &gt; 1000 6 random mtext "abc" save, more ab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use &gt; "abc"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note: press q to quit and return to the program prompt; press v to enter an editor, probably vi (see Unix man more or Unix man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note: this word may be running Unix less, depending on the selection in source sys.v; Unix less allows moving backward and forward (keys u and d); to see if you are running more or less, copy and drop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use &gt; '_more' 'do' y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related: _more, .more, vi, vim, u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hB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move all of matrix B directly into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note: caution--no bounds or type checking is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note: safer equivalent is: push 1st those cols items pull c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related: movec, cop, cram, ram,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hV hA 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move bytes of vector V directly into column c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note: caution--no bounds or type checking is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related: move, cram,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 real matrix multiplication: C = 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 note: for real matrices only, but no bounds checking; while developing, use of word * (or star) is recomm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 related: mpy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ad (hD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ad real matrix multiply and add: C = A*B +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ad note: for real matrices only, but no bounds checking; while developing, use of phrase * + (or star plus) is recomm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ad related: m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column vector C holds the diagonal portion of the square matrix that is the result of matrix multiplication A*B, where the number of rows of A matches the number of columns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usage: computing the diagonal of a million-by-million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use &gt; MILLION 8 random dup bend mpydg 1st 60 items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synonym: stardi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related: star, di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yd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Clea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lean delete communication files if cleanup flag is set; used on program exit by word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lean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lean related: msgComm, msgDel, msgGet, msgHold, msgPeek,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lean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lean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Comm ( --- 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omm fetch all of the communication messages, and leave message file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omm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omm related: msgClean, msgDel, msgGet, msgHold, msgPeek,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omm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Comm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Del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Del delete message S from the message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Del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Del related: msgClean, msgComm, msgGet, msgHold, msgPeek,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Del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Del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Get (qS --- 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Get all messages for S are removed from the messages file and returned i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Get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Get related: msgClean, msgComm, msgDel, msgHold, msgPeek,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Ge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Get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Hol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Hold idle until messages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Hold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Hold related: msgClean, msgComm, msgDel, msgGet, msgPeek,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Hold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Hold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eek (qS --- 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peek at messages for S, but leave them on the messag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usage: peeking for a message and doing something only if there 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use &gt; "myMsg" msgPeek chars any IF (do thi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related: msgPeekSocket, msgClean, msgComm, msgDel, msgGet, msgHold,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eekSocket (qS nSocket --- 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Socket peek at messages for S on the machine connected to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Socket related: CLIENT, msgPeek, msgClean, msgComm, msgDel, msgGet, msgHold, msgPoll, msgPut,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Socket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eekSocket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q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create a word called Name that polls for messages to respond to; a msgPoll word has stack diagram ( --- ) and is run in the multitasker to perform periodic po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words created by msgPoll execute phrases that are in the messages it polls for; messages have the form: 'Name' 'quoted string of words to run' where Name is the name of the msgPoll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word msgPut assembles a message into the form "Name 'quoted string of words to run'" and sents it to the message list where a msgPoll word will find it; the entire list of messages can be viewed with word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age: creating three poll words, then sending a message to manny, to have him send a message to moe, telling moe to add 1 and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1&gt; "msgPoll" missing IF "dog.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2&gt; "manny" msgPoll, "moe" msgPoll, "jack" msgP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3&gt; "Name . ' here.  Hey!  I can add!!  The sum 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moe" "moesay"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4&gt; 1 (Hz) "manny moe jack" PLAY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5&gt; "'moesay local 1 2 + .i nl' 'moe' msgPut" "manny" msg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1&gt; brings needed words into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2&gt; creates three poll words: manny, moe, and j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3&gt; gives moe something to say by banking a phrase into moe's local library (note later use of word local in use 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4&gt; starts the words polling for something to do, and displays the multitasker's task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5&gt; creates a message string to manny, telling him to send a message to moe (phrase 'moe' msgPut) to add 1 and 2; our message is sent to manny (phrase "manny" msgPut) and we see moe resp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the following stops each of these poll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e 6&gt; "manny" "moe" "jack" SLEEP SLEEP SLEEP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note: use 4&gt; and use 5&gt; can be run again to restart po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general note: the poll words in this example, manny, moe and jack, could be created and run on different machines that share a common fil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usage: Example 1 in file dog.v explores more details of msgPoll words: view do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related: msgGet, msgPeek, msgPut, msgToc, local, everyhour, tasks, TASK, PLAY, WAKE,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oll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Put (hM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put message M with messages fo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note: message M is appended to all messages; when retrieved with word msgGet, all messages for S will appear in the order 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related: msgClean, msgComm, msgDel, msgGet, msgHold, msgPeek, msgPoll, msgRel,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Put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Rel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el give up control of message file; undoes msgH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el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el related: msgClean, msgComm, msgDel, msgGet, msgHold, msgPeek, msgPoll, msgPut, msgRm,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el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el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Rm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m delete the message file and bus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m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m related: msgClean, msgComm, msgDel, msgGet, msgHold, msgPeek, msgPoll, msgPut, msgRel,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m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Rm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gToc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show all the mess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note: word msgPoll shows an example of simple interprocess mess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use 1&gt; "msgToc" missing IF "dog.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use 2&gt; msg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related: msgClean, msgComm, msgDel, msgGet, msgHold, msgPeek, msgPoll, msgPut, msgRel, msg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gToc defined: dog.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igma (hA ht w d --- h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mean, standard deviation, maximum and minimum within a window slid over the rows of A(t) are returned in the four columns of M(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note: M(t) is computed using a window of width w steps and slid in steps of d; rows of M match the time steps in t that apply to the row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related: normsig, stats1, wCOVt, wPSD, mean, maxfetch, minfetch,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igma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qFile qMark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source the postfix words in File that follow Marker and end with word halt, word end, or the end o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note: this word allows sourcing just part of a file that contains text Marker and word halt to bound the region to be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note: Marker must be the first word on its line, followed by a blank space; words after Marker, within its line and the lines following, will be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note: text bounded above and below with braces, so it is skipped during normal sourcing, can be sourced with this word by placing Marker and halt at appropriate places within the br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source usage: the following sources this file, called newman.doc, to run the phrase below in use 2&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use 1&gt; "newman.doc" "use 2&gt;"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usage: running use 1&gt; sources this line in file newman.doc, running words 13 through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use 2&gt; 13 39 + " The answer is" . .i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llowing is the only line in this file that begins with "use 2&gt;" so it works as an example for word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2&gt; 13 39 + " The answer is" . .i halt \ for this example, need this line without msource on the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related: msource1, source, end, halt, missing, exists?, t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qFile qM q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source the postfix lines in File that follow M and precede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note: strings M and E are the only strings on their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warning: unlike msource, M is the only text allowed on its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note: text in lines after M and before E will be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note: sourcing ends at the line before string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note: this word lets the program run a region of any file where lines it can run are planted between strings M and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related: msourc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source1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hA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format matrix A into text according to m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note: use mformatset to change formatting; see example in ma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note: limited to small matrices that are not too wide to display; initial max rows is 80000, max columns is 6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note: to set max rows: 128000 "mtext" "RowsMax"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note: to set max columns:  80 "mtext" "ColsMax"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related: .m, mformat, mformatset, itex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ex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h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display the contents of Matlab MAT-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note: hF is a binary file handle obtained fro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note: used on big endian machine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related: mget, mheader, matfile?, matfile, old, binary, file, 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c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t (hA n --- hB) moving total: B(i,j) is total of A(i-n+1,j) to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t related: ma, mmax, mmin, mstats, totals, parti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to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ySERVERS (n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start n server nodes (up to 12) running for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usage: useful for developing code on a serial machine that will run as-is on a real cluster; the window from which mySERVERS is run acts as the head node, and the server windows act as the cluster n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note: requires script tserv (see template usr/tserv) located at usrpath and having the correct paths specified on the topmost (#!)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usage: the following starts 6 servers; they are closed when the Enter key is 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use &gt; 6 mySERVERS IF clients pause cluster_clo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note: if the cluster node windows are visible, then the keyboard works in them too, something that may not be possible on a real clus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usage: to make the servers not visible, bank this before running this word: no "mySERVERS" "VISIBL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usage: ports in this word's library have names PORT1, ..., PORT12 with numbers 9877, ... 9888; use word bank to change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note: placement of windows, and other things, can be controlled in this word but it must be studied: syspath "uboot.v" cat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related: clients, cluster_connect, cluster_close, cluster_run, nodewin, nullshell, SERVER, port_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RVERS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hA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fetch catalog name of item on stack; if not in catalog, fetch stack token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note: fetches catalog name if in catalog; word tok always fetches stack token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use *&gt; list: 1 2 ; dup props " named tok is: " . nam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use 1&gt; list: 1 2 ; into A (item into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use 2&gt; A dup nl props " named cat (nam) is: " nl . nam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use 3&gt; " tok name is: " nl . A tok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use 4&gt; A named notag sp . " (notag removes the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related: naming, tok, props, tag, no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hTid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rake R has 0 at rows that correspond to names in Tid that match in two or more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note: each row of Tid contains names of 8 characters or less in the first field of 8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note: when left justified, only the name pattern, followed by any blanks, occupies the first 8 characters of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related: nodupes, dupes, 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dup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hA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changing to S the token name of item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using this word simply changes the name you see on the stack; it does not book the item into the catalog (see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an item obtains its stack token name (or null) from the function that created it; this word lets you chang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useful for assigning a name used by an upcoming word, such as engPut that sends a matrix and its name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warning: if A is in the catalog, a copy is made and the copy named (see the next notes); this can greatly increase run time if it occurs inside a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the token name of a catalog item cannot be changed; if A is in the catalog, this word will copy A to a new stack item and change the token name of the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the newly named stack item is temporary; like most items returned by words it exists only on the stack until it is placed in the catalog or consumed by upcoming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use &gt; list: 1 2 ; dup props nl, "MYLIST" naming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word naming, as the example shows, operates on the stack token (tok) name: _list becomes MY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nam in the props second line of the example is where the catalog name goes, as this shows when a matrix called ALIST is boo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use &gt; list: 3 4 ; "ALIST" book, ALIST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note: characters following name (nam) ALIST are the tag for the library that contains ALIST; the * in ALIST,1s.* says ALIST is in the main library, not the local library of a word (see 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related: localref, tok, named, tag, props,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 number that denotes catalog type NATI, a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words that are native use functions compiled into the program; files word.p and wapp.p link words to their low-level C fun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to find the C code for native words, grep in the C files of directory src/; usually the word followed by space and a left paren ( character (which begins its stack diagram) will find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ve example: this shows the C code for word drop is in file stk.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opt/tops/tops/src &gt; grep 'drop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stk.c:int drop() /* drop (u v ---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tive stk.c:int drop2() /* 2drop (x y z --- 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n --- 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converts n from a quantity--a number of items greater than zero--into an index in the current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note: for 1 index base, ndx does nothing; for 0 index base, ndx subtract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note: n can be a number or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1&gt; xbase push (saving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2&gt; 0based " 10th in 0based has index =" nl . 10 ndx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3&gt; 1based " 10th in 1based has index =" nl . 10 ndx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4&gt; pull indexbase (restoring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note: writing for one-based indexing and using ndx for indices means a word will run under zero-based indexing too, as in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gt; 1 10 items ndx .m # always gives the appropriate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use &gt; "1234567890" 2 ndx 8 ndx c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related: qdx, DO,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d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hX x ---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fetch values from X that are nearest to ones in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note: incoming X is a column vector of numbers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note: x is a number or a column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use &gt; list: 3 2 1 ; yes sort, list: 2.1 2.9 ; neares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related: nrcrv, bsearch, above, below, closest, nodu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rest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 (hT --- h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space-delimited strings of T into neat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note: rows of T don't need to have the same number of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use 1&gt; "23.4    34.2 9.8" "  54.4        78" " 44 ; 54" 3 pi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Before:" nl . nl dup . "Neat:" nl nl . nl n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related: neat1, string, format, justify, indent, tail,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1 (hT w --- h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1 space-delimited strings in T are listed across rows of T1 in a number of columms that fits within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1 use 1&gt; "neat1" missing IF "neat1" sourceof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at1 use 2&gt; "/usr/include" dirnames alphabetize COLS neat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1 related: neat, vol2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1 category: forma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at1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e (hX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gate negate top-of-stack NUM or terms of 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e note: if X is a MAT, X- is the handle to a new matrix containing negated terms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e use &gt; 10 1 random "A" book, A negate A park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e related: *f,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g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_file_time (qDir --- ns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returns current clock time less file time for files written in directory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note: directory Dir must allow this program to write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note: on a standalone machine, net_file_time should be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note: net_file_time is probably zero in the following example because even on networked machines, directory /tmp is usually local to each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use &gt; "/tmp" net_file_time .i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note: home directories may be on a network, and net_file_time in the following example may be non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use 2&gt; "HOME" env net_file_time .i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related: dir_watch, filec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category: fil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_file_time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nEndi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set the program's NET_ENDIAN to number on stack, nEndian, for network transfers of stack type MAT (8-byte floating point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note: nEndian is only for 8-byte numbers in this program's MAT items; it does not apply to network numbers that TCP/IP handles through C functions such as ntohl() and hto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note: file src/net.h defines NET_ENDIAN_DEF, the default NET_ENDIAN, for transfer of MAT 8-byte fp numbers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note: this word allows NET_ENDIAN to be changed, but be sure to run this word on every connected machine involved with MAT transfers (word cluster_run is handy fo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usage: on a cluster of Intel processors, running "LITTLE_ENDIAN netendian" on all connected nodes eliminates byte conversions during network transfers of M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related: endian, BIG_ENDIAN, LITTLE_ENDIAN, PDP_ENDIAN, export8n, import8n, sockets, cluster_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endia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 --- bytes/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current network transfer rate used to set the read alarm for receiving bytes over network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note: initial transfer rate is 512 bytes/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note: lower transfer rate means more time is given by the alarm, but socket reading always ends as soon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use &gt; NETRATE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related: netrate, remoteget, remoteput, CONNECT,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bytes/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set the network transfer rate, NETRATE, used by the read alarm for receiving bytes over network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note: initial transfer rate is 512 bytes/sec; the minimum alarm time is 3 seconds, regardless of NET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note: lower transfer rate means more time is given by the alarm, but socket reading always ends as soon as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use 1&gt; NETRATE (old_rate) push 1200 netrate \ save old, reset to 1.2KB/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use 2&gt; pull (old_rate) netrate              \ later, put old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related: NETRATE, remoteget, remoteput, CONNECT,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r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cap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cape start netscape in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cape related: pppconnect, WWW,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cape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stat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 result from Unix command "netstat -a" in a volum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 related: netstat1, port_listening, nextport, fi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stat1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show Unix netstat entries for TCP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usage: this word can be run in the multitasker to periodically display, as in this example to run every 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use 1&gt; 1 5 / "netstat1"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use 2&gt; "netstat1"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synonym: 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related: netstat, SERVER-CYCLE, tasks, port_listening, nextport, fi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stat1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nSocket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from network Socket, read bytes written by netvolwrite and build a volum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note: if error, T will be an empty volume (rows = chars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warning: will cause blocking if socket is not ready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related: netvolwrite, ntrace, import8n, SERVER, remotefd, remoteget, remote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rea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volwrite write volume T to network S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note: the following is written to network Socket: (1) len: total VOL bytes, equal to its rows times chars-across; (2) rows: number of VOL rows; (3) bytes: all len bytes of th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warning: will cause blocking if used improperly; word remoteput is recomm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related: netvolread, ntrace, export8n, SERVER, remotefd, remoteput, remote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volwri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next file or files to be opened will be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note: having said new, word file will fail if file to be opened exis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note: new remains in force until old or forn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related: old, forn, file, ascii, binary,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the number of seconds that clients connecting have to send any bytes; initial s is 3 seconds; reset s with word new_client_time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note: when a new client connects, an alarm for s seconds is started; if no bytes arrive on the connected socket within s seconds, the socket is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related: new_client_timeout, CONNTO, sclose, SERVE_F_T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set to s the number of seconds that clients connecting have to send any bytes; initial s is 3 seconds; word NEW_CLIENT_TIMEOUT shows the current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note: when a new client connects, an alarm for s seconds is started; if no bytes arrive on the connected socket within s seconds, the socket is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related: SERVE_F, NEW_CLIENT_TIMEOUT, connto, sclose, SERVE_F_T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lient_time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_conn (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this word always runs on SERVER (or other server words, like DSERVER) when a client running this program has just connected on socket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note: the client used word CLIENT to connect, and so is running this program, making the connection type LOSERV at this server end and type LOCLI at the client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note: at this point, CLIENT has been defined (clientmake() in term.c has been run) so its entry in the array from clientsockets is 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usage: this word does nothing unless a server banks into local PTR a ptr to a word to run whenever a CLIENT connects; the stack diagram of the word is (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note: clients not running this program or running CLIENT_F are never seen by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example: word new_conn_say is a word whose ptr might be used in this word; see the usage below and man new_conn_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this shows new_conn.PTR=0 initi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_conn use 1&gt; "new_conn" whol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this shows setting new_conn.PTR=ptr("new_conn_s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use 2&gt; "new_conn_say" ptr "new_conn" "PTR"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which is verified by running wholib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use 3&gt; "new_conn"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related: new_conn_say, SERVER, DSERVER, CLIENT, ptr, ptrCls_upd, clientsockets, LOCLI, LOSERV, bank,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_conn_say (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_say on this program's SERVER, announce the new socket connection from a CLIENT running this program; this word is a simple example of a word that can be used in word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_say example usage: see man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_say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_say related: new_conn,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_conn_say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t (ptrFx x1 ---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t using the Newton-Raphson method, for function y = Fx(x) and starting at x = x1, find root x where y = Fx(x) = 0 (stack diagram for Fx is (x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t use &gt; syspath math.v catpath "begin man newt"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t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 --- H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the hour after the present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note: returns a number from 1 to 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note: the next hour reflects the adjustment to true GMT set by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related: everyhour, todayat, systime$,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hou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nPort --- nPor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determine the next available port, starting from number n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note: tries up to port number nPort+20, and returns Port1 = -1 if none i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xtport usage, three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use &gt; 32768 next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use &gt; def_port next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use &gt; "*" def_port nextport SERVER clients server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related: def_port, port_listening, netstat, port_on, SERVER, clients, server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xtpor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fs_load (qFile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load place text File on the stack; if File contains null bytes, they have been replaced by blank bytes (20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load note: working with nfs inspired this word's name, but it works for an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load related: nfs_mounts, nulrp, fget, ascii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load category: fil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load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fs_mounts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mounts a list of nfs mounted directories on the system is returned in T; an empty volume is returned if there are no nfs mou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mounts usage: nfs mounted clients in list T should unmount before the client machine shuts down, or on reboot the kernel will continually try to link to the server; this leads to a performance degradation if the nfs server is no longer on line, as the client kernel continually tries to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mounts related: PING, usr/tops_rootmo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moun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s_mount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 ( --- 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 push the number nine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 related: zero, one, two, three, four, five, six, seven, eight,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n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ST_SYNC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synchronize program time with NIST time, using words NISTdelta an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note: see word GMTdelta for a description of the effect of making program time different from machin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ST_SYNC usage: once this word runs, it sets an ALARM to run again in 24 hours; NIST_SYNC.SEC can be used to reset the ALARM period, as with NIST_SYNC.SEC = 43200; the next time NIST_SYNC runs, it will set its ALARM to synchronize every 12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note: to unset the ALARM set by this word, run "NIST_SYNC"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related: NISTdelta, GMTdelta, TIME_SYNC, tasks, time, time1, time_sync,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category: tim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_SYNC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 --- 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ISTdelta returns the difference in seconds between the machine's time and time from the National Institute of Standards and Technology (N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note: sec is the number of seconds to add to the machine's time to synchronize it with NIST time, so sec is positive when machine time is behind NI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note: sec is an average computed from seven NIST TCP/IP date and time servers on well-known daytime server port 1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usage: using low level _NISTdelta (file net.v), this word provides the seconds difference that can be used by word GMTdelta to synchronize the program's time with "true" GMT; word pppconnect (file web.v) uses NISTdelta and GMTdelta to set the program's GMT every time it conn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note: set up as a word in uboot.v sourced at start up, this word checks the output of _NISTdelta and filters out bad values before returning 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note: the machine must be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related: _NISTdelta, pppconnect, CONNECT, GMTdelta, NIST_SYNC, set_time, www_open,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category: networking, program control,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STdelta defined: sys/uboot.v, usr/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x ---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take away one from the number or terms of the matrix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use &gt; "a b c d e" words 1st those rows nit items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synonym: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related: tic, -d, goose, b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new line and carriage return: move display pointer to leftmost position of nex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related: cr, sp,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push value of new line character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note: n is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related: NLch, BL, ESC, nullbyte, CR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new line character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use &gt; NLch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related: char, NULLch, NL, nullbyte, CR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category: strings,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Lc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 cause local file work.n to be sourced; shortcut for "work.n" p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 note: because word psource is used, file work.n can contain postfix and infix text, separated by &lt;&lt; and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 related: psource, &lt;&lt;, &gt;&gt;, INFIX, ww, source, 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 (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push false flag (0)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synonyms: false, left, f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related: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qName.ext --- q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remove .ext from quote-string Name.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synonym: -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related: -filename,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_ex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remove lines that are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note: lines that contain non-displaying characters like tabs and new line characters are not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note: word asciify can be used to replace non-displaying characters in T with blanks before word noblanklines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note: text loaded using asciiload or {" ... "} will contain new line characters; this word will not remove their blanklines without first running asciify to make lines truly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synonym: -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related: asciify, asciiload, {", blanklines, notrailing, remt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blanklin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clip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clip no clipping of plot limits; same as: purged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clip related: clip, setCLIP, getCLIP, last, plot, splot, ma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clip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clip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dewin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ewin in a new window with a scroll bar, run Unix command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ewin usage: see sys/clu.v where nodewin creates windows for simulated cluster nodes when developing words that will run on a cluster, and test/cluster for a demo that uses nodewin for its node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ewin related: xtermsb,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ewin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rows of matrix A without any rows that have duplicate values in the first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note: the duplicate row with the lowest index is kept, and rows remain in the original order (nodupes1 keeps the highest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use 1&gt; list: 4 2 4 1 5 4 7 6 5 ; 1st those rows items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use 2&gt; dup .m nodupes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related: nodupes1, noq_alike, dupes, namedupes, sling, sling1, eq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rows of matrix A without any rows that have duplicate values in the first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note: the duplicate row with the highest index is kept, and rows remain in the original order (nodupes keeps the lowest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use 1&gt; list: 4 2 4 1 5 4 7 6 5 ; 1st those rows items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use 2&gt; dup .m nodupes1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related: nodupes, dup_sum, noq_alike, dupes, namedupes, sling, sling1, eq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dupes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honor the trac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synonym: -h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related: hide, trace,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hid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 runs a Perl script to remove ctrl-M from DOS text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 use &gt; noM myfile1 myfi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 related: no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match (hT2 hT1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list of lines that do not match; returned volume T contains lines from volume T1 that do not match any lines in master volume 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note: leading and trailing blanks in lines of T1 and T2 are ignored when m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note: if every line in T1 matches one in T2, returned T is a purged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note: word nomatch1 is much faster when T1 and T2 are l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related: nomatch1, quotes, qmatch, noq_alike, grepe, tpurged,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hT2 hT1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list of lines that do not match; returned volume T contains lines from volume T1 that do not match any lines in master volume 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note: same as nomatch, but uses a hash and is much faster when T1 and T2 have thousands of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note: leading and trailing blanks in lines of T1 and T2 are ignored when m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note: if every line in T1 matches one in T2, returned T is a purged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related: nomatch, quotes, qmatch, noq_alike, grepe, tpurged,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categor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match1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esame (hA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small numbers are added to the terms of vector A so none are the same; assumes numbers in A are on the order of 1 and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note: term A(i) becomes A(i) + i/(R^4) where i is the 0based index and R is the larger of 10 and the number of row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use 0&gt; "nonesam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use 1&gt; 1 6 uniform 1+ dup pile yes sort dup none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use 2&gt; park "%8.4f, %8.8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related: nodupes, 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category: matrix,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sam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limits a new line in interactive loop of word conso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usage: used primarily by words that mimic Unix commands, to keep a tighter screen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related: NL, emit, key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no ope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note: does nothing; can be used as a place holder in a list of inline addresses, to be replaced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related: inline,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q_alike (hT --- h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no quotes (rows) from T that are a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note: keeps the first instance of duplicate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note: assumes no null bytes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use &gt; "123 4567 123" words 3 repeat dup .m noq_alike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related: noq_alike1, nomatch, nulrp, grepe, strmin, nodu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q_alike1 (hT --- hT1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1 same as noq_alike, with additional column vector A having ones at rows matching those taken from T to make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1 note: keeps the first instance of duplicate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1 note: assumes no null bytes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1 related: noq_alike, nodupes, nulrp, grepe, str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q_alike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 each column of A is normalized so the sum of the squares of its row values equal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 related: normsig, 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hA --- hA1 nMean n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A1 is A with its Mean removed and normalized by its variance, 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note: A must be 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use &gt; 10 1 random normsig (hA1 mean 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related: cov2, norm, 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si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the program exits if root is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usage: when the system can get messed up if the program fails, this word makes sure root is not behind the wheel; if root is driving, the program will exit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related: get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oo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cratc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cratch remove the scratch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cratch note: this word is used when the program ex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cratch related: clean, scratch, scratch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cratc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to all rows of string or volume T, place string S on the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use 1&gt; "ls &gt;" scratch cat shell scratch ascii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use 2&gt; (hT) "/mydir/" n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related: tail, chop, cat, pil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s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f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compute not of logical flag f: f = -1 true, f = 0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note: intended for flags 0 and -1; equivalent to: f true x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note: f can be an array of fla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use &gt; no, yes not = \ gives true,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related: and, or, xor, nott, true, false, left, right, yes,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g (hT --- h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ag removes the library tags from a list of catalog name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ag note: T can be a STR of names or a VOL of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ag related: tag, tagsep, tagmain, ptrt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runs a perl command to remove a file's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usage: noTB &lt;fil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use &gt; noTB myfile1 myfile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related: n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turn off trac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synonym: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related: trace, wtrace, n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remove trailing bytes less than or equal to blank (32 decimal or 20h), including new line characters (10 decimal or 0Ah) from volume or string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note: the width of volume T reduces to the size of its widest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note: operates on strings or volumes (STR or VOL); ignores numbers and matrices (NUM and MAT) and simply 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note: bytes inside incoming T that are less than blank (32 decimal or 20h) are replaced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synonym: -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related: chop, catch, crop, noblanklines, asciify, +trailing, textget, textput, t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rail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t (x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t bitwise-not of all 64 bits of x; x can be an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t use &gt; no .bin, no nott nl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t related: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trac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trace turn off wtrace for window and network ev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trace related: w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trace category: networking,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w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trac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trace turn off ntrace for window and network ev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trace related: ntrace, wtrace,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trace category: networking,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s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show Unix netstat entries for TCP conn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usage: this word can be run in the multitasker to periodically display, as in this example to run every 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use 1&gt; 1 5 / "ns"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use 2&gt; "ns" SL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synonym: netsta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related: netstat, SERVER-CYCLE, tasks, port_listening, nextport, fi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rcrv (hV hA --- hV1 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rcrv nearest curve: each column of A holds a curve; returned V1 holds the value from the curve that is nearest to V, that is, V1(i) holds the value A(i,k) that is nearest to V(i); K(i) holds the curve index k in the current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rcrv related: nearest, closest, min1, max1,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rcr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rcr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steady (hA n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steady portion of signal A using n previous values at each step (row)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note: this is the linear portion of A that goes with the oscillatory portion from word n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note: nsteady plus nwave equals original signal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related: nwave, tren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eady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str (n --- q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convert integer n into an ascii counted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note: the string length is the first byte in N, followed by N ascii bytes defining number n and its 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use &gt; 2 48 pow negate dup .i nl nstr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related: format, cstr, export1,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tr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current ntrace flag, true if ntrace i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related: ntrace, nontrace, trace, w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turn on extra trace for window and network events; use nontrace to turn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note: this word encompasses wtrace and adds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note: shows hex xray of bytes received over sockets (limited to the first 5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related: wtrace, trace, nontrace, xray, xray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category: networking,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hA n d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nudge rows of column n of A by d, if necessary, so no value in any row r of column n matches any value in row r of the other column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note: comparison for equality is based upon integerized values of A, but A1 retains floating point values; the magnitude of d is 1 or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example: this phrase shows a loop to nudge A[*,Cols(I)], carried on the stack, by Pix(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use &gt; Cols rows 1 DO (hA) Cols I pry Pix I pry nudge (hA1) LOOP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related: tic, goose, b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dge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r c --- h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create an r-by-c null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note: r and/or c can be zero to create a purged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usage: a matrix with purged columns is handy to set up the stack for parking inside a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use &gt; 2 0 null 3 1st DO list: I I 5 + ; park LOO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usage: a matrix with purged rows is handy to set up the stack for piling inside a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use &gt; 0 2 null 6 1st DO list: I I 5 + ; bend pile LOO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synonym: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related: ones, purged, tpurged, fill, blockofblanks, nulls,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hA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true on stack if matrix A is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related: 0=, sorted?,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a null byt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use &gt; nullbyte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synonym: NULL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related: nulls, blockofblanks, spaces, NLch,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by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 (hA --- hN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 vector Ncols has 0 for A columns that are null, +1 else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 related: nullr, co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 category: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null characte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use &gt; NULLch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synonym: nullby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related: nulls, blockofblanks, spaces, NLch,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r (hA --- hN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r vector Nrows has 0 for A rows that are null, +1 else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r related: nullc,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r category: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 a string of n null characters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 use &gt; 5 nulls "abc" 5 nulls cat cat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 related: nullbyte, strmatch0, blockofblanks, spaces,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qS or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run Unix system directives given in string S or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note: this word runs word shell with an environment pointer that is NULL; it may not work for certain shell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use &gt; SBIN "echo Hello world" cat trace nullshell no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note: the trace in this example shows which system shell file is being run (/bin/sh if SBIN = /bin/) and that the shell environment pointer is null (system_env enviro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note: if S or T end in &amp;, the directives are run in the background and the program will continue while S or T run; otherwise, it will wait until S or T has comp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related: tty, shell, shellset, shellget, getenv, running, S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lshe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hT qS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replace null bytes in STR or VOL T with byt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example: replace null bytes with blanks (20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use &gt; "A" NULLch + "B" + NULLch + "C" + dup .hex nl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use &gt; (hT) " " (hT qS) nulrp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related: nullbyte, st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lr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the number that denotes stack type NUM, a number; in this program, a space delimited character string that can be interpreted as a number goes directly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use &gt; " NUM =" . NUM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use &gt; 987 dup type NUM = IF " its a number:"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use &gt; 1 2 3 not_a_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use &gt; xx \ clears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related: type, STR, MAT,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str (x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str number x, type NUM, into string S, type STR; bytes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str related: type, ==, mat2vol, num2mat, str2num, str2vol, vol2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s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2mat (x --- ad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number x, type NUM, into a 1-by-1 matrix (often here called a scalar), type MAT; bytes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note: scalar variables have their address on the stack, not their value; a value is fetched with word @ and stored with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usage: defining a scalar variable and changing it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use 1&gt; 3 pi * num2mat "pifac" book, pifa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use 2&gt; pifac @ 4 * pifac ! pifa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note: the first phrase in use 1&gt; is equivalen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use &gt; scalar "pifac" book, 3 pi * pif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synonym: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related: @, !, scalar, type, mat2vol, num2str, str2num, str2vol, vol2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2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hV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rake of true values at rows of column vector V that hold invalid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note: bad numbers in V are INF, -INF, NANQ, and -NAN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use 1&gt; list: 1 0 /, dup negate, 0 0 /, dup negate, p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use 2&gt; these numbad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usage: replace bad numbers in V with 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use &gt; list: 1 2 3 INF 4 5 -INF 6 7 ;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hV) dup numbad dup push rake dims null pull tier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related: rake, tier, INF,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a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qX --- 0 or X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convert quoted string to IEEE floating point number X; put X and a true flag (-1) on the stack, or just a false flag (0) if string is not a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note: if qX is a VOL, the string in the first row is tak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99" number IF .i " is a number" . n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99-" number not IF " that's not a number"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note: exponent E (or D) is optional with embedded +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3.1415-2" number drop "-3.1415-2" number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1E+2" number drop "-1+2" number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note: for compatibility with bulk data of the Nastran program (word render), embedded blanks are allowed between mantissa and ex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1.1234  E+3" number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note: a number without quotes, keyed or read from text, goes directly to the stack as an IEEE 64-bit floating point number, ready to do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789 34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age: word main runs a quoted string as a series of tokens, so this phrase also places IEEE 64-bit floating point number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use &gt; "789 345"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related: numbers, numerate, hexuint,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qS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convert number strings within string S into floating point numbers of column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note: strings in S that cannot be converted to numbers have value INF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use 1&gt; "1.2 in., 6.3-2 in/sec, .003 g" numbers du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use 2&gt; these INF those rows one fill = rake dro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note: in use 2&gt;, just the valid numbers are extra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related: number, numerate, numbad, words,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hT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convert number strings within string or volume T into floating point numbers of column vector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note: strings in T that cannot be converted to numbers ar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use &gt; "1.2 in., 6.3-2 in/sec, .003 g" numerat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related: number, numbers, matread, ascii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at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qS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input numbers from keyboard until one i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usage: requires setup for accept_keys; see man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use &gt; " How much? " numin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related: query, strinp, choose, prompter,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inp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wave (hA n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the oscillatory portion of signal A using n previous values at each step (row)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this is the oscillatory portion of A that goes with the steady portion from word nst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note: nsteady plus nwave equals original signal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related: nsteady, tren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ave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hX --- 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M(k,1) holds min X(k,K), not equal to zero, across all columns j of row k of X; M(k,2) holds column number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note and warning: if X(k,j) is equal to zero for all columns j, M(k,1) is set to number INF so a word like minfetch works subsequ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use &gt; list: 2 0 1 ; dup nzmin1 1st catch dup minfe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2drop " Minimum not zero is:" . .i nl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related: min1, max1, abs, minfetch, columnMaxMin,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zmin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hh:mm:ss --- 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time string into a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use &gt; "03:6:09" oclock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use &gt; date words 4 ndx quote oclock .i (curren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related: clocko, elapsed, time, sysdate, ltime, systime$, time_rand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loc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dd (n --- n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d round n down to closest od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d related: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d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add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set to false the value at 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note: addr is the address of a single number, the same as a handle to a 1-by-1 matrix; word scalar provides an addr, with a value of zero stored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usage: see example for wor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related: on, @, !,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f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push the number zero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synonym: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h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push to stack the handle of the flag for automatic stack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use &gt; ok off \ disable automatic stack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use &gt; ok on \ enable automatic stack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related: .s, xx, luh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next file or files to be opened already ex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note: having said old, word file will fail if file to be opened does not ex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note: old remains in force until new or forn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related: new, forn, file, ascii, binary,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l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omit S from the multitasker's list of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note: gives error message if S is not a multitasker task (-ALARM is an equivalent word that is silent about such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related: -ALARM, tasks_omit, TASK,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M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add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set to true the value at 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note: addr is the address of a single number, the same as a handle to a 1-by-1 matrix; word scalar provides an addr, with a value of zero stored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se 1&gt; "[ scalar 'flag' book ] flag" "myflag"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se 2&gt; myflag on " flag on:" . myflag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se 3&gt; myflag off " flag off:" . myflag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related: off, @, !,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push the number one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related: tw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synonym: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c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push the number one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synonym: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related: zero, two, three, four, five, six,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s (n --- h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s create a vector of n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s related: null, identity,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runs word book to place stack item into catalog with the name given in the text immediately following word o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use &gt; "  *" " |||" "XXXXX" pile pile onto T, 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synonyms: are, called, into, is, makes,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top (hA ---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fetch value x (type NUM) of scalar A or if A is a matrix, fetch term A(1st,1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note: silently returns if A is already a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use &gt; scalar "A" book, 99 A bang, A ontop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top note: equivalent to phrase: 1st p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note: also equivalent to phrase: 1st 1st fe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use &gt; list: 99 98 ; this ontop that 1st pry .i .i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related: pry, fetch, bang,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t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2ma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2map map Nastran output2 file for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2map related: op2file, to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2map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 ---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handle name assigned to a file by word op4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use 1&gt; "" "myfile.op4" op4file (assigns handle 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use 2&gt; 8 16 random "A" naming op4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use 3&gt; 100 100 random "BigA" naming op4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use 4&gt; op4 toc4, 'myfile.op4'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related: op4file, matfile, ma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qPath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open binary file handle named op4 for File at Path; close file handle op4 first if it i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note: file defined by Path/File may be old or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note: simple word cat is used to append File to Path, so separator / is needed at end of Path or beginning of File; "" is ok for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note: handle name op4 is meant to be reserved for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note: intended for put4 files (and Nastran op4) but can be used to open any binary file, and make op4 its handl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use 1&gt; '' pwd 'mod.op4' catpath op4file # open local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use 2&gt; 10 20 random "Amat" naming, op4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use 3&gt; 20 40 random "Bmat" naming, op4 append4, op4 re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use 4&gt; op4 toc4, op4 fclose, 'mod.op4'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related: op4, binary, file, put4, get4, toc4, append4, ma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4fil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qFile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creates a cataloged file handle named S that is connected to File; later, saying S places the handle on the stack to use for operations with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 note: incoming File name can be for regular files names, subdirectory names and names of other devices that appear in a directory: any of the names given by word dir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 general note: kernel file functions not work with the name of a file, such as File; cataloged file handle S points to File and enables program words to run kernel file functions for File (see related words like fget, fseek, fsize, fwrite, re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note: see more notes under synonym,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usage: see file test/tsnd where a sound device is opened for sound bytes written to it by word f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synonym: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related: filetemp, ascii, binary, fallow, fclose, fend, fget, fgetr, fpos, fprops, fput, fputr, frec, fseek, fsize, fstep, new, old, rewind, fload, filetrue, forn, fwrite, fortput, delete,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hA hB --- 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C(i,j) holds bitwise-or of A(i,j) and B(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note: use .bin to view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related: ||, &amp;&amp;, !, or, xor,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k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offset to kth order byte in 4-byte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note: k and n range from 1 to 4 for 1based, 0 to 3 for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note: the order of bytes in numbers is important when transferring binary files between machines of different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note: depending upon index base, on big endian machine 1st orderbyte gives 3 or 4 and on little endian it gives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use &gt; 1st orderbyte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related: endian, indexbase, 1based,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byt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igin ( --- h3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 pushes a 3d vector of zero length, (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 ,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 related: Xvec, Yvec, Zvec, I3x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the operating system of this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note: S is always low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use &gt; os "aix" alike IF " increase ertrip" . nl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related: os_ver, host, getlogin, getpid, get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the version of the operating system of this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note: S is always low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use &gt; os_ver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related: os, host, getlogin, getpid, getu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_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u v w --- u v w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py the 3rd item to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note: same as 2 p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use &gt; 1 2 3 this that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use &gt; xx 1 2 3 other thi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synonym: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related: this, that, r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w x y --- w x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copy the second item to the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note: equivalent to the phrase 1 p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synonyms: that,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related: dup, p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C(i,j) = A(i,j) unless A(i,j) = 0; then C(i,j) = B(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usage: for coupling dynamic models: at overlapping degrees-of-freedom in A and B, do not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note: mimics MSC Nastran (R) ADD module, option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related: *by,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a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qS q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as a word is being defined, create local word R within it to run code of existing word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note: in bracket mode while a word is being defined, makes local word R that will run the code of existing word S; the word being defined must have a local library (private is in eff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note: this word is not designed to be used outside of bracket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usage: words *A, *B and *C are present for testing overload; they work the same as word * and in addition give a message; here is overloading occurrences of * in a word with functio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use 1&gt; define: my_mpyadd [ "*B" "*" overloa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use 2&gt; 2 4 11 my_mpyad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related: ptr, exe, def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verloa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 ---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number of characters written to current display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note: out is incremented when characters are written to the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note: nl and cr (new line and carriage return) reset out to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usage: in the following, out grows from 7 to 12 as two strings are written, then drops to 0 with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use &gt; "123456 " . out "89abc" . out nl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related: COLS, tout, cr0, reprint,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ign (hY1 ht1 hY2 ht2 --- hY1 hY2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align discrete data Y1(t1) and Y2(t2) so each is referenced to the same set of points, t = [t1, 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note: Y1 and Y2 can have a different number of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usage: 10 Hz sine wave of 100 points, and 100 Hz wave of 1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use &gt; "palign" sourceof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1 10 2pi * 0 .001 101 s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1 100 2pi * 0 .0001 1001 s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palign rev park swa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related: palign_log, align, lerp, clos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lign_log (hY1 hF1 hY2 hF2 --- hY1 hY2 h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_log log(Y1) and log(Y2) aligned at same values in log(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_log usage: for data Y(F) interpreted as linear in log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_log related: palign, lerp, logarea, log10, ln, log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lign_lo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d2 (hA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d2 add null ending rows to A so its number of rows is equal to a power of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d2 use &gt; 900 1 random pad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d2 related: pile, null, 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d2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d2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hA hB --- h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place matrices or volumes A and B into a single matrix or volume where A is left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note: parking B against row-compatible A of zero columns (or zero characters) will produce just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note: using park inside a loop, say to add a new column each cycle, can be time consuming; consider using parkn after the loop is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related: parkn, parkText, cat, cram, clone, pile, null,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hA1 ... hAn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park n matrices or volumes into a single matrix or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note: each item must have the same number of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note: does nothing if n&l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note: for n numbers on the stack, use: n listn b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use &gt; 4 2 random, list: 1 2 3 4 ; 4 3 random 3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use &gt; "||| " "---" 2dup pile rev swap pile 2 parkn 8 c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synonym: ca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related: park, parkText, cat, listn, bend, clone, pilen, c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Text (hA hB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Text park A on left of B, where A and B may have a different number of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Text note: blanks are appended to the bottom of the shor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Text related: cat, park, park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kTex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qInfix --- q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convert infix C-like expressions into postfix text for running; this word simply returns postfix text, it does not run it; word main runs postfix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warning: running text or macros created from infix by word parse will clear the stack and cause problems if used indiscriminately with postfix code; use function() to create words from infix that are stack friend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note: word parse puts the program into infix mode while it works; if originally in postfix mode, the program is returned to postfix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note: postfix uses blanks as delimiters, but infix ignores all blanks and requires appropriate punctuation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note: infix uses these punctuation characters: ( )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discussion: run man infix for more about the infix parser; for a discussion of parsing infix into postfix, run: "parse.doc"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1&gt;   &lt;&lt; '(a * b + c * d)' parse asciify .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2&gt;   &lt;&lt; '[a , b ; c , d]' parse asciify .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age: parentheses or brackets are needed to force an operation of lower precedence to be first, such as + before higher-prece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3&gt;   &lt;&lt; '((a + c) * (b + d))' parse asciify .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4&gt;   &lt;&lt; '[[a ; c] , [b ; d]]' parse asciify .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note: asciify in the previous examples removes new line characters so the display is on on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age: parsing infix to postfix VOL T and running T with word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use &gt;   &lt;&lt; 'R = 1 + dense(sprand(7,5,.5)); whos; nl; .m(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parse (hT) main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age: the following works the same as above, but it is mainly postfix, with an infix "dense+1" thrown in and commas for blank postfix delimiters; in parser jargon, a "paren list" is enclosed in the parentheses of the expression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use &gt;   &lt;&lt; '(7,5,.5,sprand,dense+1,into,R,whos,nl,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parse main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age: another variation, running whos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use &gt;   &lt;&lt; '(whos((R = 1+dense(sprand(7,5,.5))-1),.m(R),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parse main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age: parsing infix and turning it into an inline that solves D = A*B + C (but see word function for a better w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   &gt;&gt; inlinex(parse("(push,push,p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dgemm(pull,0,1,pull,0,pull,1))"), "mys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D = mysolve(random(6,6),dup,dup); .m(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use $   &lt;&lt; \ returning to the postfix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related: infix, postfix, function, psource, pmain (eval), main, &gt;&gt;, &lt;&lt;, INFIX, inlinex, ptrace, parse_save, parse_driver, stkrestore, stk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category: string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qFile nTask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_driver run parsing tasks using File for in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_driver Task = 0: read tokens from File and display their types (no T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use &gt; "tok.n" 0 parse_dri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Task = 1: parse infix phrases in File and return postfix VOL T suitable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use &gt; syspath "../test/infix_equ" cat 1 parse_driver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use &gt; syspath "../test/infix_equ" cat 1 parse_driver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related: parse, pmain, psource, asciiload, p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category: string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dri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save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se_save parse infix File and save a postfix version; the name of the saved postfix file has a "v" appended to Fil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save note: postfix files sourced with word source can load much faster than parsing and then sourcing infix files with word p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save related: parse, psource, source,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sav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_sav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r is not a word in this program; try parse, function, p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r discussion: for a discussion of parsing infix into postfix, run: "parse.doc"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ser also see: man infix and man postfi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ials (hA --- 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column partial sums: B(i,j) = sum[A(k,j), k = 1,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note: this is a simple form of integration under a cur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use 1&gt; "recurse.v" source, list: 10 1 DO I fib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use 2&gt; dup partials 1 +d, dup partials 3 +d park park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note: column 1 is the first 10 Fibonacci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note: then fiddling with partials and offsets, columns 2 and 3 retain a shifted form of the original se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related: mtot, tot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a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A r01 c01 --- A00 A10 A01 A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separate A into four parts using rake r01 for rows and claw c01 for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note: if all partitions of A are not required, words reach, catch and submat might be more effic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related: rake, claw, submat, endmost, me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tio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qPath qFile --- qFil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concatenate path and file names into one, and ensure a slash between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note: trailing blanks or text on qFile is ke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note: if qFile is really a volume of file names (one per line), then qFile1 is a volume of file names with Path prep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use &gt; "HOME" env "myfile.  This is my file." pathcat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use &gt; "/usr/tmp" "f1 f2 f3" words pathcat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synonym: cat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related: cat, nose, 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hc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stop running until Enter key is pressed to contin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note: if keyboard is not running (keys? is false), pause does no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use &gt; list: 1 2 3 pause 4 5 6 ;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related: idle, keys?, query, numinp, strinp,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us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b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b pixmap control block, a drawable like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b note: pixmap control block items: pix w h xhot yh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b related: ecb, gcb,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DP_ENDIAN ( --- 34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DP_ENDIAN order of bytes in a PDP_ENDIAN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DP_ENDIAN related: endian, orderbyte, BIG_ENDIAN, LITTLE_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DP_ENDIA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k (... ---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k copy top item of local stack, y, on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k related: pull, push, peel, stkbal, tdepth, x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k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 k ---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copy the local stack kth item onto the top of stack; k is based from zero, and k equal to zero is the top item on the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note: the item remains on the local stack, and so peel is analogous to pick used for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related: peek, pull, push, stkbal, tdepth, x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e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source words that work with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first usage will source the words of per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keying perl again will begin running at a command prompt where keyed commands go directly to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keying the less-than (&lt;) symbol returns control to the program's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each Perl command line sent is unrelated to previous o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multiple Perl commands separated by semicolons can be placed on one command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for automation, word perl&gt; can be used to run a volume of Perl commands and return outpu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related: _perl, perlRun, per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category: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run Perl text T; output appears on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usage: run this from the program's ready prompt, not from the simulated Perl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use &gt; 'print " Running Perl";' per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note: related word perl&gt; puts the Perl output on the stack where one can get 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related: perl, perl&gt;,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category: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Run defined: per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path/filename of Perl executable on this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the path to Perl varies; on some systems it is /usr/local/bin/perl, on others it is /usr/bin/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note: the Perl path/filename is defined in file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related: perl, perlRun, per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category: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run Perl script T; Perl output is returned in stack item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age: run these from the program's ready prompt, not from the simulated Perl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age: even numbers from 0 to 99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e 0&gt; "perl&gt;" missing IF "perl.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e 1&gt; 'for ($i = 0; $i &lt; 999; $i += 2) { pri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e 2&gt; perl&gt; (hT1) vol2str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age: here is an equivalent phrase using words, sayable one at a time to the program, with no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use &gt; 2 500 uniform, "%.f" format, vol2str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related: perl, perlRun, perl$, asciiload, grep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category: per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l&gt; defined: per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postfix text in T is made into inline word S with -strict invoked, allowing unresolved forwar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note: unresolved references are probably words not yet defined; all must be defined before the inline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warning: an inline running inside a word shares the library of that word, so be careful of name clashes with other variables in the library of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text that follows the 1&gt;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use 1&gt; &lt;&lt; "'n incr n' 'lambda' pf 'lambda' 'n' bank" "foo" pf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use 1&gt; &gt;&gt; pf(pf("'lambda' 'n' bank", "n incr n", "lambda"), "f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usage: use 2&gt; runs foo(1) and then runs lambda(i) for a range of i using a mix of infix and postfix (copy both of the following lines that follow the 2&gt;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use 2&gt; &gt;&gt; indexbase (1); foo(1); nl; DO(20,0) .i(lambda(I)) LO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lt;&lt; nl 1 20 DO I negate lambda .i -1 +LOOP nl &g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note: n being incremented is in the library of lambda; here is viewing the library of lambda and extracting its item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use 3&gt; &gt;&gt; wholib("lambda"); .i(dot(lambda.n, " n ="));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f note: use 1&gt; is equivalent to this infix functional form (copy all of the following line, then run use 2&g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gt;&gt; function foo(n) { pf("n incr n", "lambda"); lambda.n = n; }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note: see also synonyms macro and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note: from an inline running inside a word, use return2 to return from the inline and then immediately from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note: an inline running inside a word uses items from the library of that word, but fixed items should be declared before the inline is created in the word's bracket region so they are not unsatisfied re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synonyms: macro,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related: inlinex, inline, inline:, define:, exe, ptr, trace, public, catmsg,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ri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toggle the flag for placing grid lines on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use 1&gt; list: 0 1 ; dup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use 2&gt; pgrid list: 0 1 ; du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related: plot, pgrid_off, pgrid_space, clip,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turn off the display of grid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use 1&gt; list: 0 1 ; dup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use 2&gt; pgrid list: 0 1 ; du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related: plot, pgrid, pgrid_spac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off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rid_space (nX n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space define the number of X and Y spaces between grid lines on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rid_space use 1&gt; no "pGRID" "GRID" bank list: 0 1 ; dup 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space use 2&gt; 4 4 pgrid_space pgrid list: 0 1 ; du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space related: plot, pgrid, pgrid_off,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spac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id_space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qPho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ring my phone as an alarm; there is no message, but caller ID will show this machine is ca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requires a dial up modem connected to a phone jack, but no dial up ISP is needed; this word is set for modem device ttyS4, which may need to be changed: see usag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incoming Phone string is of dial up modem form: "ATD" followed perhaps by a digit for an outside line, and then the phone number (with or without the area code depending on loca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age: here is an example, using infix n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e 1&gt; &gt;&gt; CELL = "310-555-1212";         // to my c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e 2&gt;    phoneALARM("ATD-1-" + CELL); &lt;&lt; \ make the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age: this sets the no call interval between calls, useful if this word is running in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e &gt; &gt;&gt; phoneALARM.DT = 10; &lt;&lt; \ minutes minimum between ca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age: this sets modem device tty (default is ttyS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use &gt; &gt;&gt; phoneALARM.TTY = "ttyS3"; &lt;&lt; \ modem device 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related: shell, ALARM, TASK, p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category: communication, networking,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oneALARM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 ( --- p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 push value of pi, 3.14159...,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 related: 2pi, cyc/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table of all process ids and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usage: the following shows this job's entry in pid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use &gt; pidtable dup getpid int$ grepr reach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related: getpid, killmy, killjo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dtabl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y.. k ---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copy item k in the stack to the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note: k is a zero-based stack index, where 0 is top of stack, 1 is next below, 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use &gt; ok off "a" 8 "b" .s nl    2 pick .s xx ok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related: over, roll, rot, rev, swap,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ckfs (... k --- ...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copy the kth item from the function stack to the program top of stack; k is a zero-based off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note: the function stack is reserved for use by the parser and at runtime by functions created by the par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use &gt; 0 pickfs \ get error if FS is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related: FS, clrfs, fsdepth, pullfs,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kf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hA hB --- h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place matrices or volumes A and B into a single matrix or volume where A is on top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note: for text, A and B can be different widths and can be type VOL or STR (volume o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note: matrices A and B must have the same number of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note: piling B and column-compatible A of zero rows will produce just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note: using pile inside a loop, say to add a new row each cycle, can be time consuming; consider using pilen after the loop is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related: pilen, ram, repeat, park, null,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hA1 ... hAn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pile n matrices or volumes into a single matrix or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note: strings will work the same as volu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note: all matrices must have the same number of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note: for n numbers on the stack, use: n lis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use 1&gt; "&gt;&gt;&gt;" dup 8 1st DO 4 indent dup LOOP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use 2&gt; 9 pilen dup reversed park dup reversed p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note: does nothing if n&l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related: listn, pile, repeat, park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category: partitioning, math::matrix::partitioning,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qS n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pile of n strings, all the same as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use &gt; "ab" 10 cats 5 pil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related: repeat, fill, ca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leo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qIP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run Unix ping on host at IP address; returned f is true if 0% l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note: the program is idled up to 15 seconds while this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use &gt; IPlocal PING \ test local Internet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use &gt; "google.com" PING \ test remote 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use &gt; "127.0.0.1" PING \ check loop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use &gt; "192.168.1.103" PING \ check a machine on L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related: IPhost, IPlocal, IPloop, nfs_mou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samples the multitasker frame rate for n seconds while tasks are susp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use &gt; 8 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related: ftic, frate,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hB hA r 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place all of matrix B into matrix A, with B(1,1) located at A(r,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note: values of B will overwrite value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note: A rows starting at r must accommodate all rows of B, and A columns starting at c must accommodate all columns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note: complex B cannot be placed into real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note: since A disappears from the stack after this word runs, A must be an item in the catalog, or elsewhere on the stack, or on the local stack (see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note: a matrix A that was booked to a file (using word fbook) must be kept on the stack (or the local stack) and then after running this word, fbook ru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use &gt; 5 5 null (hA)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1 1 park dup pile peek (hA) 1 ndx 1 ndx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2 2 park dup pile peek (hA) 4 ndx 1 ndx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3 3 park dup pile peek (hA) 1 ndx 4 ndx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 4 4 park dup pile peek (hA) 4 ndx 4 ndx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pull (hA) nl .m nl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related: place1, placevec, cram, ram, tile, inflate, merge, ndx,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hA hR hC hB op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place all of A into A1 at A1[1,1], and place all of B into A1 at the rows of A1 listed in R and the columns of A1 listed in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umber op defines the operation when B is placed: 0 = equate (A=B); 1 = add (A+B); 2 = subtract (A-B); 3 = term-by-term multiply (A*B); 4 = term-by-term divide (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ote: the number of terms in R must match the number of rows in B, and the number of terms in C must match the number of columns in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ote: if hA is a string, it is the name of A to be fetched from the library; if A is not found, A1 will reflect B at its rows R and columns C, and nulls everywhere else,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1 use &gt; &gt;&gt; A1 = place1("NOTFOUND",2:10,2:5,random(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l(.m(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1 use &gt; &gt;&gt; A1 = place1(random(4,4), [1,4], [1,4], [1,2;3,4],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m(A1);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use &gt; &gt;&gt; A1 = place1(purged, [1,4], [1,4], [1,2;3,4], 0); .m(A1);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use &gt; &gt;&gt; A1 = place1(999, [2,3], [2,3], [1,2;3,4], 0); .m(A1);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use &gt; &gt;&gt; A1 = place1(eval("-pi*random(4,4)"), [1,4],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1,2;3,4], 0); .m(A1);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usage: place1 is used by the infix parser to allow expressions like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use &gt; &gt;&gt;  function C() { { A = random(6,4); } } B = random(4,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m(dot(" Original matrix C.A:"), nl, 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C.A[2:=rows(B), 4:=cols(B)] = D = 100*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m(dot(" Matrix B:"), nl,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m(dot(" Matrix D = 100*B:"), nl,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m(dot(" Revised matrix C.A with D at (2,4):"), nl, C.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note: in the example above, C.A refers to matrix A in the library of function, or wor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related: place, placevec, parse, cram, ram, catch, reach, n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acevec (hA hC --- 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from row i of real matrix A, place the term at column C(i), i.e., A(i,C(i)), into B(i) of vector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usage: this example uses function max1(): place the term from each row of A into B based upon which column of R is maximum across each of its rows; column 2 of the matrix from max1() holds the column number of the maximum of R in each row, and is used for vector C into place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use 1&gt;   &gt;&gt; R = random(4, 3); A = random(dim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use 2&gt;   &gt;&gt; B = placevec(A, max1(R)[*,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use 3&gt;   &lt;&lt; R .m nl nl, A .m nl nl B .m n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related: store, place, max1, mi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category: 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aus (hV --- hV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aus trace flat peaks of line V, skip vall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aus related: flatten, valleys, sky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eau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r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start in the multitasker, at rate r, the catalog words named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T is a quote-string with space-delimited words, or a volume with a word name on each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on return, each word in T is playing at r times per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usually words in T will have this stack diagra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warning: program behavior is unpredictable if a multitasker word itself creates words or sources files that create words; word creation involves words like define:, inline:, inline, inlinex, macro, and should be done outside of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note: PLAY is equivalent to saying TASK and WAKE as in "mytask" 10 (Hz) that TASK W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related: TASK, WAKE, SLEEP, OMIT,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Y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hCba A* hXYZb --- hXYZ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express system B vectors in syste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note: each column in 3-by-N matrix XYZb is a vector in system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note: A* is the vector from the origin of B to the origin of A, expressed in system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note: vectors in system A are given by XYZa = Cab*(XYZb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related: xformvec, dircos, Tcyl, X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c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hY h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plot Y as a function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use &gt; syspath "plot.v" catpath "Example 1."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use &gt; pi 100 / 1000 uniform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use &gt; pi 1000 uniform reversed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use &gt;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usage: see setCLIP for an example of clipping the limits of a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note: sometimes setCLIP from a prior plot remains in effect, causing a subsequent plot to not be visible; word noclip resets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note: if Netscape is running and has grabbed all the colors, plot colors might be incorrect or the plot may not be visible a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related: plotclose, pplot, X11, pgrid, pgrid_off, noclip, getCLIP, setCLIP, nudge, wincreate, plotBackPixel, colorset, graphset,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otBackPixel (qColo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set plot backgroun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see file doc/color.txt for 752 color names and their RGB values: view color.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if plot is showing, it must be closed and redrawn for changed background color to take eff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use 1&gt; pi 100 / 1000 uniform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use 2&gt; plotclose "Bisque" plotBackPix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use 3&gt; pi 100 / 1000 uniform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related: plot, wincreate, color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BackPixel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clo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close close the current plo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close related: plot, win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clos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ck (hA i j --- x) pluck value of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ck from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ck synonym: fe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add x to y, leave sum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use &gt; pi pi 2 + +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use &gt; vector: 5 dup dup + dup dup plus ; dup plu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related: +d, over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u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main (hT or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parse the infix text in volume T or string S, then execute the resulting string of postfix words just as word main w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note: this word runs word parse and then word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usage: making a MAT calle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use % "C = pi*random(3,6);" pmain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usage: creating an inline word called A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use %  &gt;&gt; pmain("function (A) = Aten(a) { A = 10*a; }");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synonym: 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related: main, parse, &gt;&gt;, &lt;&lt;, mac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a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inmax (hA --- min 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inmax fetch the smallest and largest terms in matrix A, ignoring values that are equal to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inmax note: this word was written for arrays to be plotted, where UDEF values are skipped; but it can be used for any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inmax related: minfetch, maxfe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minma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x hV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store number x into nth term of array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note: if V is not in the catalog, or duplicated elsewhere on the stack, or duplicated on the local stack (words: dup push), it will b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note: if x is complex but V is not, the imaginary part of x will not be stored into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note: index of first element is 0 or 1, depending on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note: works the same for a column vector or a row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note: this example uses 0 for first element when 0based, and 1 when 1based; either produces the sam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use 1&gt; xbase push (saves your index base on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use 2&gt; list: 0 0 ; into myV, 0based, myV 99.9 over 0 poke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use 3&gt; list: 0 0 ; into myV, 1based, myV 99.9 over 1 poke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use 4&gt; pull indexbase (restores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related: strput, pry, store, fetch, ndx, push, pull, said, quote, strput,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_on (nPort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f is true if Port number is being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if active, any program may be using Port, not just th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note: this word uses word nextport to see if a port is a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use &gt; 32768 port_on IF "yes" ELSE "no" THEN sp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related: nextport, port_listening, SERVER, def_port, def_server, server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o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_listening (nPort or qPort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flag f is true if Port is being used as a listening port by any pro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note: this word checks the port by running the Unix netstat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usage: Port can be expressed as a number (NUM) or a string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use &gt; 9877 port_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use &gt; "ssh" port_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related: port_on, nextport, SERVER, def_port, def_server, server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rt_listening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in postfix computer notation, operators are run after the machine has been prepared, perhaps by first putting data items on a stack, in a ready-aim-fire proc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stfix this program uses postfix notation and a stack to run the machine step-by-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the program's stack and postfix notation allows the developer of a computer procedure to work one step at a time and verify correct operation of data and operators before moving on; for this reason, it is good for writing phrases to control the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phrases sent through a socket to be run by this program at the other end must be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in contrast, infix notation cannot be run step-by-step and requires a parser and some form of compilation before running the machine; however, infix notation can sometimes be easier to read and write, especially infix mathematical expressions involving preced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this program runs C-like infix notation by parsing and converting it to postfix; see man infix and man pa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for a discussion of infix and postfix, run: edit parse.d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tfix related: infix, parse, &lt;&lt;, &gt;&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 (X s --- X^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raise real or complex X to real power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note: zero raised to the zero power produce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note: if X is a non-square matrix, its terms are raised to power s (wor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usage: taking the square root of terms in a complex matrix, and verifying that term-by-term multiplication produces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use 1&gt; 4 3 random dup dims random complex dup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use 2&gt; dup 0.5 pow dup .m nl dup *by - 1E-12 filter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 synonym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related: ^by, powmat, sq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infix re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category: math::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wmat (hA1 s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raise square matrix A1 to real power s; matrix A1 can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note: this word is automatically called by ^ when A1 is a square matrix; word ^by raises each matrix element to a p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use &gt;  &gt;&gt; A = complex(random(4, 4), random(4, 4)); s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nl; nl(.m(A)); nl; nl(.m(filter(A*powmat(A, s), 1e-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related: ^, pow, sq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category: math::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ma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hY hX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show Y as a function of X in printer plot text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lot use &gt;  &gt;&gt;  if(missing("sine")) source("mmath.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Yd, Xd) = sine(1.,1*2*pi,00,.01,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Y1, X1) = sine(.7,1*2*pi,22,.01,100); dot(pplot([Yd, Y1], X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related: plot, m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category: graphics,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lot defined: uboot.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lo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lose closes the connection made by _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lose related: _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lose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lose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qG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collect data from the web using script Get; returns true flag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note: assumes the machine is connected to the web; see 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note: script file Get is an executable Unix system 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note: Get is a script to interact with web sites, as with Perl modules from Comprehensive Perl Archive Network (CP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note: times out after 600 seconds if collection is not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related: webcollect, wget, pppconnect, pppclose, ppps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llec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 --- q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path/filename of ppp lo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note: you may not have permission to access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related: 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log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flag f is true if the machine is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PCON note: the flag in PPPCON is set when the program uses pppconnect and ppp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note: uses www_open if it is present, in case this instance of the program is not the one that is running pppconnect and ppp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related: www_open, pppconnect, pppclose, IP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connect to web using series of scripts provided by word pppscript until connection succee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note: tries three times for each script; each script defines phone number and modem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related: _pppconnect, pppscript, pppclose, wget, IPlocal, WWW, ISP_conf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connec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ppoe-start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start PPPoE (point-to-point protocol over ethernet); if root is running this word, run script /usr/sbin/pppoe-start; see notes in sys/web.v for creating /usr/sbin/pppoe-start with software from www.roaringpenguin.c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note: root running this word will start the tops PPPoE server, which must be running before non-root can run this word; see this program's usr/root_pppoe for an example script file that root can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if non-root is running this word, request the server started by root to connect PPPo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related: pppoe-stop, 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ar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op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op stop PPPoE that was started with pppoe-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op related: pppoe-start, ppp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op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oe-stop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provides a handle to the text used to make a web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note: see file pppcon.v for procedure to create files for web connection that pppscript will use; say: view pppco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note: see file ppp.scr for sample script that makes ppp connection; say: view ppp.s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use &gt; pppscript _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related: ISP_config, _pppconnect, pppconnect, pppsend, pppcol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crip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hM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send text message M over the web and return flag true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note: the first line of M contains "To: recipient" as in To: jane.doe@abc.com; all other lines are op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note: requires your From: IP address in file usr/pppcon.v; see example in sys/pppco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note: assumes the machine is connected to the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note: times out if message is not sent in 30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use 1&gt; "To: w.gates@microsoft.com" "Got to be Me"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use 2&gt; pppconnect IF pppsend pppclo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related: sendmail_config, ISP_config, pppconnect, pppcollect, webcollect, IPlocal, we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psend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returns string S1 as S would be displayed by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usage: string S may contain backspace typing corrections; string S1 is in the form that would be displayed by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example: in the following, 08h 20h 08h is a backspace correction, in this case changing c to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use &gt; "abc" dup . nl   8 char + " " + 8 char +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dup .hex nl printf dup .hex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related: tex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category: formatting, 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new words to be defined will each have a local library to store and fetch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note: a private word stores and fetches items from its own local library, which is hidden from other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node: private is the default setting when the program sta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note caution: it is not recommended to toggle public/private on-the-fly as a word runs, since they affect all words it may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related: public, strict, localref,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v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nam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name name of the program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nam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ptrRun qPromp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display Prompt and begin receiving keyed input, and when the Enter key is hit run the word with catalog ptr value equal to pt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age: requires setup for accept_keys; see man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display Prompt and receive input from stdin using C function fgets(), then run the catalog word with ptr equal to ptrRun every time the Enter key is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note: each line entered can have up to 255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note: when the Enter key is hit, the word of catalog ptr, ptrRun, is run; the word of ptrRun has this stack diagram: (qText --- f) where f is true to continue at the prompt, false to re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note: returns f true if no errors; never displays program error messages (but ptrRun might), but gives up and returns f false if ptrRun does not return a true or false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age: in the following, typed input at the prompt ftp&gt; is run by defined word show, which simply echoes in hex each typed character but will return on text string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e 1&gt; define: show (qS --- f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e 2&gt;    " got:" . dup .hex nl "exit" alik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e 3&gt; "show" ptr "ftp&gt; " prompter (f)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usage: see file tiny in directory us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related: accept_keys, query, numinp, strinp, cho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category: program control, communication,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showing properties of the item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1&gt; "rot"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2&gt; "rot"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note the distinction between "rot" props (for a string stack item, (STR) that happens to say rot) and "rot" cprops (the native word rot in the catalog that does somet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gt; pi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1&gt; list: 1 2 3 ;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2&gt; list: 4 5 6 ; "MyList" naming,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3&gt; list: 7 8 9 ; "MyList" naming, "MYL" book, MYL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4&gt; "MYL" c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note: saying "dup props" to keep A from being consumed by word props means the extra count will appear in the displayed property cnt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use &gt; 10 5 random dup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related: cprops, catitems, catsearch, whos, wholib, type, dprops, fprops, w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y (hV k ---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fetch kth number from array V (arrays are stored by columns); x is type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note: checks that k is a number, NUM, instead of a handle to a MAT allowed in catch and r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note: index k of first element is 0 or 1, depending on 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note: works the same for a column vector or a row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note: this example uses 1 for second element when 0based, and 2 when 1based; either produces the sam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use 1&gt; xbase push (saves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use 2&gt; list: pi deg/rad ; 0based 1 pry (5.7296E+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use 3&gt; list: pi deg/rad ; 1based 2 pry (5.7296E+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use 4&gt; pull indexbase (restores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related: ontop, poke, fetch, store, ndx, quote, character, word, pryexe, rows,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hV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fetch element n of V, a ptr that points to a catalog item, and execute the item's exe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note: this word is equivalent to the two words pry exe, but does not perform the type and bounds checks that they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note: this word is for speed in safe places where type and bounds checking is not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related: ptr, pry, exe, exe?, struct, v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yex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ave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an LCD monitor does not need a screen saver; instead, blank the monitor using the power saving feature of the system and save power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note: this word makes a change in machine operation that affects all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usage: enable DPMS power saving; the screen will blank after about 20 minutes of inactivity and return when a key is hit or the mouse is m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use &gt; yes psave \ turns on power DPMS power sa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usage: disable DPMS power so the screen never goes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use &gt; no psave \ never turns on DPMS power sa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usage: ALARM words using this word can be written to turn monitor power saving on and off at specific times; search for ": psave" in file sys/uboot.v after running: syspath "uboot.v" + _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related: time, time_breakdown, todayat, elapsed, ALARM, phone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ave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urce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source parse all the infix phrases in text File, then run the resulting postfix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note: extension .n is a convention, but not requirement, for the infix files that this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note: extension .v is a convention, but not requirement, for the postfix files that word word source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note: File can contain &lt;&lt; and &gt;&gt; to switch between postfix and infix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note: searches first for File in local subdirectory, then in usrpath, then in sys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note: word source will run this word if INFIX is true and if the extension of File is not .v (.v is the convention for postfix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related: source, parse, parse_save, INFIX, infix_set, &gt;&gt;, &lt;&lt;, stkrestore, stk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ourc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qS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create a pointer to catalog item named S; saying exe with ptr on the stack will produce the catalog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a ptr is a number (type NUM); word exe decodes and run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word localref provides qS for items or words hidden inside words, so ptr can be applied to them (see man localref for a ptr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age: if ptr is to a word, saying exe will run it the same way as simply saying the word, so the stack must be ready f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A&gt; 55 'dup'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B&gt;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being simple NUMs, ptrs can be placed in ordinary matrices to form structures of endless varie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1&gt; "abc" into A, 'A' ptr into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2&gt; A, B exe (produces same two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3&gt; B lop l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4&gt; A props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5&gt; B props (note property differen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6&gt; " B's token is name " . B tok . (B token A's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a native word or a defined word (a word made by define:, inline:, inlinex or inline) can also be expressed as a ptr and run with exe as shown below for nativ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a&gt; "+" ptr, 3 4 5, 3 p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b&gt; exe (fire 1: add the 5 and 4, get 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c&gt; 2 roll exe (fire 2: +3 gives 12; enter xx to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age: word ptrtable gives a view of the current ptr table used by the program; on a 64-bit machine it will be 8 bytes w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use &gt; ptr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related: ptr?, exe, ptrtok, localref, matlist, matptr, ptrtable, inline, inlinex, struct, mem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the number that denotes stack type PTR, a list of executable pointers created by word inline:, inline, or inlin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stack type PTR is a list of executable addres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note: type PTR is not the same as a ptr, which is a special number that is decoded by word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related: type, inline, inlinex, inline:, ptr, exe,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ptr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flag f is true if the item on the stack is a catalog ptr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related: ptr, e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 turn on trace for debugging phrases when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 related: ptraceoff, trace, wtrace, ntrace, jmp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 category: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of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off turn off trace for debugging phrases when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off related: ptrace, trace, wtrace, ntrace, jmp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off category: par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aceof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nSocket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fetch ptrCls, the ptr to a word that is run in function clientclose() when Socket is closed; word sclose runs function clien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note: the initial ptrCls for Socket is 0 and no word is run when Socket clo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rCls word ptrCls_upd is used to define the ptr of the word that is run when Socket cl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the stack diagram of ptr(word) is: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also see: man clientsockets, description of column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related: ptrCls_upd, ptr, svrqueue_rm, clientindex, sclose, pt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ptr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update ptrCls, the ptr to a word that is run in clientclose() when Socket is closed; word sclose runs function clien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note: the initial ptrCls for Socket is 0 and no word is run when Socket clo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the stack diagram of ptr(word) is: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also see: man clientsockets, description of column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related: ptrCls, ptr, svrqueue_rm, clientindex, sclose, ptr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Cls_up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nSocket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fetch the ptr to the word used to process bytes received by this client on Socket that is connected to a foreign server (connection symbol C&g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ptr is a NUM that is the pointer to the word that is run whenever bytes from the foreign server are received in Socket; the stack diagram of ptr(word) is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note: ptrRun(nSocket) is first defined in the arguments to CONNECT when making the connection to a foreign server; ptrRun_upd(nSocket) can be used to change it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note: if using CLIENT_F to run CONNECT on a foreign server, an initial ptrRun can be set ahead of time by: CLIENT_F.set_CONN = ptr("MY_LO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also see: man clientsockets, description of column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related: CONNECT, connect, CLIENT_F, ptrRun_upd, ptrCls, clientindex, remotercv, clientsockets, ptr, noop, SERVE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ptr_new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update to ptr_new the ptr to the word used to process bytes received by the client on Socket that is connected to a foreign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ptr_new is the ptr to the word that will be run whenever bytes from the foreign server are received in Socket; the stack diagram of ptr(word) is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note: if ptr_new is zero, bytes from a foreign server go to the stack: ( --- hT); if ptr_new = ptr("noop"), bytes from a foreign server go to the stack and are then followed by the socket number: ( --- hT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also see: man clientsockets, description of column 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related: ptrRun, ptrCls_upd, CONNECT, remotercv, clientsockets, ptr, noop, SERVE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Run_up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displaying table of every word whose catalog pointer has been obtained through word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use &gt; ptr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related: ptr, exe, jmp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ab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rtok (ptr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fetch the token name for ptr; S is an empty string if the item on the stack is not a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use 1&gt; "SERVER_ALLOW" "clients" localref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use 2&gt; (qS) ptr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use 3&gt; (ptr) ptrt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use 4&gt; (qS) no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related: ptr, exe, ptrtable, notag,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trto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new words to be defined will have the main library as their local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note: words defined as public will fetch items from the main library, and store items into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usage: use public to make words store into main library,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use 1&gt; public define: make4pi  pi 4 * "4pi" book ; priv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use 2&gt; 4pi (get error; make4pi has not run y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use 3&gt; make4pi, 4pi dot (make4pi made it and here i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note caution: intended to be used outside of a definition; it is not recommended to toggle public/private on-the-fly as a word runs, since they affect all words it may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recommended: use sparingly, and only outside of words, and invoke private as soon as possible and in the sam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related: private, main, strict, localref, catms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 ---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move top item of local stack, y, back on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note: within a word, use of words push and pull must be balan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beware: the check for balance does not consider branch separation, i.e., something like "IF ... push ... ELSE ... pull ... THEN" which is likely to produce undesirable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related: peek, peel, push, stkbal, -stkbal, tdepth, xl, pull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lfs (... --- ...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fs move the top item from the function stack to the program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fs note: the function stack is reserved for use by the parser and at runtime by functions created from parser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fs related: FS, clrfs, fsdepth, pickfs,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fs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lf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ls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play a short burst of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note: the sound file server must be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the following line starts th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use &gt; syspath "../usr/tops_snd" +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use &gt; pu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related: beep, remote_wavPlay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lse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 --- h0x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handle to a purged matrix, a 0-by-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note: a purged matrix is very different from a null one; a null matrix has one or more rows and columns and contains values of zero, while a purged matrix has zero rows and/or zero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note: a 0-by-N or N-by-0 is also considered to be purged; word null can be used to make one of these which is useful for the initial matrix before park or pile used inside l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note: also considered to be purged (or empty) are strings of 0 characters and volumes of 0 rows and/or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note: 0 0 blockofblanks gives a volume of 0 rows and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note: "" gives a string of 0 characters (columns); but note that it has one row so it works with word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use &gt; ""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use &gt; "a" "" "b" cat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synonym: fr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related: tpurged, blockofblanks, null, any?, purge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gelib (qWor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purge the MAT (matrix) items in the library of Word to reduce memory allo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use &gt;  &gt;&gt; function (A) = BIGMAT() { { A = random(1000,1000);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gelib &gt;&gt;     wholib("BIGMAT"); purgelib("BIG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gt;&gt;     wholib(nl, "BIGMAT");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rgelib warning: MAT data will be lost and have null pointers; if other words retain the old pointers and reference them, unexpected behavior is very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note: when new MAT data is later stored in the library, the old pointers will refer to the new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note: running this word affects performance if a number of large matrices are freed at once; using word purged to free individual matrices, and not needlessly purging if arrays are to be reused anyway, will perform bet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related: purged, wholib,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rgeli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 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move top item of stack, y, onto the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note: the capacity of the local stack is very small (about 32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note: within a word, use of words push and pull must be balanced (but see -stkbal to allow a valid imbal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beware: the check for balance does not consider branch separation, i.e., something like "IF ... push ... ELSE ... pull ... THEN" which is likely to produce undesirable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note: see other notes in man t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related: peek, pull, peel, stkbal, -stkbal, tdepth, xl, push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shfs (... 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fs move the top of stack item to the top of the functi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fs note: the function stack is reserved for use by the parser and at runtime by functions created from parser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fs related: FS, clrfs, fsdepth, pickfs, pull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fs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shf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hA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append stack item A to File, accompanied by its built-in name, for later retrieval with word 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note: always appends A to File, so existing File must be deleted to start over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note: stack item A can be any of the types MAT, VOL, NUM, or STR; contents are viewed by word toc and retrieved by word get or word ge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note: if A is in the catalog, name placed on File is its catalog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note: if A is not in the catalog, name on File is its token name; token name can be set with word naming before running put to obtain a desired name 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1&gt; "putdem.bin" dup deleteif new binary "demo" this closei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2&gt; 8 5 random "Amat" naming demo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3&gt; "Some text" dup backward pile "Tvol" naming demo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4&gt; 5 3 random 5 3 random complex "C" naming demo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5&gt; 100 4 random sparse "S" naming demo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6&gt; demo 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7&gt; demo "C" get nl .m nl demo "Tvol" get nl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use 8&gt; demo "Amat" get .m, demo fclose, "putdem.bin"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related: file, putn, toc, get, getn, get_same, naming, delete, fput, fget,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hA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put real or complex matrix A on a binary file, compatible with the format of a Nastran binary output4 file for double precision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usage: see man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hFile is a handle to a binary file, obtained using word file; or, given path and file name, word op4file will provide a handle called op4 to use for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file is not rewound--serial calls will append matrices to it; because of this, it is recommended a file be deleted before it is rewrit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if A is in the catalog, name placed on File is its catalog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if A is not in the catalog, name on file is its token name which can be changed with word naming before saying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Nastran accepts a maximum of 8 characters of name, so put4 only writes the first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the matrix written corresponds to Nastran form 1 or 2 (square or rectangular) and type 2 if A is real, type 4 if A is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usage: see example for word put4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note: saveop4 offers more general capabilities for writing Nastran output4 text and binary matrices, including sparse types, and to files of different machine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related: file, op4file, op4, saveop4, put4q, append4, get4, toc4, binary, toc4, copy4, naming, 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hA q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put matrix A on binary file named F, compatible with a Nastran output4 file or this program's put4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note: does not require creating a file handle, as put4 d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note: appends A to other matrices on file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use 1&gt; 10 20 random "A" naming "new.op4" put4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use 2&gt; 30 40 random "B" naming "new.op4" put4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use 3&gt; "new.op4" old binary "myop4"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use 4&gt; myop4 its toc4, fclose "new.op4"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note: see put4 notes that define matrix form and type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related: put4, append4, get4, get4c, toc4, 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4q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n or hV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to the display, put character number n or character numbers contained in matrix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note: program character count, out, is upd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use &gt; 73 72 71 32 putch putch putch putch ou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related: getch, emi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hA1 ... hAn n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put the n topmost stack items on File for retrieval by words get or getn; items are always appended to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note: always appends items to File, so existing File must be deleted to start over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note: stack can contain any of the types MAT, VOL, NUM, or STR; contents of File are viewed by word toc and retrieved by word get or word ge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note: if Aj is in the catalog, name placed on File is its catalog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note: if Aj is not in the catalog, name on File is its token name; token name can be set with word naming before running putn to obtain a desired name 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1&gt; xx 8 5 random "Amat"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2&gt; "Some text" dup backward pile "Tvol"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3&gt; 5 3 random 5 3 random complex "C"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4&gt; 100 4 random sparse "S" na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5&gt; "putdem.bin" dup deleteif new binary "demo" this closeif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6&gt; (hA1 ... hAn) depth (n) demo putn, demo 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n use 7&gt; .s nl, demo rewind, INF demo ge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use 8&gt; demo fclose, "putdem.bin"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related: file, put, get, toc, getn, naming, delete, fput, fget, pu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t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present working 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note: if the present working directory is really a link to a target directory, S will be the name of the tar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note: this word will return empty S if path name is longer than 255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related: chdir, cd, usrpath, syspath, file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dx (n --- 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converts n from an index under the current index base (0 or 1) into a quantity--a number of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note: for 1 index base, qdx does nothing; for 0 index base, qdx add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note: n can be a number or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usage: these loops operate the same under 1 or 0 based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use 1&gt; xbase push \ save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use 2&gt; 0based 6 qdx 1 DO I .i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use 3&gt; 1based 6 qdx 1 DO I .i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use 4&gt; pull indexbase \ restore you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related: ndx, 0based, 1based, xbase,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d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HALT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HALT set flag QHALT in word queue_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HALT usage: running "no QHALT" will prevent halting the queuing system whenever HALT() runs; but note that when queue_clr runs, it resets to "yes Q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HALT related: tasks, HALT, queue_halt, queue_clr, queue_add, queue_len, queue_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HALT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HALT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hT qS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n is the number of the first row in T that matches quote S; returns n = -1 if no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note: up to 8 characters of S are matched; T must be at least as wide as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related: cite, match, nomatch,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related: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match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eplace (hT qS1 qS2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eplace every line in T containing quote S1, anywhere in the line, will be replaced entirely by the quote S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eplace related: strp, replace$, chblank, chkeep, said, grepr, between, cite,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replac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ntize (hV hA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quantize columns of A to nearest levels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use 1&gt; "quantiz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use 2&gt; 0.5 10 uniform (hV), " Level every 0.5:" . nl dup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use 3&gt; list: -1.1 1.3 -1.6 ; list: 2.2 2.9 3.1 ; park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use 4&gt; dup nl .m quantize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ntize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qM --- q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show message qM, get answer qA from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usage: requires setup for accept_keys; see man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use &gt; " huh? &gt; " query nl " answer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related: numinp, strinp, choose, prompter,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add (nPt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add the word of Ptr to the queue list, where it will be run in turn with other words in the que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note: the queue list is a column vector of ptr numbers stored old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note: Ptr is the ptr to a word in the catalog that runs a task; the stack diagram of a task word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related: ptr, queue_add1, queue_clr, queue_len, queue_run, queue_halt, rmtqueue_add, TASK,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add1 (nPt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if it is not already in the queue list, add the word of Ptr to the queue list, where it will be run in turn with other words in the que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note: the queue list is a column vector of ptr numbers stored old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note: Ptr is the ptr to a word in the catalog that runs a task; the stack diagram of a task word i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related: ptr, queue_add, queue_clr, queue_len, queue_run, queue_halt, rmtqueue_add, TASK,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add1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clr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clr clear all tasks from the queue list without running any, and run "yes Q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clr note: the queue list is a column vector of ptr numbers stored old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clr related: ptr, QHALT, queue_add, queue_len, queue_run, queue_halt, TASK,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clr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clr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hal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halt stop the queuing system by removing queue_run from the multitasker tasks list if it i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halt usage: function HALT() (ctrl.c) runs this word when there is a call to HALT(), to stop continuous queuing when the system is brok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halt note: running "no QHALT" will prevent halting the queuing system whenever HALT() runs; but note that when queue_clr runs, it resets to "yes Q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halt related: queue_clr, QHALT, tasks, queue_add, queue_len, queue_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halt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halt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the current length of the queue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note: the queue list is a column vector of ptr numbers stored old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related: ptr, queue_add, queue_clr, queue_run, TASK,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len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eue_ru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run run the first task in the queue list, then remove it from the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run note: the queue list is a column vector of ptr numbers stored oldest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run related: ptr, queue_add, queue_clr, queue_len, queue_halt, svrqueue_add, PLAY, TASK,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run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ue_run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stop running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synonym: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related: bye, cle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hT r --- q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synonym for qu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hT r --- q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row at index r of volume T into string on stack; index r depends upon xbase,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note: volumes in the program are stored by rows, in so-called row major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synonym: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related: said, pry, reach, vol2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d (qS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d put string S in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d use &gt; "'zig'" '"zag"' that quoted that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d related: un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s (hT qS ---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s fetch lines from T that begin with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s related: cite, qmatch, grep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s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s defined: tex.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cyc ( ---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cyc push radians per cycle to stack (r = 6.2831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cyc synonym: 2pi, rad_per_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cyc related: cyc/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cyc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cyc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_per_cyc ( ---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cyc push radians per cycle to stack (r = 6.2831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cyc synonym: 2pi, rad/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cyc related: cyc_per_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cyc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cyc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deg ( ---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deg push radians per degree to stack (r = 0.1745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deg synonym: rad_per_d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deg related: rad/cyc, deg/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deg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deg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_per_deg ( ---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deg push radians per degree to stack (r = 0.1745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deg synonym: rad/d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deg related: rad_per_cyc, deg_per_r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deg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_per_deg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hA r01 --- hA0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partition rows of A into A0 where vector r01 has zeroes, and A1 where r01 has non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note: number of r01 rows must equal number of A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e &gt; list: 1 2 3 4 5 ; list: 1 0 1 0 1 ; rake nl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age: separating negative and positive values in a column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e 1&gt; "ranreal"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e 2&gt; -10 10 12 1 ranreal dup 0&gt; rake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age: extracting submatrix having diagonal terms greater than 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e A&gt; 6 6 random dup .m nl nl dup diag 0.5 -d 0&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use B&gt; 1st those rows items swap rake lop dup subma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synonym: r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related: tier, dice, claw, partition, mesh, merge,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hA r01 --- hA0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partition rows of A into A0 where vector r01 has zeroes, and A1 where r01 has nonzero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note: see notes and usage in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synonym: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category: partitioning,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hB hRows h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all rows of B into A at Rows listed in vector hRows; for a single row, hRows can be a number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note: works for matrices and volumes (see volume exampl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note: complex B cannot be placed into real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note: since A disappears from the stack after this word runs, A must be an item in the catalog, or duplicated elsewhere on the stack, or duplicated on the local stack (see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note: a matrix A that was booked to a file (using word fbook) must be kept on the stack (or the local stack) and then after running this word, fbook run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e 1&gt; 10 5 null "A"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e 2&gt; A rows 1st DO 1 A cols random I A ram 3 +LOOP,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e 3&gt; 4 A cols random negate list: 4 7 1 10 ; ndx A ram A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age: works for volume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e 1&gt; "abc def ghi" words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use 2&gt; "XYZ" 2nd them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synonym: stor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related: place, ndx, cop, move, pile, push, cram, fetch, store, Rstore, inf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 (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 random number between 0 and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 synonym: 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 related: random, seed0, seedget, seedset,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r c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r-by-c matrix of random numbers between 0 and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note: the program starts up with random seed equal to seed0, so its random sequences are always the same; use seedset to change the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age: changing the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e &gt; time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age: setting random seed back to the one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e &gt; seed0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e 0&gt; 5 2 random, " %5.4f  %5.4f" format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e 1&gt; 5 2 random, " %5.4f  %5.4f" format dot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use 2&gt; 5 2 random, " %5.4f  %5.4f" format dot (and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synonym: crud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related: urn, ranreal, ranint, brandom, trandom, flips, seed0, seedget, seedset, seedt, shuff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category: math::matrix::cre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do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n1 n2 r c --- 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create r-by-c matrix of random integers in the range n1 to 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use 0&gt; "ranint"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use &gt; -10 10, 12 6 ranin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note: each of these phrases verifies a uniform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use &gt; 10 1 10000 1 ranint 1 10 10 bin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use &gt; 0 1 10000 1 ranint 0 1 2 bin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use &gt; -10 -1 10000 1 ranint -10 -1 10 bin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related: ranreal, random, shuff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in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real (x1 x2 r c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real create r-by-c matrix of random real numbers in the range x1 to x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real use &gt; -10 10, 12 6 ranrea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real related: ranint, random, shuff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real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redefine the rate of multitasker TASK S to be w cycles per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note: the rate of an ALARM cannot be redefined; an ALARM must be removed and re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note: actual rate will never exceed frame rate regardless of value of w (see frate, f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related: TASK, SLEEP, WAKE, -ALARM, frate, f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Bcyl (hTheta hXYZ --- Phi_6Nx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rigid body modes for cylindrical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usage: XYZ is a 3-by-N matrix of vector offsets from a reference point to each of N points; Theta is a vector of N angles (radians) about Z that define a local cylindrical system at each point (see word Tc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note: the number of rows in Theta matches the number of columns in 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note: as a check, the X row in Phi for each point should show negligible motion in column 6, meaning ThetaZ rotations give no radial motion; and the Y row in column 6 should equal the radius to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category: analy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related: Tcyl, RBrect, RBph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cyl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Bphys (hPhi hSupport --- hPhi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phys transform rigid body eigenvectors in Phi into physical vectors using Support dofs in the eigenvectors as the support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phys usage: the number of rows, R, in vector Support matches the number of rigid body modes in Phi; the first R columns of Phi are assumed to be the rigid body m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phys category: analy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phys related: RBrect, RBc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phy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Brect (hXYZ --- Phi_6Nx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rect rigid body modes for rectangular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rect usage: XYZ is a 3-by-N matrix of vector offsets from a reference point to each of N points; the six rigid body modes returned are for unit translations and rotations of the referenc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rect category: analy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rect related: RBcyl, RBph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Brect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 (hC --- h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 extract the real part of complex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 related: Im, real-imag, complex, is_compl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hA r | hA hRows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reach row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note: uses either a row number, r, or a list of row numbers in vector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note: also used to fetch rows from volu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use 1&gt; 5 5 random (hA) dup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use 2&gt; list: 5 3 1 ; (hRows) reach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related: pry, ndx, spreach, catch, rake, ram, quote, submat, endmost, R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set to n the maximum number of pending bytes to read each time the server reads a FOREIGN or NEWCLI socket; if n = 0, all pending bytes are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note: if the number of pending bytes is greater than n, the server will continue to return n (or fewer) bytes to the SERVE_F handler until all bytes from the socket have been read or until the socket has been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usage: see man C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related: SERVE_F, COG, SELECT, socket_readable, SERVER, SERVER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suspend SERVER listening when f = false: SERVER will ignore new connections until this function is run again with f =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note: SERVER ignoring new connections is different from SERVER ignoring connected socket reads (word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usage: in this example, clients trying to connect to SERVER are ignored while MYTASK runs; client wait-times and retries may be exceeded and they may give up if MYTASK on server runs too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pofix &gt; "*" 9877 SERVER no READY V MYTASK (W) yes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infix &gt; SERVER("*",9877); READY(no); W = MYTASK(V); READY(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usage: word SERVER_WAIT uses READY to ignore new connections for a defined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related: SERVER_WAIT, SELECT, SERVER, DSERVER, BLOCK, H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qFile --- hA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from File of Nastran TABLED1 cards, rea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_tabled1 usage (in use 2&gt; and use 3&gt;, both lines can be copied and pasted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use 1&gt; &gt;&gt; source("nas.v"); source("mmat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use 2&gt; T = make_tabled1(99, sine(1,100,0.,0.005,24), "T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save(T, "TD.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use 3&gt; (A, t) = read_tabled1("TD.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nl(dot(T)); nl(dot([t, A])); delete("TD.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related: make_tabled1, makeMPC, get_sorted, loadop4, op2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_tabled1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hC --- hAr h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complex parts from C split into real, Ar, and imaginary, 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note: counting from 0, even rows in C hold the real terms, and odd rows hold the imaginary terms; this word can be used to split any matrix into even and odd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use 1&gt; 4 5 random dup .m nl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use 2&gt; real-imag swap .m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note: for infix, (x, y) = real-imag(A) will not work, because the dash is taken as an infix subtraction operator; words Re and Im can be used as follows for a comparabl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use &gt;   &gt;&gt; (x, y) = (Re(A), I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related: complex, Re, Im, dice, is_complex, conj, *conj, cmagphase, crate, *c, +c, *cby, /c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l-im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hA n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make n times finer the spacing between row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note: word lerp1 is a good one for undoing refi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use &gt; list: -1 5 9, 4 2 6 ; 3 fold dup .m nl, 2 refine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related: intervals, expspace, lerp1, logspace, uniform, pal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in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fs (hT hRef qS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s rake of ones at T rows that begin with any of the strings S+(Ref+i), i = 1,rows in 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s note: Ref is a column matrix of ptrs to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s usage: used when word man runs; see word where in 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s related: cite,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s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hM hK --- hZ h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eigenvalues and eigenvectors of a real, symmetric eigensystem: K*Z = w*M*Z where K and M are real and symmetric, and M is positive defin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note: eigenvectors are in Z, normalized so Z'*M*Z = Identity, and eigenvalues are in w (rad/se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usage: see example for synonym dsy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synonym: dsyg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related: dgeev, colrm, uncoup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igSS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_wavPlayq (qWav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queue and play a wave file on remote sound file server; quoted file name Wav must include path and have extension .wa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note: here remote means a server running on the same machine, so its IP address is IP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see usr/tops_snd for th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note: a temporary copy of file Wav is made and queued in the sound file server, so file Wav is not required after this word returns; the temporary file is deleted after it pl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note: if incoming Wav is a STR or VOL of more than one file to play, all are queued at the same time, ensuring that another program won't inject its files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usage: use 1&gt; below starts the sound file server, and use 2&gt; through 4&gt; gather and play a couple of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use 1&gt; syspath "../usr/tops_snd" +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_wavPlayq use 2&gt; syspath "../usr/voice/crystal_hit.wav"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use 3&gt; syspath "../usr/voice/BONG1.WAV" +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use 4&gt; (hWav) remote_wavPlay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related: SNDSERVER_ON, pulse, remote_wavque_clr, remote_wavque_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Playq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_wavque_clr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clear pending files in the remote sound file que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see usr/tops_snd for th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related: SNDSERVER_ON, remote_wavPlayq, remote_wavque_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clr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_wavque_len (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fetch the number of items in the queue of the remote sound file server, including the file currently pla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note: receipt of n is subject to network de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see file usr/tops_snd for the remot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with the sound file server running, the program running this word does not need any words for sound; words for sound are in file sys/snd.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related: SNDSERVER_ON, remote_wavPlayq, remote_wavque_cl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_wavque_len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hSockets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waits for up to SEC seconds for acknowledgement from all remote connections to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note: returns f true if all sockets acknowledge, and false otherwise; this program must be running at the other end of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note: initial wait period, SEC, is 30 seconds; here is a phrase to change SEC to 10: 10 "remoteack"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related: cluster_ack, ACK, remoterun, localsockets, remotesockets, remotefd, WAIT_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a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clients (nSocket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get what word clients shows at the remote end of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displays local and remote client socket descriptor numbers and client ports for another instance of this program running at the remote end of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note: local clients connect to remote servers, and remote clients connect to the local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related: clients, remotefd, remotesockets, remotetasks, remoteprompt, remotewhos, localsockets, remotehost, SERVER, CLIENT, serverclose, sclose, remote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client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delta (nSocket --- 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delta remote machine time minus local machine time; if sec is positive, time on the remote machine is ahead of lo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delta related: GMTdelta, date, sysdate, ltime, remoteru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delta category: networking,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delta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 --- n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file descriptor (socket number) of the local socket that is active when word remotefd is said; a client uses word remotefd to refer to itself in phrases it sends to be run at the remote end of the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understand this word: this is an important word in back and forth communication between the stacks of two machines and enabling any machine to run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note: for use in phrases between remote TCP/IP clients, where word remotefd will provide the number of the local socket currently active; the number from remotefd will be an invalid socket number (-1) all other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note: a word can determine if it is being run remotely simply by running remotefd and testing for a returned number greater tha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note: the following example gives -1 (not being run remotely) because word remotefd is not being run under an active TCP/IP connection; it came from the keyboard (if you keyed the phrase) or mouse (if you pasted the phr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use &gt; remote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usage: closing the connection between local socket 5 and a remote client by running word sclose on the remote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use &gt; "remotefd sclose" 5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fd note: the previous example is a roundabout way to close the local connection at socket 5; the way to do it from the local end is with the phrase: 5 s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examples: see examples in word remoteprompt and word remoterun1, file ne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related: remotehost, remoteclients, remotesockets, remoteget, CLIENT,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f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get (nSocket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get stack on remote: (h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get the stack item from the remote client that is connected to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Socket must have been connected with word CLIENT to an instance of this program running with SERVER listening; any of the stack items NUM, MAT, STR, VOL can be fe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note: the program blocks (i.e., words after remoteget will not run) until A appears on the stack, and A will be gone from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note: if the remote stack was empty, or there was a remote error, A will be an empty VOL (zero characters and zero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note: since this word already blocks, using BLOCK with it will probably produce an erroneous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related: any?, ntrace, netrate, clients, CLIENT, SERVER, remoteput, remoterun, remotehost, export8n, import8n,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ork of this word is done by remote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nSocket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stack on remote: (hA --- ) or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get matrix A or number x from the stack of the remote client that is connected to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Socket must have been connected with word CLIENT to an instance of this program running with SERVER 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if a number is on the remote stack, then received A will be a 1-by-1 matrix containing the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note: if no matrix (or number) was on the remote stack, or there was a remote error, A will be a purged matrix (zero rows and zero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note: the program blocks until A appears on the stack, and A will be gone from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related: ntrace, netrate, clients, CLIENT, SERVER, remoteput, remoterun, remotehost, export8n, import8n, sclose, net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n nsec nSocket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get n bytes from Socket using multiple reads, with nsec time out on each read; T is a 1-row volume with n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note: uses multiple reads of n/2, n/4, n/8, ... until all bytes are read or until one of the reads times out after n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usage: for reading bytes from remote foreign clients or serv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note: if some bytes are read before time out, T will have chars less than n; if time out occurs before any read, T will be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related: remoteputf,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get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host (nSocket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host name of host at the other end of Socket where this program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host related: CLIENT, remoteclients, remotetasks, remoteprompt, remoteput, remoteget, remoterun, remote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hos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hos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run text T at the keyboard at remote Socket; the remote machine running this program will run as if its keys had been 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note: assumes the keyboard for this program on the remote is enabled; remotely run word keys? to find out, as in "keys? remotefd remoteput" 6 remoteru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age: here is a demo on a single machine using two windows, each running this program with interactive keyboard; in one window, start the default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e 1&gt; def_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age: in another window, start a default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e 2&gt; IPloop 0 CLIENT (nSocket)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age: from the server window started in use 1&gt;, send keys to the clien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e 3&gt; "5 3 random .m" sockets 1st pry remote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age: this works in reverse too; from the use 2&gt; client window, send keys to the serv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use 4&gt; "10 4 random .m" sockets 1st pry remote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note: the demo above assumes one connection to each window, so "sockets 1st pry" puts the appropriate socket number on the stack; and since IPloop is used, server and client windows on the same machine is im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related: remoteprompt, def_server, remoterun1, CLIENT, IPloop, sockets, keys?, KBtog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key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create a prompt for Socket and run interactively on a remote instance of this program at the other end of Socket using a TCP/IP network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text output normally displayed at remote Socket, and its stack display, will appear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Esc-q causes a return to the program's ready prompt and keyed text again runs this local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note: words that do not fit the program's postfix, ready-aim-fire model, like words in sys.v that mimic Unix commands, will not work well (cd fails, but chdir is a postfix alternative that wo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usage: use this remote prompt only for short phrases that respond quickly; use word remoterun from the ready prompt for phrases that will tie up the remote machine for long periods; see warning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warning: running interactively phrases that use idle from remote prompt can cause unexpected behavior and may cause the remote program to hang; these phrases are best run from the local machine using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Socket must have been connected with word CLIENT to an instance of this program running with SERVER listening; this word works from either end of the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related: remoteprompter, CLIENT, SERVER, MAXBLOCK, remoterun, remoteget, &gt;stk,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category: networking,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nSocket qProm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run interactively on a remote instance of this program using a prompt given by string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gather text keyed locally at Prompt, then run the text on an instance of this program running remotely at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text output normally displayed at remote Socket, and its stack display, will appear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note: words that do not fit the program's postfix ready-aim-fire model, like words in sys.v that mimic Unix commands, will not work well (cd fails, but chdir is the postfix altern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Esc-q causes a return to the program's ready prompt and keyed text again runs this local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usage: use this remote prompt only for short phrases that respond quickly; use word remoterun from the ready prompt for phrases that will tie up the remote machine for long periods; see warning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Socket must have been connected with word CLIENT to an instance of this program running with SERVER listening; this word works from either end of the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related: remoteprompt, CLIENT, SERVER, MAXBLOCK, remoterun, remoteget, &gt;stk,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category: networking,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rompt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hA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stack on remote: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put stack item A on the stack of this program running as a remote client or remote server connected to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Socket must be connected previously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this program remote blocks until A appears on its stack; the local program continues as soon as A is gone from its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any of the stack items NUM, MAT, STR, VOL can be put on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related: ntrace, netrate, remoteputf, clients, CLIENT, remoteget, remoterun, remotehost, SERVER, sclose, export8n, import8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put all bytes of volume T into Socket that connects to remote foreign client or server; a foreign client or server is one not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unlike word remoteput, which is used to send bytes to a client or server running this program, no leading bytes are sent through Socket; bytes of T are sent with no changes or ad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usage: if remoteputf is a request for bytes from a server, words HOLD and BLOCK may be used to have the program wait; see usage in word HTTP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note: using this word to send bytes to an instance of this program connected through word CLIENT will produce an error and cause the connection to be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related: remoteputf0, remoteputfb, remotercv, ntrace, netrate, clients, SERVER, CONNECT, HOLD, BLOCK, remoteget, remoterun, remotehost, sclose, export8n, import8n, CLIENT, CLIENT_F, remoteput, SERVE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put all bytes of volume T, followed by one null byte, into Socket that connects to remote foreign client or server; a foreign client or server is one not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note: same as remoteputf except for a trailing null byte; see man remotepu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related: remoteputf, remoteputfb, CLIENT_F, CONNECT, remote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putfb (hT nSocket nSe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write T to Socket connected to foreign client or server, and block for a response for up to Sec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bytes of T are sent with no changes or ad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Sec can be less than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related: remoteputf, remoteputf0, remotercv, ntrace, netrate, clients, SERVER, CONNECT, HOLD, BLOCK, remoteget, remoterun, remotehost, sclose, export8n, import8n, CLIENT, CLIENT_F, remoteput, SERVE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fb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ork of this word is now done by remote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hA nSocket --- ) or (x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stack on remote: (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put all bytes of matrix A or number x into Socket that connects local client to remote client or remote server running this program; the remote client or remote server will read Socket and put A on top of its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note: Socket must be connected previously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note: the remote program blocks until T appears on its stack; the local program continues as soon as T is gone from its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note: if putting number x, a 1-by-1 matrix will arrive on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related: ntrace, netrate, clients, remotegetmat, CLIENT, remoteget, remoterun, remotehost, SERVER, sclose, export8n, import8n, net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put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rcv (nS nSec nBytes --- q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block the program until pending reads from the foreign server on socket S have returned a total of Bytes or more in T, or until time out after Sec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the purpose of this word is to ensure that a minimum number of Bytes have been received in T before ptrRun(S) is called to process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note: after remotercv runs, normal program operation resu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related: ptrRun, ptrRun_upd, remoteputf, CONNECT, BLOCK, HOLD, n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cv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through socket number Socket, put volume T on the stack of a remote client running this program; the remote client will run T while this program continues without wa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note: if a handle to a list of socket numbers is on the stack, T will be broadcast through all of them and the program will contin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note: Socket numbers are obtained when a connection is made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note: if T is a string, a one-line volume will arrive on the remot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note: see word remoterun2 to place two volumes on the remote client stack, where the client will run the second and use the first for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warning: if the remote machine is busy, putting T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related: ntrace, remoterun1, remoterun2, sockets, BLOCK, ACK, clients, CLIENT, remoteget, remoteput, remotehost, SERVER, sclose, export8n, import8n,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run1 (hT hSockets --- hA1 hA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words in T are run on each remote instance of this program connected in the list of socket numbers in array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age: T must contain a phrase that when run on the remote will return one (and only one) item to the local program's stack; an example of a phrase, run on the remote, that will return item A produced by T from the remote stack to the local stack is: (hA) remotefd remote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the local program waits for up to SEC (initially 30) seconds until every remote program has sent back a stack item; word ACK can be added to T (as in (hT) "ACK" pile) if running T produces and sends no stack item, and ACK will return a true flag to the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since this word already blocks, using BLOCK with it will probably produce an erroneous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age: this shows a phrase using "list:" to collect returned stack items into array A: list: Trun sockets remoterun1 end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important note: if the stack does not grow by the number of rows in Sockets, the program will wait the entire SEC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to change wait SEC, say to 10 seconds: 10 "remoterun1"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age: in a new window, start this program, and at the ready prompt start a server on listing port 988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e 1&gt; "" 9881 SERVER \ run this in the new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age: now in the present window, not the server window, ru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e 2&gt; IPloop 9881 CLIENT (nSocket) \ connect to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e 3&gt; "3 3 random dup star (hA), 1 idle, remotefd remote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use 4&gt; (nSocket qS) that remoterun1 (hA) .m "AFTER" nl . nl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note: word sclose in use 4&gt; closes the connection, but SERVER remote is still listening; to rerun this demo, run use 2&gt; through use 4&gt; again, perhaps using remoterun instead, to see the error just describ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warning: if the remote machine is busy, putting T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related: remoterun, remoterun2, remotefd, sockets, ACK, socket_ack,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1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hT1 hT2 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through socket S, put volumes T1 and T2 on the stack of a remote client running this program; the remote client will run phrases in T2 and use T1 for data, while this program continue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usage: T1 can be a volume of data and T2 can be the text that is run to process T1 (or T1 can be a MAT disguised as a VOL using mat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note: this word does "(hT1 nS) remoteput (hT2 nS) remoterun" in one 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note: S must have been connected previously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warning: if the remote machine is busy, putting T1 and T2 on its stack may interfere with words that are running; a remote host can use SELECT to temporarily prevent intrusions from a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related: ntrace, remoterun, remoterun1, sockets, BLOCK, clients, CLIENT, remoteget, remoteput, remotehost, SERVER, sclose, export8n, import8n,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set the number of seconds (or fraction of second) to delay between each socket write in word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related: remoterun_DELAY,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 ---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the current number of seconds to delay between each socket write in word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related: remoterun_delay,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run_DELA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 --- h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provides a list of socket numbers that are connected to remote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note: these are sockets created by remote clients that connected when server (see word SERVER) was running here locally; they are noted as S&lt;C, or S&lt;F in the table displayed by word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note: local clients (sockets) connect to remote servers, and remote clients (sockets) connect to the local server when it is 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related: sockets, clientsockets, CLIENT, clients, localsockets, remoteclients, sclose, socket_open, SERVER, serverclose, remotef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also see: NATIVE, FOREIGN, LOCLI, LOSER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ocket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stack (nSocket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tack get a stack display of this program running remotely at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tack related: remoteclients, remotetasks, remotehost, remotewhos, .s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ta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sta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tasks (nSocket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tasks get a display of multitasker tasks for this program running remotely at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tasks related: remoteclients, remotestack, remotehost, remotewhos,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task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task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otewhos (nSocket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whos run word whos on this program remote at Socket, and receive text T that would be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whos related: whos, remoteclients, remotestack, remotehost, remote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who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otewho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remove tabs from volume T and expand with spaces to keep the correct spa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note: ties up files scratch and scratch1 while it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usage: try instead to use remtabf before a file is read into a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note: for more about tabs, see Unix man page for exp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related: remtabf, asciify, asciiload,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file S1 is file S with tabs replaced and expanded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note: runs Unix expand for default tab stops at eight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note: S1 uses file scr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related: remtab, asciify, asciiload,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category: string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mtabf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loop back to BEGIN in a BEGIN ... (f) WHILE ... REPEAT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note: pause is a handy word to use while debugging BEGIN ... (f) WHILE ... REPEAT l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related: BEGIN, WHILE, UNTIL, LOOP, THEN, erp, pa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hA n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n copies of A, on top of each other, make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usage: works for types MAT, NUM, VOL,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use &gt; vector: 1 2 3 ; bend 5 repeat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use &gt; pi 5 repeat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note: "A 2 repeat" is faster than the comparable phrase "A dup p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note: runs word pileof if A is a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related: pileof, pile, cl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e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hA hlist x --- h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replace listed rows in matrix A with numbe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related: limited, within, inclusive, scr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qR qS qS1 --- qR1) or (hT qS qS1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in string R or every row of VOL T, replace substring S with 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note: if S1 is shorter than S being replaced, blanks make up the difference; if S1 is longer than S, it is truncated to length of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note: word strp works similarly and has no restrictions on S and S1; however, replace$ is much faster if T is a larg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lace$ use &gt; "ABCDEF" this "EDCBA" re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related: strp, qreplace, chblank, chpack, chkeep, grepr, smap, qu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l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qS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reprint string S from beginning of same line, from its character n to right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note: these examples assume 1based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use &gt; " reply&gt; a1..." dot 2 idle " reply&gt; a2   " 9 repr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use &gt; " look up" dot 2 idle "      out" 7 repr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related: dot, out, 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i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while running inside a word, jump to the end and contin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note: the following example jumps to end to examine the stack while a word is being tested (but for debugging, see HALT which is more useful to keep from running other words that follow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use 1&gt; define: myword BEGIN 1 2 + return 4 5 UNTIL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use 2&gt; myword \ returns when 3 i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infix: explicit return from a function (not needed if returned items have been defined before the right brace that ends the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infix: if a function has arguments returned, an early return() must define the returned arguments or they will be void (as in the C programming langu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infix use &gt;   &gt;&gt; function (V) = vstate(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if(Pt[1]==0) return(1+99); else V = Pt[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X = [0 ; 2]; nl(" State:" . .i(vstate(X)));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related: return2, HALT, end, trace, wtrace,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2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2 from an inline (or a macro) running inside a word, cause the word to retu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2 example: see example in the source for return2() in file ctrl.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turn2 related: macro, return, HALT,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2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sample (hA2 nS2 nS1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for each column of data A2 at sample rate S2, resample to create data A1 at lower sample rate 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note: each column of data A2 is first low pass filtered to Nyquist frequency (S1)/2 to minimize aliasing, and then resampled at S1 to create 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note: to cause each column of A1 to be scaled to the same RMS as original A2, run beforehand the phrase: yes "resample" "RMS_SCAL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note: if A1 is scaled to match the RMS of A2, the scale factor is reported and should be close to 1.0 unless significant response is removed by low pass filt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related: lowPass, FFT, I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ample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w x y z --- w z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rotate top stack item to 3rd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note: opposite of r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related: revn, rot,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d (hA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d rows of A reversed; A can be a matrix (MAT) or a volum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d use &gt;   vector: 1 2 ; dup .m reversed nl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d use &gt;   &gt;&gt; T = reversed(["top row" ; "bottom row"]); T .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rs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 n --- ...); example: (a b c d e 3 --- a b e 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reverse the order of the n topmost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use 1&gt; 101 102 10 10 random 104 1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use 2&gt; 3 rev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use 3&gt; xx # emptying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related: rev, roll, rot, du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wind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wind set File pointer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wind related: file, fprops, fend, fseek, f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wind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 --- -1) yes, that's right--push true flag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synonyms: true, yes, sm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related: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ax (hV n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incoming V is a vector of data in time order for consecutive subsets (called sessions) of n rows each; returned R is a vector of row numbers for the nmax highest values of V in each session (from highest high to lowest hi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note: default nmax is 10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note: the number of sessions in V is rows(V)/n, where rows(V) must be divisible by n with no remainder; the number of rows in R is nmax*rows(V)/n, and each session of nmax indices is in order of highest V to lowest V, not order of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usage: to change nmax from default 10, say to 6, run phrase: 6 "Rmax" "nmax" bank (postfix) or Rmax.nmax = 6;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note: upon exit from Rmax, nmax is set back to the default of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usage: finding the nmax rows of C that are minimums during each session, from lowest low to highest 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ax use &gt;   &gt;&gt; Rows_min = Rmax(-C,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usage: looking at C at times of the two highest V of a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use 1&gt;   &gt;&gt; X = teeth(Rmax((Rmax.nmax=2), V, n), row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use 2&gt;   &gt;&gt; Cmax = looking(C, X==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note: in a real time system where V is changing, new values that are equal to previous ones can produce a sorting discrepancy where past results change; word nonesame can be used to ensure values of V are all uniq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related: foldr, nonesame, looking, reach, tee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category: matrix,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ax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hY --- hY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rms amplitudes of the columns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note: for N columns in Y, k = 1,N: Yrms(k) = sqrt[dot(Y(k),Y(k))/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note: if Yrms has only one row, then its value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use 1&gt; "rms"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use 2&gt; 1 100 0 .01 10000 sine drop dup 10 *f park rm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related: rss, Frms, sine_rms, mean, tot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tqueue_add (hT 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queue_add add task T to the remote queue over socket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queue_add usage: this word is run by a client connected to a remote that is running the queuing system, to have its task T queued; running rmtqueue_add will run word svrqueue_add on th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queue_add related: rmtrun_make, svrqueue_add, svrqueue_rm, queue_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queue_add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queue_add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mtrun_make (hT nS --- nP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run_make on a queuing server, make a macro to run T o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run_make usage: this word is run automatically by svrqueue_add when a client connects and runs its rmtqueue_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run_make related: rmtqueue_add, svrqueue_add, svrqueue_rm, queue_add, mac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run_make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mtrun_make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y.. k --- ....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move item k in the stack to the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note: k is a zero-based stack index, where 0 is top of stack, 1 is next below, 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use &gt; ok off "a" 8 "b" .s nl    2 roll .s xx ok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related: over, pick, rot, rev, swap,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w x y z --- w y z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rotate 3rd item to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note: stack diagrams depict the stack before and after saying a word, and show top of stack rightmost; in the one above, z is on top of the stack before saying rot, and x is on top after since x was the 3rd item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note: stack indices are zero based (0, 1, 2, ...) with 0 the top of stack; thus the 3rd item is stack index 2, and rot is the same as 2 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related: roll, rev, other,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terms of A rounded to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warning: this word is slow because it uses C text formatting to do conventional rounding; to simply round the fractional part higher if it is above 0.5, use "0.5 + integer" as discussed in the last not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gt; list: -.6 -.2 .2 .6 ; round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age: about half of these should be 1, the other half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gt; 100 1 random rounded dup .i nl " sum = " . totals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note: when the fractional part is exactly one-half, odd wholes are rounded up and even wholes are rounded down,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1&gt; list: 2.5 5.5 8.5 9.5 ; dup rounded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2&gt; dup .m totals bend nl nl .m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note: this is an established way of rounding for groups of numbers that are sum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note: to truncate the fractional part, word integer can be used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1&gt; list: 2.5 5.5 8.5 9.5 ; dup integer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2&gt; dup .m totals bend nl nl .m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note: to always round up to higher integer, phrase 0.5 + integer is much faster, and is used as shown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1&gt; list: 2.4 2.5 5.5 8.5 9.5 ; dup 0.5 + integer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use 2&gt; dup .m totals bend nl nl .m "(to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relat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hA ---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push row dimension of stack item A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note: while stack item type STR can have 0 chars (0 cols), it always has 1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use 1&gt; "abc" (STR) rows, "" (empty STR) rows \ always 1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use 2&gt; 9 (NUM) rows \ has 0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ows use 3&gt; 5 2 random (MAT) r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related: dims, cols, chars, 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category: math::matrix::operator,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w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i (hA hB hC --- hRS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relative strength of C within bounds of H and L, where H = max(A, B) and L = min(A,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note: RSI = 100*(C - L)/(H - L); if C(k) is bounded by H(k) and L(k), then RSI(k) is between 0 and 100; if H(k) = L(k), RSI(k)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usage: contours of C where rsi of C with respect to H and L is greater than 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use &gt;  &gt;&gt; C90 = looking(C, rsi(H, L, C)&gt;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related: lerp, loo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i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hY --- Yr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square root of the sum of squares for each column in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note: for N columns in Y, k = 1,N: Y(k)rss = sqrt[dot(Y(i,k),Y(i,k))] for all rows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use 1&gt; "rss"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use 2&gt; 1 100 0 .01 10000 sine drop rss dup 10 *f park rs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related: rms, Frms, sine_rms, mean, tot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category: math,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tore (hC hX hRows --- h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tore ram complex X into Rows of complex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tore note: matrices C and X are complex; returned complex C1 contains incoming C with X at rows listed in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tore related: ram, real-imag, infl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store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 h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run a vector of inline addresses created by word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usage: see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related: inline, ru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unique id for this session, a string created at start up that contains the process 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usage: one use of runid is to make file names unique, to avoid conflict with other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note: the program uses runid in scratch file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use &gt; run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related: runid1, getpid, getuid, scratch, scratch1, ftemp, ftemp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id1 (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unique id for this ses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a pattern to use when making unique file names in /tmp that will not be found and deleted upon exit (word cleant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note: runid1 is just like runid except its pattern uses character S instead of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use &gt; runid1 . nl run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related: runid, getpid, getuid, scratch, scratch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id1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shows current execution run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note: pressing [Enter] key jumps to next run level to run the phrase that preceded [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use &gt; " Up to run level" . runlevel .i " an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 for all rows inlevel usage: the following shows run levels telescoping up on DO and IF then down again on THEN and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use 1&gt; tr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use 2&gt; 1 1 DO 1 1 DO no IF 3 ELSE runleve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use 3&gt; .i jmptable LOOP LOOP jmptable no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related: jmptable, UP, trace,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leve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qS or h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run Unix command string S, or lines of Unix commands T, blocking program execution until finished, or time out oc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note: the program will wait until S or T finishes, or the time out period, set by word expectout, expires; default time out is 30 seconds and can be changed using word expec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note: returned f is true if S or T finished, false if timed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note: also works if S is the name of an executable scrip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note: modes of script files referenced by S or T must be executable (see man chmod and man chp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use 1&gt; 'echo "Today is: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use 2&gt; 'echo "Sleeping 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use 3&gt; 'sleep 5; echo "Returning"' 3 pi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use 4&gt; running IF "Success" ELSE "Failed" THEN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related: expectout, expecting, shell, SBIN, ch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category: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t (... h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t run an inline, same as run, but with trace at each st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t usage: see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t related: inline,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view (hA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view floating point numbe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note: uses word mtext, where A is limited to default 80000 rows and 64 columns; to change limits, see word m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usage: viewing 6 matrix columns, starting at the 12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use &gt; 20 1000 random, 12 ndx 6 items catch r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synonym: f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related: iview, items, reach, catch, sub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view defined: u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hX ht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build coefficients for cubic spline fit to points X that correspond to parameter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curve X and derivatives are evaluated later at points t1 using coefficient matrix C and word s3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the number of rows in X and t are the same; row i of X corresponds to function X at row i of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each column of X is a different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C holds X, t, and cubic coefficients b, c, and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for M columns in X, C has 1+4*M columns as follows: t; X1 b1 c1 d1; X2 b2 c2 d2; ...; XM bM cM d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use 1&gt; 0 4 items \ coefficients at t = {0 1 2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use 2&gt; dup 3 pow pi *f swap s3coef \ X(t) = pi*t^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use 3&gt; 0 11 items negate \ evaluate at t = {0 -1 -2 ...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use 4&gt; swap over s3eval 4 park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note: use 4&gt; shows values of fitted curve, X(t) = pi*t^3, and first and second derivatives: X'(t) = 3*pi*t^2, X''(t) = 6*p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related: s3eval, s3curve, s3deriv, lpcoef, lp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oe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urve (hC ht n --- hX hX'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3curve using n previous time steps in a cubic spline fit to estimate curves of the columns of C (and first and second derivatives) at each time,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urve note: uniform times in t are assu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urve note: each column of C is a separate function of t, and each is evaluated and returned in a column of X, X', and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3curve note: curves X, X' and X'' are also returned by s3eval, but they are for batch processing; this word is for real-time processing after n time points have been accum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urve related: s3coef, s3eval, lpcoef, lp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curv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hC ht n --- dC) derivative of curves in each column of 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note: using n previous time steps in a cubic spline fit to estimate derivatives of the columns of C at each ti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note: each column of C is a separate function of t, and each is evaluated and returned in a column of d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note: derivatives are also returned by s3eval, but they are for batch processing; this word is for real-time processing after n time points have been accumula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note: uniform times in t are assu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note: this word is equivalent to: (hC ht n) s3curve drop l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related: s3curve, s3coef, s3eval, trap, lerp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deriv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hC ht --- hX hX'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evaluate cubic spline at points t using coefficient matrix C from word s3co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note: points in t do not have to match the ones used by word s3coef to compute matrix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usage: see example under word s3co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related: s3coef, s3curve, s3deriv, lerp1, lpcoef, lp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3ev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qS hT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store string S into row n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note: volumes in the program are stored by rows, in so-called row major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note: since T disappears from the stack after this word runs, it must be an item in the catalog, or elsewhere on the stack, or on the local stack (see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note: if T is wider than S, characters on line n of T that are to the right of S will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d note: if S is wider than T, it is truncated to fit line n of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note: word blpad can be used to pad S or T with right hand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usage: changing the number of tries from 2 to 1 in a script for wget that is in the catalog (in the local library of word w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use 1&gt; "wget" missing IF "web.v" "#WGET1" "#WGET2" msource1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use 2&gt; "TRY = 1" "wget" "script" yank this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id use 3&gt; this "TRY" grepr 1st pry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use 4&gt; "wget" "script" yank dot \ verifying the ch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related: strp, quote, poke, strput, strplace, qreplace, grepr, push, chars, blpad,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i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set or reset user default settings, including the keyboard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note: runs user-defined word ureset (if it exists); man ureset show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note: also vectors program output to the interactive output stream (by running sys_keyout), which is useful when it becomes improperly set, perhaps to a file by word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related: ureset, set_keyout, set_stderr, set_stdout,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n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hT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save volume T to file S, with a new line character (0Ah) at the end of each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note: file S is overwritten if it exists; word append will add T to an existin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note: word format can be used to format matrix numbers into a volume of text for output by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note: word mtext can be used to format the binary numbers of a matrix into text T as the following example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use 1&gt; 30 6 random (hA) mtext (hT) "_myfile" 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use 2&gt; "_myfile" asciiload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use 3&gt; mfor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note: word mformat shows the current format used by word mtext in the example above; the format can be changed with word mformat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note: output from words that normally display to the screen can be temporarily directed to a file; see word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related: append, fwrite, fput, format, mtext, mformat, mformatset, set_sysout, asciiload, file?, filefound, filesearch, fileju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op4 note: File name is limited to 8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op4 warning: limited to 128 matri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runs word book to place stack item into catalog with the name given in the text immediately following word s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note: from the keyboard, do not press enter before keying th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synonyms: are, called, into, is, makes, o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related: book,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y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 ---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show the directory the program is using for the Unix sh command and other common Unix functions like ls, mv, cp, ch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note: on start up, SBIN is /bin/ unless set by the -d command line 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note: SBIN can be set at start up using the -d command line argument; for more about command line arguments, copy and drop the following at the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use &gt; progname " -h | more -d" cat shell "SBIN"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related: SBIN_set, SH, SH_set, shell, shellget, shellset,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qDi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defines for the program the directory for the sh command and other common Unix functions like ls, mv, cp, chm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note: the default directory for sh is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WARNING: changing SBIN later will not affect some words created at start up, which will continue to use the SBIN in effect when they were made (most are in file sys.v; some are in 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note: SBIN can be set at start up using the -d command line argument; for more about command line arguments, copy and drop the following at the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use &gt; progname " -h | more -d" cat shell "SBIN_set"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related: SBIN, SH, SH_set, shell,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BIN_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alar ( --- add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address (location) of a single number, initialized to zero; same as a handle to a 1-by-1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note: saying a scalar variable name puts its address on the stack, not its value; additional word @ (or synonym ontop) is needed to put the number that is stored ther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use 1&gt; scalar "A" book # A is address for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use 2&gt; 99 A            # address A on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use 3&gt; ! A @           # bang 99 into A, then fetch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note: use ! and @ (or synonyms bang and ontop) to store and fetch numbers at a memory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note: but since a scalar is simply a handle to a 1-by-1 matrix, poke and pry can also be used to store and fetch the 1st e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use 4&gt; 88 A 1st poke   # poke 88 into 1st element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use 5&gt; A 1st pry       # pry 1st element fro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note: scalars in a word's local library can be changed from outside the word: see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synonym: VAR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related: !, @, bang, ontop, poke, pry, implant1, hand, num2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la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2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2 scan a Nastran OUTPUT2 file and display its data block names and trail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2 related: toc2, get2, scan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2 category: nastra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2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4 also related: scanop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4 note: File name is limited to 8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anop4 warning: limited to 128 matrices; reading more will cause seg faul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ut (hP s1 k --- h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ut plot P from step s1 for k steps; P remains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ut related: splot, clip, last, plot, marg, no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u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ut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lose (nSocke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close Socket obtained from a connecting word like CONNECT, CLIENT, or CLIENT_F or obtained from clients connecting to SERVE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note: Socket can also be a list of sockets, as from word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note: invalid Socket number is silently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use &gt; sockets (hSockets)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related: serverclose, sflush, CONNECT, CLIENT, CLIENT_F, SERVER, sockets, socket_open,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l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hA x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replace smaller than x in A with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note: this word is unnecessary; just use word 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use &gt; 10 1 random dup .6 scrape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related: filter, replace,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pe defined: ma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 --- qScr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fetch file name of scratch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use 1&gt; manual reversed, 1st 100 items r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use 2&gt; backward chop, scratch save, scratch _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note: watch out for conflicts from words that might use scratch at the sa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related: clean, noscratch, scratch1,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1 ( --- qScratch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1 fetch file name of scratch fil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1 note: beware of conflicts from words the use scratch1 at the sa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1 related: clean, noscratch, scratch, run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ratch1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ing (u qU kmax ---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find integer k for table U(i) that gives nearest U(k) =&lt; u; binary search from k = 0 to k &lt; k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note: quoted function U(k) is monotonically increa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note: U(k) has a stack diagram given by (k --- f(k)), with f(k) a monotonically increasing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use 1&gt; 51 "dup *" 90 sear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use 2&gt; " Nearest k for f(k*k) &lt; 51 is "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note: in the example above, phrase "dup *" is like a table look up, returning k*k for k = 0,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arch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 is not a word in this program; try seed0, seedget, seedse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system initial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usage: setting the random seed to the initial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use &gt; seed0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related: random, urn, seedget, seedset,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current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use &gt; seedget into mySEEDsave (saving current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note: a random number is run by seedset before returning, so seedget in the phrase "345678 seedset seedget" will not return 34567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related: random, urn, seed0, seedset,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setting random seed to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usage: setting the random seed to the initial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use &gt; seed0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usage: setting the random seed the current time (given as seconds since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use &gt; time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note: a random number is run before returning, so seedget in the phrase "345678 seedset seedget" will not return 34567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related: seedt, random, urn, seed0, see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d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set random seed based upon microsecon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use &gt;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note: a random number is run before returning, so seedget in the phrase "seedt seedget" will not return the seed set by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note: the latest seed set by seedt is seed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use &gt;   &gt;&gt; seedt; .i(seedt.s);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related: seedset, random, urn, seed0, see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d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T is a table of all the files (path+filename) that the program can 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use &gt; seefiles these rows .i " files" do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related: dirnames, file?, pwd, -path, -filename, syspath, usrpath, docpath, env, filefound, file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files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nSocket f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if f = false (no), bytes to this machine from connected Socket go unread until this function is run with f = true (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note: this word can be used when the program is running as a server or as a client, to temporarily let Socket go unread but remain connected; the socket will be read after running SELECT with f =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note: when a FOREIGN client is connecting to SERVER on this machine, the program always makes SELECT for the socket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note: a SERVER ignoring connected socket reads is different from a SERVER ignoring new connections (word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demo: start this program in two different xterm windows; choose one for the server and one for the client, and then start the server by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1&gt; "" 9877 nextport SERVER serverport (L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in the client window, connect to the server's listening port using the following, where LPORT in use 2&gt; is the number you see in the server's stack display; then turn off SELECT for the newly connected socket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2&gt; IPloop LPORT CLIENT (nS) "S"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3&gt; S no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in the server window, run word clients to note the client's socket number, like socket 6, and then send the following phrase to be run on the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4&gt; '"Hello from your server." . nl' 6 remote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and finally in the client window, turn SELECT for socket S back on and the phrase from the server, sitting in the socket unread, will finally be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5&gt; S yes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more: a client can delete pending data in a socket without ever acting on it; rerun use 3&gt; on the client and use 4&gt; on the server, repeated below as use 6&gt; and use 7&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6&gt; S no SELECT \ client turns off socket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7&gt; '"Hello from your server." . nl' 6 remoterun \ server sends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now client runs phrase sflush drop on socket S before turning S back on, and the data is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use 8&gt; S sflush drop S yes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note: use 8&gt; shows a way for this program receiving bytes to decline to process them; also see word COG that allows a SERVER to toggle SELECT and just read a subset of bytes from a FOREIGN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related: COG, READ_F, sflush, clients, socket_readable, SERVE_F, BLOCK, HOLD, READY, false, true,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mail_config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S matches a string that is embedded in file name sendmail.S.cf in /etc/mail/ to be used when this program runs sendmail through word ppps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note: word ISP_config runs this word, so S should match the name given to word ISP_conf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note: after this word runs, keying SENDMAIL.CF will display the path/filename that will be used by sendmail when the program runs ppps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reference: Costales, Bryan with Eric Allman, "sendmail," third edition, O'Reilly, 20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mail_config related: ISP_config, pppsend, ppp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category: communication,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mail_config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process SERVER request T from a client over Socket; client may be new client just connecting or an established foreign client already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default: SERVE_F.TYPE = 0 (type HTTP) and SERVE_F.SERVICE = 0; bytes T are dropped, CRLF (0D 0A) is sent on Socket, and Socket is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usage: your SERVE_F.SERVICE handler for SERVER requests has a stack diagram matching the one for SERVE_F: (hT nSock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_F example 1: setup for HTTP server (showing infix no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HTTP server: use 1&gt; SERVE_F.SERVICE = ptr("MY_HT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HTTP server: use 2&gt; SERVE_F.TYPE    = 0; // type HTTP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_F example 2: setup for terminal server (showing postfix no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TERM server: use 1&gt; "MY_TERM" ptr "SERVE_F" "SERVIC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TERM server: use 2&gt; 1 (type TERM) "SERVE_F" "TYP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TERM server: use 3&gt; 30 (sec) new_client_timeout \ grac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note: word SERVE_F_TERM sets up a default TERM type of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related: SERVER, READ_F, COG, SERVE_F_TERM, TELNETD, HTTPput, DSERVER, CLIENT_F, ptr, bank, remoteputf, new_client_timeout, ptrRun, ptrC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for server running or about to be running, initialize for type TERM: SERVE_F.TYPE = 1, SERVE_F.SERVICE = ptr("noop"), and time for client to send bytes is 300 seconds: new_client_timeout(3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clients of SERVE_F are foreign clients (clients not running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related: SERVE_F, READ_F, SERVER, DSERVER, TELNETD,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_F_TERM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 (qIPaddr nPor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create a TCP/IP (Transmission Control Protocol/Internet Protocol) socket and bind this machine's Port to it; on return, an active Internet socket is listening on Port and will accept input from clien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each instance of this program will start only one local server with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while the server is running, other instances of the program can connect using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word serverclose will close the listening port and no more clients can connect; remote clients already connected will remain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after serverclose, SERVER can be started again for the same Port if no remote clients are connected and the TIME_WAIT state has passed; if remote clients are connected, another Port must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 reference: Stevens, W. R., "UNIX Network Programming Volume 1, Networking APIs: Sockets and XTI," second edition, Prentice Hall,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see Stevens, p. 112, for guidance in the choice of Port number; if Port number 0 or less is specified, the program uses the non-conflicting Port number 987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if IPaddr is an empty quote or * ("" or '*'), a wildcard address is placed in the Internet socket address structure, and the SERVER will accept input from any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usage: starting the program server to accept wildcard IPaddr input through the default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use &gt; "*" 0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to restrict clients allowed to connect, use something like "205.134.241.76  66.240.8.119" 9877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note: when the machine is idled (word idle), reading of sockets to remote clients is blocked; data comes through after the idle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related: CLIENT_ALLOWING, CLIENT_ALLOW, SELECT, READY, COG, def_server, SERVE_F, FOREVER, DSERVER, SHSERVER, SERVER_SSL, DSERVER_SSL, TASK_PORT, serverstart, ntrace, clients, clientsockets, netstat1, nextport, port_listening, serverclose, IPloop, IPhost, IPlocal, CLIENT, remoteget, remoteput, remoterun, sclose, idle, mySERVERS, new_client_timeout,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 --- ) close and open a listening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CYCLE cycle the server listening port, PORT (default 9877), off and on if there are no clients and the last one disconnected more than TWAIT (default 90) seconds ago; this word is run in the multitasker to create a server duty cycle, where the listening port is periodically cycled off and on; see example in source file net.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usage: cut off surreptitious connections that use a port (SYN_RECV) but are not connected as clients; see example usage where this word is defined in ne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note: default PORT = 9877 and TWAIT = 90 are built into the library of this word; use word bank to set other values (see next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CYCLE warning: restarted SERVER uses "*" for clients allowed to connect; bank other values into SERVER-CYCLE.IPallow to restrict connections, as in "205.134.241.76  66.240.8.119" "SERVER-CYCLE" "IPallow"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note: if clients are connected and the listening port is closed, they remain connected but the same listening port cannot be restarted until they have all disconnected and the TIME_WAIT period has pa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related: serverclose, nextport, netstat1, CONNECT_HOST, ALARM, clienttimes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YCLE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_ALLOW (qIP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flag f true if remote IP running this program can connect; initially, only the loopback IP address, 127.0.0.1, is allow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note: table "clients" in the local library of this word must contain the list of IP addresses running this program that can connect when the program's server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age: adding these two IP addresses to SERVER_ALLOW.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e &gt; "64.6.14.12" "67.4.17.4" pile +SERVER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age: adding another IP address to clients 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use &gt; "67.43.1.5" +SERVER_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note contrast: word CLIENT_ALLOW oversees connections from any remote program (this program or foreign programs) in function terminal() (term.c) as soon as they connect; this word, SERVER_ALLOW, oversees connections in function drainf() (net.c) after it is known that this program, and not a foreign program, is connecting with word CL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related: SERVER_ALLOWING, +SERVER_ALLOW, ALLOW, CLIENT, SERVER, DSERVER, SHSERVER, yank, bank, CLIENT_ALLOW,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list of client IPs allowed; list of IP addresses allowed to connect after it is known that this program, and not a foreign program, is connecting in drainf(), file n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note: returned T is the table from SERVER_ALLOW that lists the IPs of a CLIENT (this program running) allowed to connect to the running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related: CLIENT, SERVER_ALLOW, .SERVER_ALLOW, +SERVER_ALLOW, .CLIENT_ALLOW, +CLIENT_ALLOW, FOREIGN, N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ALLOWING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qIPaddr nPor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create a TCP/IP (Transmission Control Protocol/Internet Protocol) socket and bind this machine's Port to it; on return, an active Internet socket is listening on Port and will accept input from client at IP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server uses the Secure Sockets Layer (SSL) and Transport Layer Security (TLS) protocols for an encrypted connection; clients connecting must also be running SSL and TLS protocols; see http://www.openssl.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note: each instance of this program will start only one local server with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use &gt; "" 9877 nextport SERVER_SSL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note: word serverclose will close the listening port and no more clients can connect; remote clients already connected will remain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note: after serverclose, SERVER can be started again for the same Port if no remote clients are connected and the TIME_WAIT state has passed; if remote clients are connected, another Port must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related: SSL, SSLcert, nextport, serverclose, SSLconnto, SERVER, DSERVER_SSL, SHSERVER, READ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SS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stop listening on the Port opened by word SERVER, so no new clients will b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note: remote clients connected on Port remain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note: only one listening SERVER can be running at one time, but after serverclose, a new SERVER can be 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note: after serverclose, SERVER can be started again for the same Port if no remote clients are connected and the TIME_WAIT state has passed; if remote clients are connected, another Port must be used fo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related: sclose, servershutdown, SERVER, CLIENT,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cl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port ( --- n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port port of local server listening, or 0 if server is not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po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port related: SERVER, clients, serverclose, def_port, def_server, port_listening, server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po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por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shutdow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hutdown close clients, shut down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hutdown related: serverclose, serverport, sclose, sockets,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hutdow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hutdow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start (nPort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tart turn on server, listening on port number nPort and allowing input from any IP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tart flag f is true if the server is successfully bound to listening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tart related: serverport, SERVER, clients, serverclose, def_port, def_server, port_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ta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star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VER_WAIT (nSe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WAIT SERVER will ignore new connections for Sec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WAIT related: SERVER, DSERVER, R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WAI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ER_WAI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keyou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keyout close current program output file and vector program output to the stream used during interactive processing which is Unix output stream std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keyout note: used at certain times when the interactive keyboard, word console,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keyout related: set_sysout, set_stdout, set_stderr, sa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key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_time (qHH:MM:S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set program time to HH:MM:SS on the current day, by computing the difference from the machine's time and then running wor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note: the time difference is applied to program time functions, like the time pushed to the stack by words time and 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note: the time difference setting will not affect the Unix system time used for files; the Unix system time is given by word time1, and the Unix system date is given by word dat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usage: setting program time on this machine to match the program time on the machine at socket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use &gt; "systime$ remotefd remoteput" 3 remoterun1 (qHHMMSS) set_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related: systime$, date, time, time1, oclock, todayat, date1, NISTdelta,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tim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err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err close current program output file and use system std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err note: this word is equivalent to "/dev/stderr"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err related: set_sysout, set_stdout, set_keyout, SYSOUT, sane, syspath,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er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ou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out close current program output file and use system std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out note: this word is equivalent to "/dev/stdout"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out related: set_sysout, set_stderr, set_keyout, SYSOUT, sane, syspath,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td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open File for program output, first closing the current program outpu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note: output from words that display, such as . and .m, will be appended to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age: vectoring program output to a text file, then restoring program output to the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e 1&gt; SYSOUT (S) "junk"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e 2&gt; "Matrix 1" . 3 5 random nl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e 3&gt; "Matrix 2" . 4 3 random nl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e 4&gt; (S) set_sysout, "junk" asciiload . "junk" 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note: from use 1&gt;, initial SYSOUT (S, which is SYSKEY when running interactively) rides on the stack until it is used to restore normal output to the display in use 4&gt;; the file written is loaded and displayed in use 4&gt;, then de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note: in use 3&gt;, word . wrote to the file; but in use 4&gt;, after setting sysout back to the display, word . displays on the screen the text from ascii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use &gt; ftempsys set_sysout \ no output; see next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note: word sane helps restore things if they get horribly messed up and interactive output is no longer vi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related: &gt;stk, flush_sysout, set_stdout, set_stderr, set_keyout, SYSOUT, sane, save, syspath, usrpath, out, tout, ftemp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_sys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add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set the end of accessible data space ("the break") to 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use &gt; getbrk (addr) dup .i setb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related: getbrk,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br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h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set rectangle limits for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note: list L contains limits [Xmin, Xmax, Ymin, Ymax] for X,Y data of the graph about to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note: two ways to turn clipping off: purged setCLIP or no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use 1&gt; "0 550 0 1" numbers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use 2&gt; pi 100 / 1000 uniform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use 3&gt; purged set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use 4&gt; pi 100 / 1000 uniform sin, 1st those rows items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use 5&gt;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note: sometimes setCLIP from a prior plot remains in effect, causing a subsequent plot to not be visible; word noclip resets th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related: pminmax, noclip, getCLIP, plot, lin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CLIP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set the value of an environment variable with string S of the form Name =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use 1&gt; "MY_ENV1=toast" set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use 2&gt; "MY_ENV1" en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related: getenv, env, shell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category: shell,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 ---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push the number seven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related: zero, one, two, three, four, five, six,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 (nSocket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flush empty all pending bytes from Socket and return them in T; Socket is a socket number or a list of socket 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 note: flushed bytes from a socket occupy a row of T; empty sockets in the Socket list do not contribute a row to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 related: xray, xray255, socket_check, sclose, ntrace, nontrace, SELECT, SFLUS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incoming f is true to show an xray (hex dump) of the bytes ignored when an invalid runflag is received from a socket and word sflush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note that this is not a general flag for showing sflush bytes; it only applies to bytes received in function drainf() (see src/n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note: turning on wtrace provides the same sflush xray within its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use &gt; " SFLUSHX on " date + . nl yes SFLUS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use &gt; " SFLUSHX off " date + . nl no SFLUS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related: sflush, xray, xray255, w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LUSH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freqs (S N --- hS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the list of frequencies in a discrete FFT for sample rate S and N frequencies from 0 to Nyquist frequency S/2 (H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note: when used in conjunction with word FFT, N is the number of rows in returned Fr and 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use 0&gt; "Sfreqs" missing IF "signal.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use 1&gt; 2000 65535 Sfre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use 2&gt; dup 10 endmost swap 1st 10 items r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use 3&gt; "% 8.4f" format . nl " ..." . nl "% 8.4f"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related: FFT, IFFT, l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reqs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 ---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show the name of the file the program is using for the Unix command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note: SH is file sh unless set by the -c command line argument when the program is sta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note: SH can be set at start up using the -c command line argument; for more about command line arguments, copy and drop the following at the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use &gt; progname " -h | more -d" cat shell "SH"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related: SH_set, SBIN, SBIN_set, shell, shellget, shellset,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defines for the program the file name, called SH, for the sh command located in directory S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note: the default file for SH is 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note: SH can be set at start up using the -c command line argument; for more about command line arguments, copy and drop the following at the ready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use &gt; progname " -h | more -d" cat shell "SH_set"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related: SH, SBIN, SBIN_set, shell,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_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qS or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run Unix system directives given in string S or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use &gt; progname " -h | more -d" cat shell "shell"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note: uses the environment of the shell when the program was started, or an environment defined by word shell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note: if S or T end in &amp;, the directives are run in the background and the program will continue while S or T run; otherwise, it will wait until S or T has comp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note: see example in man chmod to set execute permission when using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synonym: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related: tty, nullshell, shellset, shellget, getenv, running, SH, S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return in T the shell environment strings being used for command shells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note: a number of words that run command shells, and therefore use this environment, are in file sy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use &gt; shellget (h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related: shellset, SBIN, SBIN_set, SH, SH_set, getenv, shell, 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each line of T defines a NAME = VALUE pair for the environment to be used in all upcoming command she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note: at start up, this command shell environment is set to the program shell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note: the environment set by this word is only used when word shell runs a command shell; the program shell environment (viewed with word getenv) is sepa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note: a number of words that run the command shell, and therefore use this environment, are in file sy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use 1&gt; "" shellset # making empty shell; some commands may not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use 2&gt; shellget # this shows empty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use 3&gt; ls # word ls uses word shell; it should still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use 4&gt; getenv shellset # command shell back to program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use 5&gt; shellget # shows the environment for shell re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related: shellget, SBIN, SBIN_set, SH, SH_set, getenv, shell, nullshell, 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ells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nSec --- n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start a shell running this program as a server for up to Sec seconds; listening Port being used on this machine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note: the following example will fail if the #! line in usr/tserv contains an invalid path to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note: in the following example, after 10 seconds start up time plus Sec, the shell will close; in that time, we connect (CLIENT) and obtain an echo of clients (us) on the remot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use &gt; IPloop (IPaddr) 5 SHSERVER (nPort) CLIENT clients remotetas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use &gt; IPloop (IPaddr) 5 SHSERVER (nPort)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remoteclients nl " Clients on SHSERVER: " . nl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related: SERVER, DSERVER, SERVER_SSL, CLIENT_ALLOWING, CLIENT_ALLOW, IPloop, IPh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SERVER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gn ( --- 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 the offset to the sign bit in the machine's 64-bit numbers (like those on the stack), counting from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 note: offset k depends on index base, 0 or 1,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 use &gt; xbase 0based sign .i 1based sign .i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 related: bit,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 (X --- sin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 sine of number X or of all terms in matrix X (X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 use &gt; list: 45 -45 ; rad/deg *f sin 10000 *f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 related: atan2, cos, tan, asin, 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A w phi dt N --- hW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sine wave time hi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note: W(k) = A*sin[w*t(k) - phi], time t from 0 to (N-1)*dt, frequency w in radians per unit time, and phase angle phi in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use 0&gt; "sine"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use 1&gt; 1 10 2pi * 0 0.001 1000 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use 2&gt; 1 10 2pi * 0 0.001 1000 co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use 3&gt; drop rot park swa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related: sined, sine_sweep, cosine, sin, cos, tan, rad/c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category: math,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hA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rms level from all columns of sine amplitudes in A; the rms of column j of A is equal to the RSS of the RMS of all the sine amplitudes in column 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note: incoming k-by-m matrix A holds m columns, each with k rows of sine amplitudes, zero-to-peak; computed R at row j holds the rms amplitude from all sine amplitudes of column j applied simultaneously and with random pha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note: R(j) = sqrt[summation(i = 1,k)[A(i,j)*A(i,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note: if R has only one row, then its value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1&gt; "sine_rms"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2&gt; 1.0 10 2pi * 0          .0001 1000 sine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3&gt; 1.0 20 2pi * urn -180 * .0001 1000 sine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4&gt; 1.0 30 2pi * urn +180 * .0001 1000 sine p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5&gt; plus plus this pull (hA ht) plot 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6&gt; list: 1 1 1 ; sine_rms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note: in use 6&gt;, word sine_rms computes the composite rms using just the three unit-amplitudes; results on the stack are seen to ag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gt; xx list: 1 1 1 ; sine_rm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use &gt; list: 1 1 1 ; bend sine_rm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related: rms, rss, Frms, Frms_log, sine_rms_moving, sine_rms_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hA1 hF1 Wfac dF --- hR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moving RMS of sines A1(F1) in a window moving in steps d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note: window width at frequency f is Fw = 2 * Wfac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note: returned matrix R contains the center-of-window RMS values, and matrix F contains the center-of-window frequenc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related: sine_rms, sine_rms_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movin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e_rms_running (hA --- h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running running rms of sines; each column of A contains sine amplitudes for a response point, listed in order of ascending frequency; columns of returned R contain running rms for the sines in column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running related: sine_rms, rms, Frms, Frms_log, sine_rms_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running category: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rms_runnin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f1 f2 dt oct --- U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sine sweep time history: U(t) is a unit amplitude sine sweep from f1 to f2 (Hz) at oct octaves per minute with time step 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note: U(0) is equal to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use 0&gt;  &gt;&gt; if(missing("sine_sweep")) source("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use 1&gt;  &gt;&gt; (U, t) = sine_sweep(2, 100, (dt = 0.001),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use 2&gt;  &gt;&gt; (PSD, F) = wPSD(U, 1/dt, 6000); R = 2:rows(PS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use 3&gt;  &gt;&gt; plot(log10(PSD[R]), log10(F[R])); plotclose(pause);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making a plot if the matlab engine is connected to Mat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use 4&gt;  &gt;&gt; mloglog(PSD[R], F[R]); mgrid;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related: sine, make_tabled1, bt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category: math,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_sweep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A w z phi dt N --- hW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damped sine wave time hi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note: W(k) = A*e^(-z*w*t(k))*sin[w(1-z^2)*t(k) - phi], time t from 0 to (N-1)*dt, frequency w in radians per unit time, damping ratio z less than one, and phase angle phi in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use 0&gt; "sined"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use 1&gt; 1 10 2pi * 0.05   0 0.001 1000 s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use 2&gt; 1 10 2pi * 0.05 -90 0.001 1000 sined (cos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use 3&gt; drop rot park swa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related: sine, sine_sweep, cosine, sin, cos, t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category: math, signal proce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ed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h (X --- sinh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h hyperbolic sine of number X or of all terms in matrix X (X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 ---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push the number six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related: zero, one, two, three, four, five,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x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zeof (hA --- nBy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of the number of allocated memory bytes for the array of stack ite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of note: number nBytes does not include overhead of approximately 32 to 40 bytes per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of related: purged, tpurged, rows, cols, ch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of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o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columns of matrix A1 are flat from peak-to-peak of given column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note: A1 has the same number of rows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use 1&gt; 64 1 random dup skyline park, 1st those rows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use 2&gt;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related: stepped, sticks, flatten, valleys, platea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kylin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x y ---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divide x b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note: if x and y are matrices, performs term-by-term di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use %    &gt;&gt; .m(slash(2*pi*eye(5), [pi]))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related: /f, /by, /mod, solve, lsq, dgetrf, dgetrs, dget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a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make inactive multitasker task S; word WAKE will start it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note: if S is a one-time task defined by ALARM, using SLEEP will remove it from the multitasker's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related: TASK, WAKE, tasks, -ALARM, LO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E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hV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rake of ones at last of zero or more duplicates in series of values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note: last value in Rake is always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use &gt; list: 2 2 3 3 3 5 ; dup sling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related: sling1, looking, eq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hV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rake of ones at first of zero or more duplicates in series of values in 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note: first value in Rake is alway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note: to convert Rake zeroes and nonzeroes (1s in this case) to falses and trues, say 0&lt;&gt; after sling1,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use &gt; list: 2 2 3 3 3 5 ; dup sling1 0&lt;&gt;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related: sling, looking, eq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ling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hS qW --- h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returns list of offsets to every instance of string W within string or volu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note: offsets are always zero-based; in Map, they are intended for use with words like fseek that require offsets from the beginning of a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gt; "X " NLch cat 10 cats dup pile dup nl . "X" smap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note: many words use indices under the current base, not offsets, so Map may require the addition of xbase, as these demonst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a&gt; "Xline1 Xline2 Xline2 X" "X" smap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b&gt; "Offsets:" . peek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c&gt; "Indices:" . pull xbase +d n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age: if your index base is 1, offsets in use b&gt; will be one less than indices in use c&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age: cutting string at NL, the 0A bytes in x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1&gt; "some text " NLch cat 5 cats dup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2&gt; dup NLch smap xbase +d \ changing offsets to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3&gt; " NL at:" . dup rows 1st DO dup I pry .i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4&gt; those chars teeth claw lop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use 5&gt; INF xray . \ no 0A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related: fmap, xbase, t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sh ( --- -1) its a success--push true flag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sh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sh synonyms: true, yes,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sh related: f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s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 --- n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DSERVER PORT number of the sound file server; PORT is invalid -1 if the sound file server is not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note: see usr/tops_snd for the sound file server, which must be running for PORT to be 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note: most machines have a single sound card, and the sound file server is useful for playing randomly occurring voice files that try to talk at the same time; see test/tsnd2 for an example that uses th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related: SNDSERVER_ON, SNDSERVER_RATE, CLIENT, remote_wavPlayq, remote_wavque_cl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DSERVER_ON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f is true if the sound file server is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note: see usr/tops_snd for the sound file server, which must be running for f to be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note: most machines have a single sound card, and the sound file server is useful for playing randomly occurring voice files that try to talk at the same time; see test/tsnd2 for an example that uses the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related: SNDSERVER, SNDSERVER_RATE, CLIENT, remote_wavPlayq, remote_wavque_cl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O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NDSERVER_RATE (nHz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set the rate of sound file queuing in the running sound fil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note: see usr/tops_snd for the sound file server, which must be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note: the rate at start up is 0.2 Hz, or once every 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use &gt; 1 15 / SNDSERVER_RATE \ once every 1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usage: viewing the sound file server tasks and 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use &gt; IPloop SNDSERVER CLIENT dup remotetasks .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related: SNDSERVER, SNDSERVER_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category: networking, s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NDSERVER_RATE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archived /opt/mytops/src term.h.LOWAT net.c.LOWAT net.h.LOW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used because LOWAT does not work i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nSocket nByt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set Bytes required in the receive buffer before Socket is ready for reading; function drainf() will wait until Bytes or more have been rece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note: default(nBytes) = 1, max(nBytes) = 10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warning: this word may not work in Linux; see word remotercv for a possible substitu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warning: this word controls TCP option SO_RCVLOWAT, but SO_RCVLOWAT is ignored in Red Hat Linux release 7.2 Kernel 2.4.7-10; word remotercv is a high level word that performs a simila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related: remotercv, ptrRun,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bytes_read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 ( --- nF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create a TCP/IP socket file descriptor; use word sclose to clos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note: FD is a Unix file descriptor, a small non-negative number called here a socke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note: if FD is used in a failed connection attempt, it becomes in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related: connect, s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_ack (nSocket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acknowledgement from this program connected on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for this program connected remotely on Socket, this word is a reliable way to see it the connection is still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the remote program sends back an acknowledgement, resulting in true flag f arriving on the stack 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note: if a remote hangs up, word socket_open and related socket testing words will often return a false pos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note: once a socket is found to be no longer connected, word sclose should be run so it can be removed from the list of cli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note: waits MAXBLOCK seconds for acknowledgement; to change the wait time, say to 12 seconds, run: 12 "socket_ack" "WAIT"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note: a false flag that is obtained in less than the WAIT time may be a better indication that the socket is closed; if the WAIT time passes, it may mean the socket is connected but the remote is very busy and could not respond quickly en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able way to see it the connection is still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related: socket_ack1, timeprobe, socket_open, client_open, remoteack, remoterun, remoterun1, 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_ack1 (nSocket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acknowledgement from this program connected on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note: simpler than socket_ack by not relying upon word remoteack, but simply blocking for SEC seconds; initially, SEC equals MAXB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usage: to set SEC, say to 10 seconds: 10 "socket_ack1" "SE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related: socket_ack, timeprobe, socket_open, client_open, remoteack, remoterun, remoterun1, 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ack1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_check (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display a check of socket S, including how many bytes to read i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note: runs socket_open, socket_writable, and socket_readable, and displays a summ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use &gt; 2 socket_che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related: socket_open, socket_readable, socket_wri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check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nSock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flag f is true if Socket is open and conn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usage: the following tests if the program's socket to the keyboard (sysin) is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use &gt; 0 socket_open IF " yes" ELSE " no"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usage: checking the first 10 sockets; 0, 1, and 2 are the standard Unix file descriptors, stdin, stdout, and stderr,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use &gt; 9 0 DO I .i I socket_open .i nl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note: in the previous example, if X11 is present in the program socket 4 will be open to handle X-Window keyboard, mouse and display functions; and socket 3 on AIX may have been opened by Unix curses function newterm() in key.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note: verification of socket connections is subject to false positive indications; when this program is connected on Socket, word socket_ack offers a more reliable check; also see clien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related: socket_ack, socket_check, client_open, socket_readable, socket_writable, sockets, socket_scan, sclose, CONNECT, CLIENT, keyboard, X11, win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op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nSocket --- n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gives the number of Bytes waiting to be read if Socket is readable; Bytes includes bytes in Socket and bytes pending in the SSL buffer if this is a server running 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note: Bytes is negative if there is a pending error or socket is not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related: socket_check, socket_writable, socket_open, sockets, READ_F, C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readab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writable (nSock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writable flag f is true if Socket is wri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writable related: socket_check, socket_readable, socket_open, 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writabl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writab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s ( --- 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s list of all connected sockets obtained with word CONNECT, word CLIENT, word CLIENT_F, or word cluster_connect, or from clients connecting to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s note: S is simply the first column of A given by word clientsock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s related: socket_open, client_open, clientsockets, localsockets, remotesockets, CONNECT, CLIENT, cluster_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s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s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cket_scan (n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scan scan of the first n sockets; column 1 of A contains the socket number, and column 2 contains true (-1) if the socket is 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scan note: the first three sockets, 0, 1, and 2 are usually the standard Unix file descriptors stdin, stdout, and stderr (not true for DSERVER, which is a daemon and has no stdin, stdout or std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scan use &gt; 10 socket_sca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scan related: socket_open, clientsockets, D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cket_sca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hb hA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solve matrix equation A*x = b for unknown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note: if Lapack is present, A and b can both be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note: if incoming b has zero columns (see word purged), returned x is the inverse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use 1&gt; 6 identity dup plus 6 6 random plus # make a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use 2&gt; dup .m nl # show the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use 3&gt; purged over solve dup .m nl # compute inve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use 4&gt; star 1-10 filter .m # verify inver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related: slash, cgm, lsq, dgesv, zgesv, dgetrf, dgetrs, dget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lv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t (hA f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sort rows of A according to the values in the first column (8 bytes); f is true for ascending order, false for desce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warning: only the first column of A is sorted, and rows in the other columns go along for the ride; colsort is a word that sorts every column separ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note: for matrices or volumes; first eight characters are used for volu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note: see man VQSORT for a fast-sort flag if A contains intege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note: for text, right justifying gives leading blanks that produce a numerically ordered 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use &gt; "3z 2z 1z 12z 20z" words tru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use &gt; "3z 2z 1z 12z 20z" words right justify tru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related: VQSORT, alphabetize, bins, colsort, sorton, sorted?, c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rted? (hA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ed? row k of f is true (-1) if values in column k of A are in ascend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ed? use &gt; 1000 1 random, yes sort, sorted? IF " yes"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ed? related: sort, sorton,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ed?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hA f n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sort rows of matrix A according to the values in column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note: flag f is true for ascending sort, false for desce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note: only for matrices, type MAT; use sort for typ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warning: only column n of A is sorted, and rows in the other columns go along for the ride; colsort is a word that sorts every column separ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use 1&gt; list: 1 10 thru ; list: 10 1 thru ; park dup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use 2&gt; (hA) yes 2 sorto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related: sort, colsort, sorted?, VQ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rto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run the postfix phrases in text File as if they were just ke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extension .v is a convention, but not requirement, for the postfix files that this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extension .n is a convention, but not requirement, for the infix files that word word psource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warning: unlike word psource (parse and source), this word does not work with switches &lt;&lt; and &gt;&gt; to toggle between postfix and infix; to source infix, enclose infix text within brace-quotes and then run word eval: {" ... infix text ... "} eval (for an example, see function sine_sweep() in file sys/signal.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if the INFIX flag is true and the file extension is not .v, this word will instead run psource to parse and then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at start up, command line arguments -i and -p set INFIX to true and false,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searches first for File in local subdirectory, then in usrpath, then in sys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words defined in File will be added to the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unless specifically initialized during sourcing, arrays in a word's local library remain intact (that is, they retain their former values) when File is sourced multiple times, making debugging eas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warning: sourcing a file inside brackets [ ] while a word is being created will fail if that file creates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usage: the following adds to the catalog the words in file mat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use 1&gt; "math.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usage: since valleys was one of the words sourced from math.v, the next phrase will not source math.v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use 2&gt; "valleys" missing IF math.v source ELSE " not missing"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note: some vocabulary source file names like math.v, tex.v are built-in words so, as in use 2&gt;, quotes are not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synonym: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related: msource, psource, sourceof, whos, ww, missing, exists?, file?, usrpath, syspath, catmsg, INFIX, parse, &lt;&lt;, &gt;&gt;, {", e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qWord --- q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fetch name of source File of Word from index hash of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warning: this word comes from key.v, and is generally not available in batch (non-interactive) mode; a note below shows how to make it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note: if Word is built-in, File says "native word" or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note: if Word is not found in the index hash of words, qFile is a string of zero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note: if Word is not found, the index hash of words may not be current, or the list of files to search may not be current (see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use &gt; 'pause' dup . " is defined in file " . sourc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usage: for words located on files and known in index h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use 1&gt; "sine" sourceof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use 2&gt; 1 10 2pi * 0 .005 100 sine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note: this word is on file key.v, which is normally sourced just for interactive sessions; a way to source words of key.v during batch running, so words like this one are available, is with the phrase: "key.v" "Keyboard words"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related: man, LoadIndex, MakeIndex, source,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of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 advance text output by one blank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 related: cr, nl,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qS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append a blank space to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note: also appends a space to all rows of a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note: for volumes, word spaced is equivalent to: " " 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note: for more than one space, use word spaces, as in 8 spaces 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related: spaces, cat, tail, n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a string of n blank spa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use &gt; "abc" 3 spaces "def" cat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use &gt; 5 spaces "abc" 5 spaces cat cat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related: nulls, blockof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_LOG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_LOG test Internet speed fetching bytes and add to log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_LOG related: WORKLOAD, TASK,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_LOG category: networking,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ED_LOG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hRTP --- h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express in rectangular coordinates, X-Y-Z, a set of vectors given in spherical, Rho-Theta-Phi,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note: RTP contains 3-by-1 vectors in a spherical frame; XYZ contains the same vectors expressed in a rectangular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note: angles in Theta and Phi have units of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note: angle Phi is in the XY plane, and is 0 when the vector lies in the XZ plane, +90 deg when in the YZ pla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note: angle Theta is zero when the vector is coincident with the +Z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use &gt; vector: 1 45  0 ; sphvec .m   # X and Z compon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use &gt; vector: 1 45 90 ; sphvec .m   # Y and Z compon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use &gt; vector: 1, 0, urn ; sphvec .m # Z for any Phi, Theta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related: dircos9, *dircos9, cylvec, xformvec, *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h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n m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create pattern rake for every mth of n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note: R has ones for the 1st and every mth el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use &gt; 1 20 uniform, these rows 2 spikes rake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related: teeth, dice, rake, claw, 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ike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hT n --- hLeft h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n characters wide into Left, the remainder into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use 1&gt; "abcdefghijkl" "12345678" pile 4 spl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use 2&gt; swap . 4 indent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related: split1, tear, spikes, words,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1 (qS n --- qLeft q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1 split string at nearest blank less than n characters from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1 use &gt; "ABCD EFGH IJ KL" 12 split1, swap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1 related: split, tear, words, strings, .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it1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lot (s1 k h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plot P from step s1 for k ste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usage: see example for word last, a simple driver of s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usage: see example for word z, plot ani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related: scut, clip, last, plot, marg, noc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lot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negate (hspX --- hsp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negate handle to matrix containing negated terms of spars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negate related: spsc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negate defined: spars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hA_sp r01 c01 --- hA01_sp hA10_sp hA10_sp hA11_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separate sparse A into four parts using rake r01 for rows and comb c01 for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note: if all partitions of A are not required, words spreach, spcatch and spsubmat might be more effic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related: sprake, spcomb, spsub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partition defined: spars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q (hV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 vector V into square, diagonal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 synonyms: to_square, &gt;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 related: d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qrt (x --- x^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rt square root of number x or elements of matrix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rt use 1&gt; 1 1 complex dup sq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rt use 2&gt;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rt related: p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qr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L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true flag on stack if the program is running words for Open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OpenSSL functions implement the Secure Sockets Layer (SSL v2/v3) and Transport Layer Security (TLS v1) protocols with a general purpose cryptography library; see http://www.openssl.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usage: program words enabled by OpenSSL functions provide encrypted connections between networked clients and servers; see related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related: ssl_connect, SSLcert, CONNECT_SSL, SERVER_SSL, CLIENT_SSL, DSERVER_SSL, SSL_ERROR_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Lcert (qFile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text of SSL certificati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usage: each of the following shows one of the program's SSL cert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use &gt; usrpath "client.pem" + SSLcer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use &gt; usrpath "server.pem" + SSLcer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use &gt; usrpath "root.pem" + SSLcer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related: SSL, CLIENT_SSL, SERVER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er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is not a word in this program; OpenSSL is a package used by this program; see man 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 related: SSL, CLIENT_SSL, SERVER_SSL, DSERVER_SSL, CONNECT_SSL, SSLcert, ssl_connect, SSL_CONNECT, SSL_ERROR_code, SSLconnt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l_connect set program flag SSL_CONNECT to true or false; true will cause words that make connections, like CONNECT, CONNECT_HOST, CLIENT, CLIENT_F, HTTPget, HTTPgetr to make an encrypted connection to an SSL server, using word CONNECT_S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note: using this word to set program flag SSL_CONNECT to true is only temporary; the program sets flag SSL_CONNECT to false immediately after each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usage: incoming f is a number: 0 for false and nonzero for true, such as 0, -1, or output from words like yes, no, tru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infix example: ssl_connect(y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postfix example: yes ssl_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note: use word SSL_CONNECT to query the state of flag SSL_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related: SSL, SSL_CONNECT, CONNECT_SSL, SERVER_SSL, CLIENT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put the current SSL_CONNECT flag on the stack; to enable an encrypted connection, a user sets the SSL_CONNECT flag to true by word ssl_connect, but the program immediately sets SSL_CONNECT to false after the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use word ssl_connect to set program flag SSL_CONNECT to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flag SSL_CONNECT set to true is only temporary; the program sets flag SSL_CONNECT to false immediately after each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L_CONNECT SSL_CONNECT equal to true will cause words that make connections, like CONNECT, CONNECT_HOST, CLIENT, CLIENT_F, HTTPget, HTTPgetr to make an encrypted connection to an SSL server, using word CONNECT_S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usage: deciding which server to 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use &gt; "*" def_port nextport SSL_CONNECT IF SERVER_SSL ELSE SERVER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note again: the program sets flag SSL_CONNECT to false after each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related: SSL, ssl_connect, CONNECT_SSL, SERVER_SSL, CLIENT_SS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CONNE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set the timeout seconds for the handshake between a connecting client and the program's SSL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note: initial value is 10 seconds, and minimum value is one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related: SSL, SERVER_SSL, DSERVER_SSL, connto, new_client_timeout, new_co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connto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ERROR_code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SL_ERROR_code for SSL read or write error number n, return its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ERROR_code related: SSL, CLIENT_SSL, SERVER_SSL, remote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ERROR_code use &gt; SSL IF 3 SSL_ERROR_code ELSE "OpenSSL is mis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ERROR_code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SL_ERROR_cod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multiply A times B, leave product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note: for numbers and real or complex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note: uses dgemm (real) or zdgemm (complex)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note: if B (or A) is a 1-by-1 matrix or a number, all values of A (or B) are scaled by B (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use 1%    &gt;&gt; .m(star(complex(eye(3),dup),pi))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use 2%    &gt;&gt; .m(star([pi]*complex(eye(3),eye(3))))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related: *by, *cross, *dot, *f, diagpost, diagpre, mpy, mpy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category: math, math::matrix::term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hA hB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column vector C holds the diagonal portion of the square matrix that is the result of matrix multiplication A*B, where the number of rows of A matches the number of columns of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usage: computing the diagonal of a million-by-million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use &gt; MILLION 8 random dup bend stardiag 1st 60 items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synonym: mpyd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related: star, di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di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words starting with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note: returned S is an empty string if no words are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use &gt; "remote" starts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related: whatis, where,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swith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hC --- h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simple statistics along each row of C; returned C1 has three columns, where the columns of row k of C1 hold the min, mean and max of the values along row k of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use &gt; 5 4 random pi *f dup .m nl nl stats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note: related word stats1 returns an added fourth column containing the varia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related: stats1, mean, min1, ma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hC --- h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simple statistics along each row of C; returned C1 has four columns, where the columns of row k of C1 hold the min, mean, max and variance of the values along row k of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note: identical to stats and holds a fourth column containing the variance; one standard deviation from the mean is the square root of the variance in column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use 1&gt;  &lt;&lt; list: 1 2 4 ; list: 1 2 3 ; bend * "A"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s1 use 2&gt;  &lt;&lt; A .m nl nl A stats1 dup "S" book .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use 3&gt;  &gt;&gt; .m(S[*, 2] + 3*sqrt(S[*, 4])); &lt;&lt; \ mean + 3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related: stats, mstats, mean, min1, max1, m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s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hZ hW hQ hF --- hqr hq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freqency response analysis of uncoupled second-order differential equ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note: solving qdd + (2*Z*W)*qd + (W*W)*q = Q(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usage: see examples in mmath.v: vi mmath.v (or "mmath.v" 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related: dsygv, uncoup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ad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hY hX --- hY1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discrete Y versus X data into stepwise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use 0&gt;  "math.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use 1&gt;  &gt;&gt; X = [1;2;3;4;5]; Y = [1;2;4;8;1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pped use 2&gt;  &gt;&gt; (Y1, X1) = stepped(Y,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use 3&gt;  &gt;&gt; plotclose(pause(plot([lerp1(Y, X, X1), Y1],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related: stepped1, sticks, sky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hY hX nDX --- hY1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show a step in Y data when the interval between successive X values (period between X(i) and X(i+1)) is DX or lon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note: points in X are assumed to be in ascending order, such as times in a function Y(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note: new points X(k) = X(i+1)-eps are added between X(i) and X(i+1), where eps = DX * 0.0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note: new points Y(k) = Y(i) are added between Y(i) and Y(i+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usage: in the following, the blue curve is stepped when DX is 5 or greater, and the green curve is always dot to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use 0&gt;  "math.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use 1&gt;  &gt;&gt; X = [1;6;8;10;12;14;20;25;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Y = [1;2;1.5;4;8;9;6.5;10;12]; (Y1, X1) = stepped1(Y, X, 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use 2&gt;  &gt;&gt; plotclose(pause(plot([Y1, lerp1(Y, X, X1)],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related: ste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ped1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 (x hA i j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 stick number x into matrix A at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 synonyms: store, 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 related: poke, fetch, cram, 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hY hX --- hY1 h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0-to-Y verticals a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note: Makes Y and X into triplets Y1 and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note:    Y1:  0 Yi  0   0  Yj  0   0 Yk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note:    X1: Xi Xi Xi  Xj  Xj Xj  Xk Xk X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use 0&gt; "sticks" missing IF math.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use 1&gt; 64 1 random, 1st those rows items sti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use 2&gt;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related: skyline, ste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ick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requires balance of words push and pull during creation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usage: see example under -stkb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related: -stkbal, push, pull, xl, t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b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kdelete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delete delete all files of stack contents saved by word stk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delete note: on exit, this word i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delete related: stksave, stkre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delete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delet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q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report stack not set up as expected by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note: this word will fire word er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use &gt; "myword" stk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related: stkok, ers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no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 n type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verify stack item n is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note: n is the zero-based stack index, where 0 is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usage: see boot.v and sys.v for many 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example: testing that stack contains matrix (type MAT) and number (type NUM, on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use a&gt; list: 1 2 3 ; pi true \ items and initial flag on 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use b&gt; 1 NUM stkok and, 2 MAT stkok and IF " STK OK"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note: in use b&gt;, NUM to check is item 1 because use a&gt; puts initial true flag on top, making it item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example: this word first checks if there is a string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use 1&gt; define: Err no STR stkok not IF " need str" ersys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use 2&gt; pi 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related: stknot, ersys, stkbal, NUM, MAT, STR, VOL, PTR, type, depth, v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ok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krestore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fetch saved stack items from File and place on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note: after stack is restored, File is de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usage: used with stksave in word psource to protect existing stack from being cleared when infix is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related: stksave, stk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restor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ksave (... qFi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save stack contents 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usage: used with stkrestore in word psource to protect existing stack from being cleared when infix is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note: on exit, all files saved with this word are dele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related: stkrestore, stkde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ksave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x hA i j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store number x into matrix A at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note: if A is not in the catalog, or duplicated elsewhere on the stack, or duplicated on the local stack (words: dup push), it will b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note: if x is complex but A is not, the imaginary part of x will not be stored in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use &gt; 5 5 null 0i complex, 10 9 complex over 3 3 stor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synonyms: stick, 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related: poke, fetch, cram, ram, ndx, push, p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hB hCols hAli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store all B cols into Alib at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note: see notes and examples under synonym c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synonym: c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r (hB hRows hAlib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r store all B rows into Alib at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r note: see notes and examples under synonym 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er synonym: 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rer defined: native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the number that denotes stack type STR, a string of bytes; a string of bytes is placed on the stack by enclosing it in single quotes or double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use &gt; " STR =" . STR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use &gt; "a quoted string" dup type STR = IF nl 'ye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related: type, NUM, VOL,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qS k --- q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extract the kth null terminated string from S; assumes exactly one terminating null between each string, and no other nulls i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note: if there is no kth string in S, Sk is an empty string (chars = 0, rows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use &gt; "Now is the time" strarray 1 4 DO dup I str0 . -1 +LOOP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related: strarray, strarrayx, remoteputf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hT qS --- qS1) minimum length, left-most sub-string from T that begins with S and partially matches one or more quotes (rows)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use &gt; "123456" "12345" "1234" 3 pilen "12" strmin 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use 1&gt; '"Makefile.hp" "Makefile.ibm" "Makefile.lin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use 2&gt; words dup . nl '"Ma' strmin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related: quote, noq_alike, gre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i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mat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mat string to one-column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qS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up to 8 bytes of string S, type STR, into number x, type NUM; bytes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note: bytes are unchanged, but blanks are added to fill out to 8-byte bound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use 1&gt; "abcd"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use 2&gt; "abcd" str2num dup nl . INF xray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related: type, mat2vol, num2str, num2mat, str2vol, vol2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nu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string S into one-row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note: memory location for characters of S is the same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use &gt; "alo  " dup cop dup dup "ha" 4 2 items 2 pick c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related: xx, cop, hand, type, mat2vol, num2str, num2mat, str2num, vol2mat, vol2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2vo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remove blanks and insert 00 between words of S, making a string array in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use &gt; "  ABC   DEF   GHI  " dup .hex strarray nl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related: strarrayx, str0, strmatch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q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extract null terminated strings from S and stack them in volume T, one row per string; assumes exactly one terminating null between each string, and no other nulls in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use &gt; "Now is the time" strarray dup . nl strarray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related: str0, str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array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hop (qS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hop removes surrounding blanks from string; faster than word chop, but only for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hop related: chop, crop, indent, qreplace, justify, no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ho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mp (qS1 qS2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mp compare quote strings: n = 0 if match, n &lt; 0 if S1 &lt; S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mp synonym: str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mp related: =, alike, strmatch0, chop, strch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cm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 ( --- n) number that denotes catalog type STRI, a string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 stored into the catalog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reading an unknown word will cause an err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note: this is the default rule; see -strict to chang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related: -strict,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c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hT n --- 0 | hT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fetch nth space-delimited sub-string from a string or from each row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returns -1 and Tn if successful, and just 0 (false) if fai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note: for a volume, lines without an nth string are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related: strings, word, words, blanklines,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qS or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each space-delimited substring of string S or volume T occupies a row in volume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note contrast with words, which treats commas as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use &gt; "abc,def, , ghi" string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use &gt; "abc,def,,ghi  " word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note: T1 has no characters (but one row, so cat (or +) works) if there are no words in S or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use &gt; "ABC" "   " strings "def" cat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related: words, numbers, character, strlen, strchop, strmin, strchop, chblank, str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qS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input strings from keyboard until one i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usage: requires setup for accept_keys; see man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use &gt; " You stepped on a what? " strin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related: numinp, query, choose, prompter, accept_ke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p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qS | hT --- n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length n of quote-string S including trailing blanks, or matrix vector A of lengths of each row of volume T without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note: if volume T has only one row, then it is treated like string S and number n is retur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use &gt; "123   " "   456" pile dup . nl nl strlen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related chars, cols, strput, h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l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qS1 qS2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match strings: n = 0 if match, n &gt; 0 if S1 &gt; S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note: S1 or S2 can be type STR or type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note: an embedded null in S1 or S2 will terminate matching (see strmatch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use &gt; 'c'  'd'   strmatch .i # c is one less than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use &gt; 'dd' 'def' strmatch .i # dd is one less than 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synonym: strc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related: strmatch0, =, alike, chop, vol2str, str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qS1 qS2 L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match strings up to length L; returns f true if S1 and S2 match, false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note: this word will match strings with embedded nu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note: the flag returned by this word is not the same as n returned by word str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note: matching is done up to the smallest of L and the lengths of S1 and S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usage: comparing strings with embedded null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use 1&gt; 'A' nullbyte 'B' cat cat dup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use 2&gt; 'B' nullbyte 'A' cat cat dup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match0 use 3&gt; INF strmatch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note: after use 3&gt; runs, there is a 0 (false flag) on the stack, so the strings do not m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related: strmatch, strarray, vol2str, alike, ch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match0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qS c n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replace nth character in string S with ascii i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use &gt; "abcde" 33 3 ndx str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use &gt; "abcde" "A" 1st byte 3 ndx str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synonym: &g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related: strplace, byte, said, poke, emit, BL, NL, NLch, character, strl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n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to stack, push history of last n lines typed at this run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usage: to empty the history buffer, use phrase: no s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use &gt; 20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related: history, HLMAX, runlevel,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or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qB qA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place all of string B into string A starting at index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since A disappears from the stack when this word runs, A must be an item in the catalog, or elsewhere on the stack, or on the local stack (see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use &gt; 8 spaces (A) "2 4 6 8" over 2 str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related: strput, strp, push, book, pl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l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hT qS qS1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in STR or VOL T, replace instances of string S with string S1; strings S and S1 may be different lengths and may contain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use &gt; "ABC DE" "B" " " st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use &gt; "ABC DE" "B" "" st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p note: word replace$ is faster when T is a large VOL, but has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synonym: strr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related: strplace, qreplace, replace$, chblank, nulrp,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hT qS qS1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in T, replace instances of string S with string S1; strings S and S1 may be different lengths and may contain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use &gt; "ABC DE" "B" " " strr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use &gt; "ABC DE" "B" "" strr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ppl note: word replace$ is faster when T is a large VOL, but has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synonym: str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related: strplace, qreplace, replace$, chblank, nulrp, sa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rp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qS q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create functions to access structure items; S is name of structure, and E is quote-list of its item na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note: the structure is a column matrix of numbers; words ptr and matptr can be used to convert matrix handles to ptr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example: see the program's struct for file handles in 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1&gt; "xcb" "handle, proc, xorg, yorg" 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2&gt; " Size of struct xcb:" . xcb.sizeof .i " i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3&gt; xcb.sizeof 1 null makes myXCB (my struct x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4&gt; list: 1 2 ; matptr myXCB xcb.handle p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5&gt; myXCB xcb.handle pry exe dot (show handle's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6&gt; -12.3 myXCB xcb.xorg poke (-12.3 into item x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7&gt; myXCB xcb.xorg pry dot (fetch and display .xor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in use 1&gt; the items of struct xcb are created: xcb.handle, xcb.proc, xcb.xorg, xcb.yorg, and size, xcb.size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in use 2&gt;, xcb.sizeof gives the size of struct x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in use 3&gt; a matrix xcb.sizeof-by-1 is created for a structure of this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in use 4&gt; word matptr turns matrix handle into a ptr number to store at item xcb.hand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use 5&gt; shows the handle ptr pryed from myXCB and converted back to a handle by exe, then displayed by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related: vstruct, matptr, poke, pry, pryexe,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uc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set options for standard input to a term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note: this word, located in key.v, runs Unix stty at start up; the commands it runs can be customiz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related: shell, 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ty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x hA i j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stuff number x into matrix A at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synonyms: store, st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related: poke, fetch, cram, 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category: partitioning,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uf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hA hRows hCols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fetch submatrix of A consisting of rows listed in Rows and columns listed in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note: row and column numbers can be in any order and can include duplic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related: endmost, endcols, reach, catch, part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category: partitioning,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a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ffix (qS N --- qS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ffix append text of integer number to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ffix use &gt; "case_" 22 suf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ffix category: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ffix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vrqueue_add (h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add remote task T to queue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usage: this word is automatically run on the server running the queuing system when a remote client runs its rmtqueue_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note: word remotefd provides the server with this client's socke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related: queue_run, PLAY, remotefd, rmtqueue_add, rmtrun_make, svrqueue_rm, queue_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add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vrqueue_rm (n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remove S from queue of active macr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usage: this word is automatically run on the queuing system server when the socket to a remote client clo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related: rmtqueue_add, rmtrun_make, ptrCls_upd, svrqueue_add, queue_add, mac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category: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vrqueue_rm defined: task.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x y ---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exchange the topmost stack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synonyms: back, bob, duck, nod, r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related: over, pick, roll, rot, rev, dep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a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hV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from list of real numbers in vector V containing the lower triangle of symmetric c-by-c matrix A, reconstruct the complete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note: V contains all terms in the lower triangular portion of A: every column strung one after another starting at the diag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note: for c-by-c matrix A, the rows in V must equal c(c+1)/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usage: this shows where the 15 values in V go in a symmetric 5-by-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use &gt; 1 15 items dup nl .m nl sym_unpack nl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related: tril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category: partitioning,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_unpa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inv (hA --- hAi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inv inverse of symmetric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inv note: overloads scientific software library function if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inv related: symmetric, solve, dgetrf, dgetr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inv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metric (hA --- hA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metric force matrix A to be symmetr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metric note: can improve results from a symmetric decomposition function, by averaging the difference between opposing off-diagonal te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metric related: symi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metric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qUnix --- YYYmmdd 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from a system date string, express the date and time as a pair of numbers suitable for word 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note: date YYYmmdd is in 1900-based form YYYMMDD, such as 1010712 for date July 12, 20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note: time HHMMSS is of the form 20358 for time 02:03:5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usage: here are the machine's current local sysdate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use &gt; date1 sys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related: ctime, date1, date, time, systime$, greg, ltime, elap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dat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KEY is not a word in this program; SYSKEY refers to output from the keyboard when running interactively using word console, which is outputting to the Unix output stream called stder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DERR is not a word in this program; STDERR refers to the Unix output stream called stderr, and this program's output stream is set to stderr with word set_stder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DOUT is not a word in this program; STDOUT refers to the Unix output stream called stdout, and this program's output stream is set to stdout with word set_stdo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name of program current output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note: S is Unix STDOUT if using system stdout, S is Unix STDERR if using system std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usage: in the following at the interactive prompt, SYSOUT shows SYS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use &gt; SYS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usage: while running, setting output to Unix STDER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use &gt; set_stderr SYS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related: set_sysout, set_stdout, set_keyout, sane, syspath,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path to the program's system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note: important system files include boot.v, file.v, hash.v, key.v, sys.v, xterm.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note: syspath will be third in search path by word filefound: local, then usrpath, then syspath, then doc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note: precedence in defining syspath to the program is: command line argument -s, then environmental variable TOPS_SYSPATH, then present subdirecto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use &gt; sys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related: ARGV, env, usrpath, pwd, filefound, doc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pa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qS or 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run Unix system directives given in string S or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use &gt; progname " -h | more -d" cat system "system"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synonym: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related: running, S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 --- q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current program time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note: the program time string reflects the adjustment to true GMT set by wor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use &gt; systime$ dup . oclock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note: some words that use systime$ and will reflect GMTdelta offset are: everyhour, nexthour, today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related: GMTdelta, NISTdelta, date, sysdate, everyhour, nexthour, todayat, time_rand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im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qS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complete the rightmost sub-string in S, and display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age: used by the interactive keyboard to fill out the rightmost keyed string with a likely e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age: pressing the Tab key will run this word if the cursor is to the right of the last character, ready to accept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age: if there is no unique match, nothing will happen; pressing the Tab key again will display the candidate strings that begin with the keyed sub-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note: these examples are for keying--copy and drop won't 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e &gt; 2 dr [Tab]         \ fills out word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e 1&gt; 1 2 st [Tab] [Tab] \ shows all words starting with 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age: keying w on the current line and pressing Tab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e 2&gt; 1 2 sw [Tab]      \ fills out word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note: if the partial sub-string begins with " or ', a file name is assumed and local file names, and file names at usrpath and syspath will be sought as candid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use &gt; view "uk [T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note: if the cursor jumps one space beyond the word, it has been completed by a unique match; if the cursor remains next to the last character, there is more than one possible match--pressing Tab again will show the possibil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note: completing a word is no guarantee the phrase will run; for example, the word might be on a file not yet sour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related: 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fill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fetch the library tag that constrains catalog search to the local library of the current word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note: library tag consists of tag separator+libName; for example, if tag separator is XXX and word is myWord, the tag is XXXmy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note: a library tag is different from a stack item type tag (word tag? or word show_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age: this shows the main library tag, since that's where we are currently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 use &gt; ta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age: here is how to see what a word's library tag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e &gt; define: Aword " This word's tag is: " . tag . ; A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age: the following shows tagsep and tag = tagsep+libName (libName is for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 use &gt; tagsep ta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e &gt; man tagsep (shows example of catalog name patter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related: tagmain, tagsep, notag,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hA --- q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if stack item A has a type tag, Tag describes it; otherwise, Tag is an empty qu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note: a stack item type tag is different from a library tag (word 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e &gt; 10 5 random tag? any? not IF " no tag"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e &gt; 10 5 random sparse tag? any? IF " tag: " .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use &gt; 10 5 random dup complex tag? any? not IF " no tag"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related: show_tag, any?,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main ( --- q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main display library tag for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main related: tag, tagsep, not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mai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 --- qX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fetch the pattern used in a library tag to separate itemName from libName, making catalogName = itemNameXXXlib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use &gt; " tagsep is: " . tag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note: saying phrase "kingPixmap" book, when in word chessMen, will create this catalog name: kingPixmapXXXchess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related: tag, tagmain, notag,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gse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il (hT qS --- h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 to all rows of string or volume T, place string S on the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il use &gt; "new" "old" pile ".doc" ta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 note: the word that mimics the Unix tail command is called u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 note: the postfix, ready-aim-fire version of the Unix tail command is called tai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 related: cat, nose, chop, utail, tai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qFile n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volume T holds the endmost n lines from asci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note: the following phrase gets all the lines: (qFile) INF tail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use &gt; "netbp.v" filefound IF 10 tailf ELSE "sorr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related: asciiload, msource, fmapNL, fseek, uta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ilf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 (X --- tanX) tangent of number X or of all terms in matrix X (X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 use &gt; list: pi 5 1 DO dup 4 / LOOP ; dup deg/rad *f swap tan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 related: atan2, cos, s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h (X --- tanhX) hyperbolic tangent of number X or of all terms in matrix X (X in radia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h related: logis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n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p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p latest true or false from F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p related: FL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p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w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define the word named S as a task for the asynchronous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usually word S will have ( --- ) for its stack dia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w is the rate--number of times per second--at which the task will be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actual rate will never exceed frame rate regardless of value of w (see frate, f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word WAKE will start word S running at rate w times per second, and word SLEEP will stop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use 1&gt; define: b " To stop task b, enter: 'b' SLEEP " nl d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use 2&gt; 0.25 (Hz) 'b' TASK, 'b' WAKE,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note: TASK words can run RATE, WAKE, or SLEEP to affect their operation or the operation of other TASK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note: if word XXX is a running TASK and XXX starts a multitasker word (i.e., another TASK word), a message that XXX is being interruped (tasker: busy task XXX interrupted ...) will be obtained; depending upon the context, this may or may not be important; making XXX an ALARM word that resets its alarm every time it runs will make it behave like a TASK word and avoid this con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note: if S is the name of a TASK or ALARM already in the multitasker, it will be replaced by th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warning: program behavior is unpredictable if a multitasker word itself creates words or sources files that create words; word creation involves words like define:, inline:, inline, inlinex, macro, and should be done outside of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related: SLEEP, WAKE, PLAY, ALARM, OMIT, RATE, LOCKED, tasks, idle, frate, ftic, timtic, ping, time, k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SK_PORT (nWAIT qS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perform task S remotely in not more than WAIT seconds, and return its result, stack item A; do task S over a port to a server on the same mach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note: incoming S should not include the phrase to send A from the server; that phrase, "remotefd remoteput," is supplied by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note: uses script usr/dserv1, which requires correct paths on the #! line; to see sample: usrpath "dserv1" +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note: number nWAIT is an upper limit on the number of seconds to perform task S; it need not include the time to start the server and make the conn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note: if remote task fails or server does not start, returned A is an empty VOL (see t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use &gt; 8 (sec) "10 5 random mtext" TASK_PORT nl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related: CLIENT, SERVER, remotefd, remoterun1, remoteput, ACK, netstat, killmy, t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_PORT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display the multitasker's list of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use &gt; tas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note: tics remaining, shown for a TASK (not an ALARM), are for the current cycle running; the cycle resets and begins again at the frequency (Hz) sh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related: tasks_omit, TASK, PLAY, WAKE, SLEEP, OMIT, ALARM, ALARMR, ftic, tim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_om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_omit omit all TASKs and ALARMs from the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_omit related: OMIT, -ALARM, tasks, TASK, ALARM,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_omit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sks_omi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hT --- hC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vector transformation matrices from rectangular system B to cylindrical system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note: T is an N-by-1 vector of angles in radians, measuring rotation about Z from X of system B to X of system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note: Ccb is a 9-by-N matrix, each 9-by-1 column a 3-by-3 transformation matrix stored by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note: 3-by-3 matrices in Ccb are used to transform from xb rectangular to xc cylindrical, as in xc = Ccb * x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use &gt; list: 30 45 ; rad/deg *f Tcyl 3 fold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category: analys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related: dircos9, dircos, RBc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cyl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depth (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the number of items currently on the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note: an item is placed on the local stack by word push, and removed by word pull; word peek copies the topmost item and word peel copies an item from further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note: a word that pushes items to the local stack must pull them all off by the time it finis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note: the depth of the local stack is very limited (about 32 items, versus depthSTK items for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related: push, pull, peek, peel, stkbal, xl, depth, depthST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ep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hT hQ --- hTop hB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separate text T at line matching text 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note: Q will be the last line in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use 1&gt; "1" "2" "3xx" "4" "5" 4 1st DO pile LOOP d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use 2&gt; "3xx" tear swap . nl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note: leftmost spaces in Q and indentation in T are ignored during match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related: split, split1,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ar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eth (hRows n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eth length n Rake, with zeroes at listed Rows and ones else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eth related: spikes, claw, rake, Ivec, nullc, null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eth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net (h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run the text in volume T, that just arrived from the client at socket remotefd, as if it had just been typed at the ready prompt, and echo back to the client the resulting bytes that would be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note: SERVER must be 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use &gt; def_server \ starts this program listening on port 987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enter the command: telnet 127.0.0.1 9877 at the Unix prompt in another window; after connection, this program's ready prompt should appear, and entering commands for this program in the telnet window should run this program remo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related: SERVER, def_server, clients, &gt;stk, remotefd, remoteputf, port_liste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 defined: 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_input (qEOL nS nSec n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_input receive bytes from socket In and send them to telnet server on socket S, sending EOL for CR and blocking for Sec seconds when a response from S is exp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_inpu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_in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NETD (nP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start the program's telnetd server on the next available port, number P or higher, and display the listening port to which clients will 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note: to connect, in another window run the Unix command: telnet hostname 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note: requires compilation of the program's telnetd code given in usr/telnetd and creation of sys/telnetd_init; see README in usr/telne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note: word serverport returns on the stack the listening port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related: SERVER, clients, nextport, server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NETD defined: 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server_start (qIPaddr nPor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server_start start telserver listening on Port and allow only IPaddr to connect; the telserver script is file usr/tel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server_start related: ALLOW,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server_start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lserver_start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 ---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push the number ten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related: zero, one, two, three, four, five, six, seven, eight, nine,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n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hT1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turn a one-row volume that contains new line characters, as returned by fget or HTTPget, into a multi-row vol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note: width of returned T is the greater of widths inside T1 or WIDTH (default WIDTH is 8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note: new line and other nondisplay characters remain--word asciify removes them, and word notrailing removes ending blanks and ending nondisplay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usage: see example for f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related: WIDTH, fget, fload, asciify, html2text, notrailing, textput, HTTP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ge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hT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put all lines of volume T into string S with new line characters following the last character in each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note: if T is a string, it receives an ending new line, 0x0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synonym: jo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related: textget, str2vol, vol2str, str2mat, asci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p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hT h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search text T for expression S and display found matches in anoth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note: search is not sensitive to lett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use &gt; manual "Font" tex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related: grepr, top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search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 x y --- w x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opy second to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use &gt; 1 2 3 this that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use &gt; xx 1 2 3 other thi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synonyms: over,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related: this,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u v w --- u v w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copy the 3rd stack item to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note: same as 2 p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use &gt; 1 2 3 these those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use &gt; xx 1 2 3 them these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synonym: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related: these, those, r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defines the end of an IF ... ELSE ... THEN phr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related: IF,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hA c x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rake for rows of A that have number x in column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note: rake contains 0 at matched rows, 1 at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use 1&gt; list: 1 2 3 4 5 ; dup reversed p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use 2&gt; dup 1 5 there, over 2 5 there park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related: thereat, c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at (hA hX --- h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at rake for rows of A that match vector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at note: length of X matches the number of columns (row size)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at related: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x y --- x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duplicate top item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synonyms: dup,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lated: thos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y ---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uplicate top item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use &gt; 1 2 3 this that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use &gt; xx 1 2 3 other thi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ynonyms: dup,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elated: that,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w x y --- w x y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py second to top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synonyms: over,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related: thes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 ---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push the number three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related: zero, one, two, four, five, six,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e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 (n n2 --- n n+1 n+2 n+3 ... 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 place numbers on the stack: n n+1 ... n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 related: thrulist, items, uni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n1 nK --- 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list of consecutive integer values from n1 to nK, where n1 &lt; 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note: if n1 or nK is a matrix, the first number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use &gt; 1 10 thrulist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usage: also se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synony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related: items, thru, uniform, ndx, q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category: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ulis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x ---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add one to the number or terms of the matrix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use &gt; 3 is ball, ball tic is ball, ball 4 = IF "wa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synonym: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related: nit, +d, goose, in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hA0 hA1 r01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merge A0:A1 into top:bottom of A using row rake r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note: this word puts back the work done by word rake (or r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note: matrices in the program are stored by columns, in so-called column major order; this means adjacent terms in memory correspond to adjacent rows in the same colum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related: mesh, sptier, merge, pile, dice, r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e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hA hB hC hD --- 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pile A onto B, and C onto D; then park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note: used for real and complex matrices, real and complex sparse matr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use &gt; " A " " B " " C " " D " tile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use &gt; 1 2 3 4 tile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use &gt; 6 3 random dup this again tile .m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related: park, pile, mesh, t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ts (hC --- hThe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ts make tilt vectors to animate N direction cosine matrices in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ts usage: see example in mmat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ts related: trap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lts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from the program clock, the number of seconds elapsed since January 1, 1970 began in Greenwich,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the program clock is the machine clock (word time1) modified by the number of seconds in the program's GMT correction set previously by wor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note: file times (as from word filetime) follow the machine clock, and so should be compared against word time1 and not the program clock, wo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note: s has a fractional part and contains enough digits to resolve one micro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age: the number of microseconds since January 1, 197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e &gt; time 1E6 * 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age: the number of microseconds it takes to say ti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e &gt; time time swap - 1E6 * round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age: the number of microseconds it takes to say "time time" using a mac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e &gt; "time time" "tt" macro, tt swap - 1E6 * rounded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age: how much is program time ahead of machin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use &gt; time time1 - \ if negative, the machine clock is running f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related: time1, time_sync, ctime, gmtime, GMTdelta, oclock, set_time, date, sysdate, ltime,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sec --- 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break down seconds into hour, minutes and seconds; if sec is machine time from word time, then HH:MM:SS is the current time in Greenwich,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note: for a matrix of seconds, &gt;OCLOCK is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related: &gt;OCLOCK, &gt;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breakdown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qHH:MM:SS nSec --- qHH1:MM1:S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add a random number of seconds, up to nSec, to time HH:MM: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note: when the hour HH = 23 wraps, then HH1 = 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use &gt; "23:59:00" 300 time_randomize (24:02:3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related: todayat, systime$, ALARM, ALARMR, ran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randomiz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synchronize this machine's time with the machine also running this program and already connected on socket TIME_SYNC.S; socket TIME_SYNC.S remains connected after this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after it first runs, this word will run again every TIME_SYNC.SEC seconds; see word GMTdelta for a description of the effect of making program time different from machin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a socket number for S, that is already connected this program running on the remote machine to be synchronized with, must first be banked into word TIME_SYNC, as in these examples for socket number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use &gt; 6 "TIME_SYNC" "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use &gt;   &gt;&gt; TIME_SYNC.S = 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to invalidate socket 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use &gt; UDEF "TIME_SYNC" "S"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once this word runs, it sets an ALARM to run again in 24 hours; TIME_SYNC.SEC can be used to reset the ALARM period, as with TIME_SYNC.SEC = 43200; the next time TIME_SYNC runs, it will set its ALARM to synchronize every 12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to unset the ALARM set by this word, run "TIME_SYNC"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related: NIST_SYNC, GMTdelta, tasks, time, time1, time_sync,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category: time,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_sync (nS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reset the program time on this machine to be in sync with the program time on the machine connected on socket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returned flag f is true if the time change was successful; the time sync will fail if the remote does not respond within SEC seconds, and f will be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initial SEC is 10; reset by banking a new value, as in time_sync.SEC = 2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the seconds reset can be recalled by dt = time_sync.DT; dt is positive when time on the remote machine was ah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note: after reset, the times on the two machines should be within one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related: TIME_SYNC, time, time1, GMTdelta, remoterun1, NIST_SY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category: networking,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_sync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from the machine clock, the number of seconds elapsed since January 1, 1970 began in Greenwich, Engl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note: file times (as from word filetime) follow the machine clock, and so should be compared against word time1 and not the program clock, word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note: s contains enough digits to resolve one micro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usage: the number of microseconds it takes to say time1 tim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use &gt; time1 time1 1E6 * swap 1E6 * -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related: time, filetime, GMTdelta, oclock, date, sysdate, ltime, ctime, sys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keys ( --- hT h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keys times T (seconds) for key numbers N; list of times and keys hit until NL key; times are relative to the time of the first key h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keys notes: times in T are accurate to one micro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keys related: getcht, getch,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keys category: program control,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keys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writes to the display the number of microseconds that have elapsed since the last call to time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note: can be used at high level, as word timeprobe, or temporarily placed in C code as function time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usage: the second number displayed should be about 5 mill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probe use &gt; timeprobe 5 idle timepr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related: time, mempro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prob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 ---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first index under current indexbase: 0 for zero-based indexing, 1 for one-based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usage: try this under 1based and 0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use &gt; 10 TIMES DO " the loop index is" . I .i nl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synonyms: xbase, 1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related: 0based, 1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current multitasker time 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note: n ranges from 0 to 4*ftic, where ftic is the frame rate (tics/second or Hz) of the multitasker; every four seconds, timtic rolls over to zero and the average frame rate (tics per second, given by word ftic) is recomp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usage: the following demonstration verifies consistency between time elapsed and the multitasker frame rate; it can be run with various multitasker frame rates set by word frate (paste text from "10 (tics)" to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use &gt; 10 (tics) ftic slash (sec), timtic p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 idle for " . dup "%0.4f seconds" format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sec) idle timtic pull less " tics:" . .i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note: in the example above, idle time (seconds) equivalent to 10 tics at the multitasker rate--ftic (Hz)--is computed, and the current time tic is saved on the local stack (word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note: in the third line, the program is idled for sec seconds and the difference in time tics is computed and displayed, which should be approximately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note: if tics displayed is not approximately 10, the timtic counter probably rolled over (like a second hand rolling from 59 to 0); try the demo ag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related: ftic, frate, idle,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ti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value of one bit in 64 bit floating point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one over tiny (or two to the 53rd power) is the largest integer in the program before one or more bits are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use &gt; 1 tiny / "%17.0f" format . " largest consecutive 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note: bit patterns of 1 tiny / and 1 tiny / 1 + are the same, inferring use of all mantissa bits for both numb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use &gt; 1 tiny / int8 .bin nl, 1 tiny / 1 + int8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related: INF, -INF,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ny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_square (hV --- 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square vector V to the diagonal of square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square synonym: &gt;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square related: to_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square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squar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vector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vector diagonal of square matrix A into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_vector synonym: diag, dg, &gt;v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vector related: to_squ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vector category: math::matrix::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_vec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display table of contents of File written by word put or word pu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note: File pointer remains where it was before saying to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note: a file written by put or putn can contain any of the stack item types MAT, VOL, NUM, or STR; items are retrieved by word get or word ge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usage: see examples for word put and word pu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related: file, binary, get, put, getn, putn, toc2, toc4, mtoc, scanop2, scan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table of contents of output2 style of file written by the Nastran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shows table and matrix names, and their Nastran trail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matrix type 2 is double precision, 4 is complex double pr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see sys/nas.v for definitions of matrix form and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hFile is a handle to a binary file, obtained using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after obtaining a handle, hFile, this word or word op2file or word get2 must be run to map the output2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the file pointer remains where it was before saying to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the map for an op2 file can be large; word fortclose will free its memory when the file is no longer nee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note: before using word toc2 on a second file, word fortclose must be run to close the Fortran unit link to the first one; the first file handle remains open and val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related: file, get2, get2c, op2file, fortclose, binary, toc, toc4, scanop2, scanop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2 defined: na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h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display table of contents of file written by word put4 or the Nastran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hFile is a handle to a binary file, obtained using word file; or, given path and file name, word op4file will provide a handle called op4 to use for h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matrix type 2 is double precision, 4 is complex double pr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see sys/nas.v for definitions of matrix form and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use 1&gt; pwd "widget.op4" op4file, 10 5 random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use 2&gt; (hA) "F1" naming op4 put4, nl op4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use 3&gt; op4 rewind op4 "F1" get4 .m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use 4&gt; "widget.op4" delete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the file pointer remains were it was before saying toc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a large file (100Mb) can take a few seconds the first toc4, until it is cached by the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note: scanop4 offers more general capabilities for displaying the contents of Nastran output4 files, including files of different machine endi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related: file, op4, op4file, scanop4, scanop2, _toc4, binary, get4, put4, copy4, toc, to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c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qHH:mm:ss ---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dayat the number of seconds until today at HH:mm: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note: time HH:mm:ss is the local time consistent with the local time and date displayed by the program's word date; HH can be greater than 24 to make it tomorrow or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note: s will reflect the seconds adjustment between true GMT and the machine's GMT as set by word GM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note: if time HH:mm:ss has past, returned s is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use 1&gt; define: phonehome "mom" _ppp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use 2&gt; "24:05:00" todayat "phonehome"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use 3&gt; tasks \ ALARM phonehome is on the multitasker's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use 4&gt; "phonehome" -ALARM nl tasks \ removes this ta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related: ALARM, ltime, time, date, everyhour, nexthour, GMTdelta, set_time, p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daya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en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en try man to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hA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fetch token name of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note: token name is the name given to a stack item when it is created; catalog name is the name given when the stack item is booked into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note: word naming is used to change the token name, as this example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use 1&gt; list: 1 2 ; dup tok (default from list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use 2&gt; drop "newlist" naming dup tok (renam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related: named, 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ne (hT freq secs --- hT1) tone at freq for se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ne usage: the following requires files for the programs sound playing cap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ne use 1&gt; "snd.v" "Tone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ne defined: snd.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search the manual for an expression, and display found matches in anoth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note: search is not sensitive to lett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use &gt; topic Fo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related: man, startswith, catsearch, grepr, textsearch, man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ic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enables an infix expression to store the top of stack: A = t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returns error message if stack is emp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s note: not used for postf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relate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category: catalog,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 defined: key.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string S shows the top of stack item description extracted from the first line in the stack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use &gt; pi tos_quote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related: .s, .sf, on,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s_quote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hA --- 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vector V holds the totals of summing down each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synonym: d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related: across, mag, mean, rms, mtot, parti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tal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 --- qS) push to stack a string containing the line just displayed by word .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use &gt; yes IF " its true" ELSE " its false" THEN . 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use &gt; no IF " its true" ELSE " its false" THEN . 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note: if nothing was displayed, string S has 0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related: out, &gt;stk, .out, any?, reprint, typing, set_sys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u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purged (nType --- hPu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for stack item Type, return a purged (or empty) stack i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abc" dup type tpurged dup pr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VOL tpurged \ equivalent to: no no blockof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MAT tpurged \ equivalent to: pur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STR tpurged \ equivalent to: "", and has 1 row and 0 cols to work with cat (or +) as this sh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gt;&gt; props(tpurged(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note: use tpurged(VOL) to get a text item with 0 rows and 0 c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use &gt;  &gt;&gt; props(tpurged(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related: type, NUM, MAT, STR, VOL, purged, blockofblanks, null, props, notr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category: memory manage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purg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hSig n --- h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trace of signal based upon the current measurement and n previous measur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note: tr produces a trace for each column in S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note: using a recursive linear estimator with n previous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Tr(k) = A*Tr(k-1) + B*S(k), A = n/(1+n), B = 1/(1+n), Tr(0) = Sig(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use 1&gt; vector: 0 10 10 0  0 0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use 2&gt; vector: 0 10 0 -10 0 0 0 ; park dup 1 tr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related: tr1, ma, mean, median, mtot, mmax, m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hSig Tr0 n --- h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trace of signal based upon the current measurement and n previous measurements and initial Tr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note: tr1 produces a trace for each column in Si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note: using a recursive linear estimator with n previous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Tr(k) = A*Tr(k-1) + B*S(k), A = n/(1+n), B = 1/(1+n), Tr(0) = A*Tr0 + B*S(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usage: for real time processing where Tr0 is last row from previous set and Sig is new set; see test and example in source for tr1(), file src/wapp.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related: tr, ma, mean, median, mtot, mmax, m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r b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create a block of random bytes, r rows by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note: the program starts up with random seed equal to seed0, so its random sequences are always the same; use seedset to change the random s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use &gt; 8 12 trandom dup .hex nl nl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related: random, brandom, urn, flip, blockofblanks, seed0, seed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do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current trace flag, true if trace i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related: trace, notrace, ntrace, wtrace, hide, noh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turns on trace flag, which is then turned off with notrace or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usage: the following shows the phrase main will run, then run levels telescoping up on DO and IF, then down on THEN and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use 1&gt; 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use 2&gt; 1 1 DO 1 1 DO true IF THEN LOOP LO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use 3&gt; no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note: in the example, stack depth = 1 on "Begin run level 3" because it holds the quote string of text that main will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related: notrace, TRACE, wtrace, ntrace, ptrace, jmptable, ptrtable, hide, run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 (hM hT --- hM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 transform M by T using triple product T'*M*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 related: transform_di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_diag (hM hT --- hM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_diag transform M by T using triple product T'*M*T, where M is a diagonal matrix stored as a column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_diag use &gt; 1E5 ones (hMdiag) 1E5 6 random transform_diag (h6-by-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_diag related: trans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_dia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hA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interchange matrix rows and colum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infix only: B = transpose(A) is equivalent to B =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synonyms: bend, tw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related: con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po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p (hV ht --- hV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integrate V(t) using the trapezoidal ru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note: each column of V corresponds to a point in t, so for a single function, V is a row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usage: integrating v = 0.1*t from 0 to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use 1&gt; "trap" missing IF "mmath.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use 2&gt; 0.1 11 1 fill, 1 11 uniform 2dup park r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use 3&gt; swap bend swap trap bend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related: logarea, across, b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C (hC0 hOmega t --- h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C integrate rotating dir cos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C usage: see word tilts in mmath.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pC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hA --- hB0 hB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linear trend for uniformly space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note: each column of A is a data record of N uniformly spaced points; for A(k,j), k = 1,N: trend(k,j) = B0(j) + k*B1(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note: B0 and B1 are 1-row matrices, with number of columns equal to the column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note: B0 and B1 will work with wor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use 1&gt; 1 100 items 99 + dup negate park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use 2&gt; 1st those rows items plot pause plotclose 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use 3&gt; "  slope B1: " . mtext . nl " offset B0: " . m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note: also see example for wor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related: detrend, nsteady, nw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hA --- 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symmetric, real N-by-N matrix A into lower triangular packed mode, used by the scientific software library; each column, from the diagonal and below, is continuous in returned 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note: N cells (initialized to 0) follow the values in L for optional use by library fun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usage: this shows 5 cells of zero following the terms for a 5-by-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use &gt; 1 15 items sym_unpack dup nl .m nl trilp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related: triup, sym_unpack, tril, tri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category: partitioning, math::matrix::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l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hA --- h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symmetric, real N-by-N matrix A into upper triangular packed mode, used by the scientific software library; each column, from the top row to the diagonal, is continuous in returned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note: N cells (initialized to 0) follow the values in U for optional use by library fun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related: trilp, tril, tri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category: math::matrix::partitioning, partitio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u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push true flag (-1)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note: this shows that 2- and 4- and 8-byte integer versions of true have all bits, including the sign bit, equal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use &gt; true int2 .bin nl, true int4 .bin nl, true int8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synonyms: yes, right, sm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related: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u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hS ht dt --- h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time shift signal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note: positive dt shifts S to higher time, that is, events happen l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use 1&gt; 1 62.8 0 .001 512 sine 2dup .12 tshi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use 2&gt; swap rev park swap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related: tu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hi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ty (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S is the name of the character special file in the /dev directory currently being used by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note: S is the same string that would be returned by the tty command at the Unix pro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use &gt; t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related: shell, stt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qS qW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slide string S left until string W is left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note: works for volumes too; rows without W are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note: S1 has zero characters (empty string) if no W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use &gt; "one great big boat" dup . nl "big" t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related: indent, grep1, any?,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hRef hSig ht --- hSig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tune Sig in time to better match 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note: tuning Sig(t) to minimize the RMS of the difference between the signals: RMS[Ref(t)-Si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note: works by changing phase, not frequenc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use 0&gt; "tuning" missing IF "signal.v" sourc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use 1&gt; 1.0 62.8 0 .001 512 cosine push again pu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use 2&gt; 0.8 62.8 0 .001 512 sine over 3 pick park over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use 3&gt; tuning pull park p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use 4&gt; plot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related: tshift, 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uning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 ---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push the number two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synonym: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related: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ice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 ---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push the number two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synonym: tw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related: zero, one, three, four, five, six, seven, eight, nine, ten,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x --- N) N defines the stack type of the topmost stack item (see NUM, MAT, STR, VOL,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note: NUM is an ordinary number, MAT is a matrix of numbers, STR is string (a literal single row of bytes), VOL is a volume of (pile of) strings, and PTR is a column matrix of pointers used by in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note: MAT is an array of bytes in rigid IEEE 64-bit number format; VOL is a general array of bytes and may contain text and numbers in any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usage: the following puts the values of N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use 1&gt; NUM MAT STR VOL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use 2&gt; xx \ clears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use &gt; pi type NUM = IF ' ta-da'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use &gt; " abc" this type STR = IF . ' is a string' .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related: ctype, catitems, libpry, props, NUM, MAT, STR, VOL, PTR, whos,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push to stack a quote-string containing the line of text just ty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note: use phrase "typing done" to do your own parsing; the stack and ready-aim-fire philosophy (postfix) start to look pretty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use 1&gt; define: myfunc typing " Parse this: " . . n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use 2&gt; " then operate on it here: (...)" . nl done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use 3&gt; myfunc -a -b -c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note: use 2&gt; leaves a string on the stack, ready for myfunc (with code to be added) to parse and act u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related: done, tug, indent, word, t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ing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2real (u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2real 2-byte unsigned integer u into 8-byte floating poin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2real note: this word undoes the work of uin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2real related: uint2, int2, 2real,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2re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4real (u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4real 4-byte unsigned integer u into 8-byte floating poin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4real note: this word undoes the work of uin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4real related: uint4, int4, 4real,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4rea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clean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clean user clean up; if this word exists, it will be called when the program ex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clean usage: the program calls this user-defined word on exit, to allow user routines to perform close-out functions before 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clean related: clean, ure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clean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clean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bit pattern denoting un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note: bit pattern of UDEF is the same as IEEE negative infinity,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usage: making a vector of undefined values for window control b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use &gt; UDEF wcb.sizeof 1 fil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synonyms: UNDEF,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related: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DEF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 (y ---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 duplicate top element of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 synonym: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 category: stack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 words that do importing are: import1, import2, import4, import4f, import8, import8n, uimport1, uimport2, uim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 usage: entry fendtag shows exporting and importing a file of foreign endia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hT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convert 1-byte unsigned integer patterns in volume T into 8-byte floating point numbers in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note: A has one column and as many rows as bytes in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use &gt; 0 256 items export1 dup .hex nl uimport1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related: export1, import1, uimport2, import4, import4f, impor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turn 2-byte unsigned integers of endian etype in volume T into 8-byte floating point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note: the number of rows of matrix A equals the bytes per row of volume T divided b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use 1&gt; list: -1 -2 -3 ; dup BIG_ENDIAN export2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use 2&gt; .i dup nl nl .hex nl nl BIG_ENDIAN uimport2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related: export2, uimport4, impor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hT etype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turn 4-byte unsigned integers of endian etype in volume T into 8-byte floating point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note: the number of columns of matrix A equals the number of rows of volum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note: the number of rows of matrix A equals the bytes per row of volume T divided by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use 1&gt; list: -1 -2 -3 ; dup BIG_ENDIAN export4 sw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use 2&gt; .i dup nl nl .hex nl nl BIG_ENDIAN uimport4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related: export2, uimport2, import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mpor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x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x to 32 bit IEEE long integer followed by 32 zero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note: if x type is NUM, u is NUM; if x type is MAT, u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synonyms: uints,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related: int, uint2, uint4, .hex, .uinthex, u2real, u4re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2 (x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2 x to 2-byte IEEE unsign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2 note: if x type is NUM, u is STR; if x type is MAT, u is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2 related: int2, u2real, .hex, export2, uimpor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2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4 (x --- 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4 x to 4-byte IEEE unsigned inte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4 note: if x type is NUM, u is STR; if x type is MAT, u is 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4 related: int4, hexuint, u4real,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4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hA --- h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terms of A to 32 bit IEEE unsigned integer followed by 32 zero b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note: if A type is NUM, U is NUM; if A type is MAT, U is M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use &gt; 2 32 pow 1- uints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use &gt; 2 32 pow uints .bin (ran out of bits: need 3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synonyms: uint, 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related: int, .hex, .uint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int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oupled (hB hK hP hqd0 hq0 step --- hqdd hqd hq)</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oupled integrate an uncoupled set of equations of the form: qdd + B*qd + K*q = P using constant time step and subject to initial conditions qd0, q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oupled note: incoming B and K are diagonal matrices stored as column vectors of length ndof; P is an ndof by nt matrix of loads for nt time points each separated by step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oupled related: dsygv, stea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oupl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 ( --- -In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 bit pattern denoting un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 synonym: UD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 related: INF, -INF, numb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F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form (x n --- 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form list of n numbers: 0, x, 2x, 3x, ... (n-1)*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form related: refine, logspace, exp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for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unlock the program by running the phrase: 0 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note: this word can be given to word LOCK to unlock the program in a number of seconds; see man LO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related: LOCK, idle, 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category: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LO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q"S"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removing surrounding quotes from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use &gt; "'zig'" '"zag"' that unquoted that un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use &gt; '"keep unpaired' unquoted, "keep unpaired'" un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related: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quot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in a BEGIN ... (f) UNTIL loop, pop flag f (a number, type NUM) from the stack; loop back to BEGIN if f is false; when f is true, leave the loop and run the word that follows UNTI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note: pause is a handy word to use while debugging BEGIN ... UNTIL l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related: BEGIN, REPEAT, WHILE, LOOP, THEN, erp, ontop, pa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TI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qS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jump to run level n+1 and begin accepting keyed input at prompt S; Esc-q returns to former run 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usage: for a demo of UP go to the Appendix in key.v: syspath "key.v" catpath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related: run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percase (hs --- h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percase character of s into upper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percase related: lower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perc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time ( --- 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total seconds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use &gt; uptime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related: .uptime,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category: program control::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time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set or reset user default sett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note: reset to your default settings after an error that may have prevented a word from putting a setting back the way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note: words can change settings (like index base), but they are supposed to put them back before they fini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note: when this word exists, the runaway detector will run it when a runaway error has been stopp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use &gt; define: ureset ( --- ) private strict 1ba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usage: see usr/ukey.v for a fancier version to customize that displays a message too; here is a view of usr/ukey.v, from which word ureset can be copied as a start for a custom version in your ukey.v on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use &gt; syspath "../usr/ukey.v" cat _v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related: sane, ersys, erp, ertri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eset defined: u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n (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n random number between 0 and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n synonym: r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n related: flip, random, seed0, seedget, seedset, seed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r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rpath ( --- q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path to user (your)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note: important user files related to running the program are: uboot.v (if present, sourced by boot.v to set user options, create user words at start up) and ukey.v (if present, sourced by key.v during start up to run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note: usrpath will be second in search by word filefound: local, then usrpath, then syspath, then doc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note: precedence in defining usrpath to the program is: 1) command line argument -u, 2) environmental variable TOPS_USRPATH, 3) relative to sys/ as in sys/../usr, 4) present sub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use &gt; usr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use &gt; usrpath dirnames COLS neat1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note: shown below is a word that might be in file uboot.v or ukey.v to define, at start up, a usrpath independent of command line argument or environmental var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use 1&gt; define: usrpath "/home/me/myproj/"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note: running use 1&gt; now will produce an error message since usrpath became a protected word (see word fence) when start up was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 related: usrpath_set, ARGV, env, syspath, pwd, filefound, docpath,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rpath defined: boot.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rpath_set (q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_set redefine usrpath that was set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rpath_set related: usr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rpath_set defined: boot.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ai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ail execute the Unix tail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ail use &gt; "This is my file" "__f" save, utail __f; rm _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ail related: tailf, asciilo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ail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leys (hV --- hV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leys trace flat valleys of line V, skip pea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leys related: flatten, plateaus, sky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leys defined: 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 ( --- n) number that denotes catalog type VARI, a number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 stored into the catalog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 --- add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address of a single variable, initialized to zero; same as a handle to a 1-by-1 matr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synonym: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relat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ctor: ( --- hV) assemble numbers into a column matrix (vec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ctor: or strings into a row string until word end o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ctor: synonym: li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ctor: related: list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ct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name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name program name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name related: version, version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name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version of the program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related: version1, p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1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1 display version and date of last up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1 note: version and date are for the last time MakeIndex was 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1 related: version, pname, Make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1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run the Unix vi ed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use &gt; vi new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note: in new vi window just created,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related: _vi, view, vim, gvim, .more,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run vi editor in read-only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use &gt; view uke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note: in window of ukey.v,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related: _view, vi, vim, gvim, .more,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hX n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images of first n bytes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note: X can be stack item type MAT, NUM, VOL, or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note: viewbin must be a command on the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use &gt; 100 1 random, 11 endmost, these rows 8 * viewbin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related: xray, .hex, .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bin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m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run the vim (Vi IMproved) editor, an open source editor that works like Unix v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use &gt; vim newfil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note: in new vim window just created,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related: _vim, vi, view, gvim, file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category: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c (qFile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c list of defined words on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c note: defined words gathered by voc are those created by words define: and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c use &gt; "boot.v" voc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c defined: fil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the number that denotes stack type VOL, a volume: an array of bytes or an array of strings, one string per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use &gt; " VOL =" . VOL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use &gt; "ABC" "DEF" pile dup ., type VOL = IF nl "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note: word define: creates a VOL of words that are placed into the catalog (catalog type DEFN) and are interpreted when the word ru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related: "}, type, MAT, STR, N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hT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volume T into matrix A, where a matrix column (each row 8 bytes wide) contains a text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note: bytes of T are unchanged except blanks may be added to its rows to give an integer multiple of 8 bytes per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usage: since bytes are unchanged, VOLs can be temporarily turned into MATs and processed with matrix manipulation and logical comparison words, then turned back into VOLs using mat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related: type, mat2vol, num2str, num2mat, str2num, str2v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m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hT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volume T into string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warning: nondisplay bytes in T (bytes less than blank (32)) are lost: they become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note: T is first made into a text array with a NL byte following the last byte of each line so there are no trailing blanks; then the NL bytes in T are made into blanks to form S (thus S ends with one trailing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related: textput, asciify, quote, str2mat, vol2mat, notrailing, crow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2s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hT --- 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books volume T into the catalog and returns ptr to it; ptr types are NUM for use in struct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note: works like ptr but volume T does not need to be booked into the catalog first; this word will book T into the catalog, giving it a name based on its memory add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usage: see examples in man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synonym: matp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related: book, exe, ptr, 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pt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LU (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 number that denotes catalog type VOLU, a volume (VOL) stored into the catalog by word b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 related: c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LU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set flag to yes to enable use of fast integer sort of matrix A going into word sort; flag is set back to no by the program after every use of 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note: used by word sort only when A has one column, and by words colsort and colsort1 for every colum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note: reverts to standard sort if the difference between the highest and lowest values in A is more than 6553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usage: see example in man cols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related: sort, colsort, colsor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QSOR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QSORT defined: native 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struct (hMat k num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validate a structure through a unique (magic) number at item 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note: in this example, a GRID structure is defined and an instance of it, g1, is created, validated, and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1&gt; "GRID" "loc magic" struct \ two items in a GRID 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2&gt; "grid" str2num makes gmag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3&gt; list: vector: 12.4 3.2 6.58 ; gmagic ; makes g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4&gt; g1 GRID.magic gmagic vstruct IF " GRID ok"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5&gt; g1 GRID.loc pry exe nl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note: in use 5&gt;, the loc element is extracted from the GRID struct and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note: in use 4&gt;, the magic number is extracted and tested with vstru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note: what does the GRID struct magic number look like?; three vie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use 6&gt; gmagic . sp sp gmagic .hex, sp sp gmagic num2s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related: struct, poke, p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struct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qS n --- qS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place a RESERVED function byte and an action byte on the left of S so it can be sent along with, and later distinguished from, other vtparser string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use &gt; "Status message" cstr 127 vtreserved .h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usage: the first byte is 0F, meaning the RESERVED function, and the second is the action (127 = 0x7F); in this example, the third byte starts a counted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related: SERVER, remoteputf, c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treserve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w hV 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store w into nth word of V (see w@, @, !, 1st, go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synonym: po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hV n ---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fetch nth word of V (see w!, @, !, 1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synonym: p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 is not a word in this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 words for indeterminate wait states are: WAIT_ALARM, WAIT_BEGIN, WAIT_END, WAIT_INIT, WAI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nSec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prepare for a wait state, that will begin with upcoming word WAIT_BEGIN, by setting an alarm to end the wait state after a specified time if the wait state has not ended soo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this word will set an alarm to run WAIT_END in Sec; it is intended as a time out measure, in case WAIT_END is not obtained from its expected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sooner; to be run sooner, word WAIT_END must be run from some external source, as over a TCP/IP sock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usage: since no external source will end the following wait state, the keyboard will remain locked the full 5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use &gt; 5 WAIT_ALARM WAIT_BEGIN "We'r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related: WAIT_BEGIN, WAIT_END, WAIT_INIT, PLAY, BLOCK, TASK, ALARM, CLIENT, SERVER, expecting, idle,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category: program control, networking,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ALAR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begin a wait state of indeterminate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usage: word WAIT_INIT and supporting multitasker word WAITING are examples of high level words that prepare the program for an upcoming wait state begun by this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note: the sourcing and running of words is suspended, and text that follows word WAIT_BEGIN will not be run until the wait stat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note: when the wait state ends, the program resumes just after word WAIT_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note: during the wait state the multitasker continues to run; also, data received from connected sockets will continue to be read and acted u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note: since the program in the wait state only responds to the multitasker or to a remote socket connection, it is from one of these that the word WAIT_END must be rece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note: this word is re-entrant, and newer wait states are at higher and higher run levels; unwinding of wait states begins with the latest one and ends with the first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usage: this will return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use &gt; 5 "true" WAIT_INIT WAIT_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related: WAIT_INIT, WAIT_END, WAIT_ALARM, WAITING, PLAY, jmptable, n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BEG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IT_EN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end an indeterminate wait period begun with word WAIT_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note: the sourcing and running of words that follow word WAIT_BEGIN will resu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usage: this sets an alarm in the multitasker to run WAIT_END in 5 seconds, then begins an indeterminate wait 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use &gt; 5 "WAIT_END" ALARM, WAIT_BEGIN "We'r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note: in the previous example, 5 "WAIT_END" ALARM is equivalent to 5 WAIT_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related: WAIT_INIT, WAIT_BEGIN, WAIT_ALARM, WAITING, PLAY, jmptable, ntr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category: program control,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EN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IT_INIT (nSec qWor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prepare for an indeterminate wait state that will begin with upcoming word WAIT_BEGIN, by specifying Word that multitasker word WAITING will run during the wait period and that returns a true flag when waiting is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the stack diagram for Word is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if Word fails to return a true flag in Sec seconds, waiting will 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warning: unpredictable behavior will result if, while under control by WAIT_INIT, word WAIT_END is run by external source such as a command from a TCP/IP connection or an alarm from word WAIT_ALA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note: if Word is hidden in the library of another word, quoted name qWord must be its full catalog name; see man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note: this word runs companion multitasker word WAITING to test Word for a true flag every frac*Sec seconds during the wait period; initial frac = 0.25; to change frac (always &lt; 1) to 0.125, use: 0.125 "WAIT_INIT" "frac"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usage: this causes the wait state to time out after 5 seconds, since the name given for Word, false, will never return tr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use &gt; 5 "false" WAIT_INIT WAIT_BEGIN "We'r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usage: this will return immediat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use &gt; 5 "true" WAIT_INIT WAIT_BEGIN "We'r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related: WAIT_BEGIN, WAIT_END, WAIT_ALARM, WAITING, PLAY, BLOCK, TASK, ALARM, expecting, idle, local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category: program control, networking,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_INI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ITING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run the word that was given to word WAIT_INIT to define the end of a waiting period; if the word returns true, stop this multitasker word WAITING and end the waiting peri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note: after WAIT_INIT has been said (and before saying WAIT_BEGIN), the periodic rate of running this word can be changed by a phrase like: 10 (Hz) "WAITING" 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note: when this word ends the waiting period, word WAIT_BEGIN will return and processing of words will resume with the word that follows WAIT_BE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related: WAIT_INIT, WAIT_ALARM, WAIT_BEGIN, WAIT_END, RATE, OM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category: program control, networking,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ITING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start multitasker task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usage: a task with a period less than 2 seconds (rate w greater than 0.5 Hz) runs immediately; a longer period task waits for one period to pass before running; but to run any task immediately upon waking, say one called EARTH-SCAN, just run it a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use &gt; "EARTH-SCAN" WAKE EARTH-S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related: SLEEP, TASK, PLAY, tasks, LOCK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category: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K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tching (hC0 hOmega hV ht --- hV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tching view rotating from inertial frame (see rota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tching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not a word run by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wcb is a window control block: see usage in xterm.v and pl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window control block items: win usr w h x y flags wam wav ecb ty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note: the first item, win, is the XWindow number (see winfocus and wink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related: wincreate, wcb.sizeof, winfocus, winkey, ecb, gcb, p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sizeof (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sizeof size of window control block structure,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sizeof note: items of sturcture wcb are used to define a window; see win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b.sizeof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hX hY hLAG w d --- 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each row in real vectors X and Y is a step in time; using word cov2, the covariance of X and Y is computed in a series of windows of w rows (time ste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note: see approach under msigma for description of the sliding window used to compute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note: also see cov2; the R vectors from cov2, made by sliding the window in steps of d, are assembled with earliest columns on the left; the number of columns in R is equal to integer(rows(X)/d), and rows in R correspond to the rows in 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related: wCOVt, cov2, cov, cross-correlation, wPSD, m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hX hY ht w d ---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covariance R(t) for real X(t), Y(t), using window of w steps and sliding step of d; rows of returned vector R match the time steps in t of X and Y, and the five columns of R correspond to the five lags in wCOVt.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note: see approach under msigma for description of the sliding window used to compute 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usage: five lags for the columns of R are centered in the sliding window, and can be fetched by: L = wCOVt.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example usage: copy and paste the following nine lines; clicking on a plot displays the (X,Y) coordinates at the cursor a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use 1&gt;    &gt;&gt; if(missing("wCOVt")) source("mmath.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S, t) = sine(1, 62.8, 0, 0.001,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R = wCOVt(S, (A = random(dims(S))-0.5), t, 100,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plot([R[*, 3], S, A], t);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R = wCOVt(S, -S, t, 100,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plot([S, -S, R[*, 3]], t); p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C, t) = cosine(1, 62.8, 0, 0.001, 1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R = wCOVt(S, C, t, 100,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plot([S, C, R[*, 3]], t); pause; plotclo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use 2&gt;    &gt;&gt; .m(wCOVt.LAG); &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COV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related: wCOV, cov2, cov, cross-correlation, wPSD, msigm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COVt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your local weather from The Weather Chan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note: demonstrates collection of data from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note: requires Perl modules that connect to the Internet; see notes in word weather, file web.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note: edit the Perl script in file web.v for your zip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usage assuming connection using word 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use &gt; pppconnect IF weather (hT) pppclose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related: webcol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ather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qGet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collect data from the web using script Get; returns true flag i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note: assumes the machine is connected to the web; see pppconn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note: script file Get is an executable Unix system 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note: times out after 60 seconds if collection is not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usage: see example in word weather, file web.v, where Get runs a Perl script to access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related: pppcollect, pppconnect, pppclose, ppps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bcollec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YYmmdd ---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eekday day of week for date, where Saturday = 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use &gt; 1000101 weekday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use &gt; date sysdate (YYYmmdd HHMMSS) drop weekday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related: date, sys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category: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ekday defined: c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hA hW --- h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weighted aver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note: column values, A(i,j), are weighted by W(j) and summed into vector B(i) which is then normalized by the total of weights W: B(i) = sum[A(i,j)*W(j),j = 1,Acols]/sum[W(k),k = 1,Wrows] where Acols = columns of A = Wrows = rows of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note: if all positive, nonzero values of W are the same, then B is a simple average across the columns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use &gt; list: 1 2 2 1 ; 2 fold list: 1 9 ; weighted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ighted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hX ht t1 N --- hFr h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windowed N-point FFT starting at t1 in the list of times t that correspond to rows of X; times in t are assumed to be uniformly spa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computes the FFT of a portion of X(t), with linear trend removed, for a window of N points starting at time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only points in the left half plane are returned, so Fr and Fi have N/2 r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word Sfreqs provides the frequencies (Hz) that correspond to rows of Fr and F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word wPSD uses this word for window averag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cosine-squared (Hanning) tapering of the sample in each window can be performed; initial setting is to not do Hanning tap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note: for Hanning filter, say: yes "wfft" "HAN" bank (it stays on until: no "wfft" "HAN"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related: wPSD, FFT, IFFT, hanning, tren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category: math::f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fft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qURL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get file from web URL, place its text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note: runs wget, a utility to retrieve files from the World Wide Web designed and implemented by Hrvoje Niksic: http://cvs.sunsite.dk/viewcvs.cgi/w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note: the first line in T is added by this word, and contains the system date and time from word d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usage: this example assumes the machine is connected to the we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use 1&gt; "web.v" "#WGET1" "WGET2" msource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use 2&gt; "http://iwin.nws.noaa.gov/iwin/us/nationalsummary.html" wget e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note: the text of the file fetched is also on the stack, and is viewed in use 3&gt;; words grepr, between, chblank, and chkeep are handy for cleaning up the html text recei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related: webcollect, pppconnect, HTTPget, IPlocal, pppclose, grepr, between, chblank, chkee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et defined: web.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ck (x y  ---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ck eliminate stack top element; synonym for dr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c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y --- y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uplicate top element of stack; syn for dup, e.g., 4 what any IF .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is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is keeps feeding words for their de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is usage: when studying a text, type or copy and drop words while this word runs, and it will look them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is category: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is related: startswith, where, man, qu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is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in a BEGIN ... (f) WHILE ... REPEAT loop, pop flag f (a number, type NUM) from the stack; if f is true continue running the words that follow; otherwise, leave the loop and run the word that follows REPE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note: pause is a handy word to use while debugging BEGIN ... (f) WHILE ... REPEAT loo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related: BEGIN, REPEAT, UNTIL, LOOP, THEN, ontop, erp, pa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set to W the minimum width of volumes returned by textget; default is 8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related: textget, COLS,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hP S Nf --- hPSD h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PSD at frequencies F, using adjacent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note: PSD of P at sample rate S, averaged from adjacent time windows of Nf points and duration Tw = Nf/S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note: uses word wfft, so cosine-squared (Hanning) tapering of the sample in each window can be performed; the entry for wfft shows how to turn off Hanning tap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note: the number of windows is int(T/Tw), where T is the period of samples P: T = size(P)/S; to verify the number of windows actually used, after running this word say: "wPSD" "nWIND"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note: the uniform windows are centered within period T, and data from each end of P that falls outside them is not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usage: the phrase below (two lines) runs an FFT demo in file signal.v that includes the use of word wPS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use &gt; syspath "signal.v" + "FFT/PSD demo" msource pause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related: wfft, FFT, IFFT, hanning, trend, detr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SD defined: signal.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display a description and use of word S, its stack diagram, and its sourc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use &gt; "dup" where \ displays a description of word d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synonym: hel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related: wherem, man, sourceof, topic, catsear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display a description and use of word S, its stack diagram, and its sourc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note: works just like word where, but if there are too many lines, uses Unix more (or less if present) to display a description of word S that allows backward and forward movement in a text-only environment, usually with keys like u (up), d (down), h (help), q (qu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use &gt; "SERVER" wherem \ description of word SERVER within Unix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synonym: hel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related: where, man, more,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m defined: key.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ch (qS --- qS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the Unix which command in postfix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note: S1 is an empty string if no match for S is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use &gt; "nedit" 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related: filefound, filesearch, dirname, filename, pw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display a sorted list of items that have been cataloged in the main library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note: word whoseq shows the same list, but in the sequence the items were placed into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warning: character 191, , is used as a separator in names processed by this (and related) words; results are unpredictable (and the program may hang) if  is a character in any word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use &gt; syspath "sys.v" catpath "whos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related: catitems, whoseq, whos, wholib, fence, whoc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cat ( --- 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place on the stack wholib listings of the libraries of all words added to the catalog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note: for thousands of library entries, this word takes some time to run; to show progress, words are displayed (in alphabetical order) as they are proc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note: T shows the contents of all libraries in words created as inlines (using inline:, inline, inlinex) or defines (using de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related: wholib, whos, &gt;stk, cat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cat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qWor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from the library of Word, display names, sizes, bytes and types of cataloged stack items and local in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note: "" wholib is equivalent to whos, and will display stack items and words cataloged in the main library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warning: character 191, , is used as a separator in names processed by this word; results are unpredictable (and the program may hang) if  is a character in any of the names in the library of a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age: these show catalog items in the two major libraries of the catalog, DATA and CODE, in the region called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a&gt; "DATA__" "wholib" &gt;stk eview \ data items i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b&gt; "CODE__" "wholib" &gt;stk eview \ code items in 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note: DATA and CODE contain items created in main, i.e., items not created in local libraries of words; DATA contains all cataloged stack items not within words, and CODE contains all high level (i.e., non-native) words not within wo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age: looking at the items in a word's library (in any of the words in main CODE shown by use b&gt; above) tells a lot abou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1&gt; "hash_make"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2&gt; "NISTdelta"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3&gt; "HTTPget" who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use 4&gt; syspath "sys.v" catpath "whos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note: an unnamed string 16 bytes or less is stored as a quoted Name with symbols that match the string, requiring an additional 2 bytes for the bounding qu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note: an unnamed string longer than 16 bytes is stored with a name beginning with # and followed by its address in hex; to see such a string, use yank in a phrase like: "HTTPget" "#896A220" y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note: the initial setting for whos, used by wholib, is to group items by type; to instead group by name, run the phrase: no "whos" "byTYP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related: whos, whocat, yank, libpry, type, fence, mallinfo, memcat, .e,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li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display names, sizes, bytes and types of stack items that have been booked in the main library since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note: shows cataloged stack items that are outside the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use &gt; syspath "sys.v" catpath "whos demo"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note: the initial setting for whos is to group items by type; to instead group by name, run the phrase: no "whos" "byTYPE" b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related: catitems, remotewhos, wholib, whocat, who, whoseq, fence, yank, libpry, type, show_tag, tag?, .e, .d, memcat, mall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seq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eq display a list of items that have been cataloged in the main library since start up, in the sequence they were placed into the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eq note: identical to word who except for sequence, showing last words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eq related: who, wholib, whos, fe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eq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oseq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lear (hW x y w 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lear clear an area w-by-h at location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lear note: x = y = w = h = 0 will clear the entir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lear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lea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create (hW qTitl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create window defined by window control block (wcb)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creation of wcb1 in this example is shown in file xterm.v--to view, enter: view xterm.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the following line makes an active window using a wcb called wcb1 created in file xterm.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use 1&gt; wcb1 "My Window" wincreate, wcb1 win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the event control block (ecb) contained in wcb1 uses words to display a main window line for certain ev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events reported include ButtonPress, ButtonRelease, ClientMessage, ConfigureNotify, Expose, KeyPress, KeyRelease, MotionNotify, and VisibilityNot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events can be generated by pressing keys and mouse buttons, cursor dragging, resizing, moving or cov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note: for example, expose events (messages to redraw) occur only when more, not less, of the window is exposed by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use 2&gt; (to close this window:) wcb1 win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usage: the following creates a window where typing a key will cause its key code to appear in the program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use 1&gt; syspath "ukey.v" + "KEYMAP"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use 2&gt; (to close this window:) wcb1 win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cre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related: wcb, winshow, winreg, windows, winfree, wprops, winraise, winresize, plot, plotBackPixel, socke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creat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reg ( --- q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register the window number that has focus; returned WIN is the XWindows number converted to a hex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usage: register any window by moving the mouse to it and giving it focus within the wai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note: hex WIN strings for different windows can be compared with postfix word = or equivalent infix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use &gt; winr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related: winfocus, winkey, clickRefresh, idle, mouseClick, mouseClick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category: graphics, networking, multitasker,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g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display list of created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related: wincre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focus ( --- n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the XWindow number, of all the windows open, that has focus; Win is a window number like the first element in a window control block (wcb; see xterm.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usage: by comparing winfocus against winkey, the interactive program can tell whether or not it has foc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use 1&gt; winfocus int "%X"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example: paste the following line, and then quickly move the mouse to another window to change the focus; the number displayed will not match the one from use 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use 2&gt; 3 idle winfocus int "%X"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note: Win is zero if not running under X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related: winkey, X11, winreg, wincreate,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ocu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h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close window W, defined by wcb h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use &gt; mywin win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related: wcb, wincreate, winshow, plot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fre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key ( --- n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the XWindow number of the interactive keyboard, determined by the program when the interactive prompt is display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use &gt; winkey int "%X"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note: Win is zero if not running under X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related: winfocus, X11, winreg, wincreate, w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ke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aise (h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aise raise window to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ai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size (hW w 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size resize window to w-by-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siz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resiz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h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display window defined by wcb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use &gt; mywin win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related: wincreate, winfree, winraise, winre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show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in (x y1 y2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f true if x1 &lt;= x &lt;= x2, where x1 = min(y1,y2), x2 = max(y1,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note: if x, y1 and y2 are matrices, f is a matrix resulting from term-by-term compari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usage: from vector X, getting numbers within 0.3 and 0.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in use &gt; seed0 seedset 10 1 random (hX) dup, 0.3 those dims f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0.6 those dims fill, (hX h0.3 h0.6) within park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note: the example above shows word within producing a rake of -1 and 0 that can be used to extract numbers in the desired range of 0.3 to 0.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note: if x is a 1-column matrix, word inclusive produces a rake similar to the example above (but the definition of true and false is opposite to f above); see man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related: limited, beneath, greater, inclusi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in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hT n --- 0 | hTn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 fetch nth word from a string or from each row of volume T (commas are lost; use word string to avoid this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 returns -1 and Tn if successful, and just 0 (false) if fai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 note: for a volume, lines without an nth word are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 related: words, string, strings, blanklines, noblank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qS or hT --- h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each space- or comma-delimited word in string S or volume T occupies a row in volume 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note: commas become blanks in S or T when words are sought (use word strings to avoid this behavi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use 1&gt; "The quick brown fox," dup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use 2&gt; words these 10 indent dot nl, 2nd quote sp sp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note: T1 has no characters (but one row, so cat (or +) works) if there are no strings in S or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use &gt; "ABC" " ," words "abc" cat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use &gt; no no blockofblanks any? not IF " no words" . n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related: strings, quote, word, numbers, vol2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d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LOA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LOAD write work load to file WORK.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LOAD related: SPEED_LOG, TASK, 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LOAD category: networking, program control, multitas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KLOAD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rops (h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rops show properties of window control block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rops related: cprops, dprops, props, socke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props defined: xterm.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ap (hA qName --- hA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ap copy A to A1(qName) so hA can be re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 related: cop, nam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 defined: 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apHTML (hT --- qT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VOL T wrapped with 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incoming T is unchanged, but has HTML header and footer for retrieval by HTTPget; without HTML header and footer, retrieval is very, very slow (on the order of 100 bytes/s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returned T1 is a string with new line characters replacing the trailing blanks of VOL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related: HTTPget, HTTPput, SERVE_F, SERVER, CLIENT_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category: netwo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apHTML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rac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race turn on trace for debugging phrases when running window and network events; use nowtrace to turn 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race related: SFLUSHX, ntrace, nowtrace, trace, notrace, ptrace, jmpt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race category: networking,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ra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 cause local file work.v to be sourced; shortcut for "work.v"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 related: source, msource, vi, nn, p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connect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usage: this is a user-specific word for connecting; file sys/uboot.v shows an example using dial up words defined in file web.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usage: a version of WWW in usr/uboot.v will take precedence over the example in sys/uboot.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related: www_open, pppconnect, pppclose, usrpath, sys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 defined: sys/ubo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ww_open ( --- 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_open flag f is true if the machine is connected to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_open note: tries connecting to any of the NIST daytime servers that are listed in word NIS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_open related: socket_open, PPPCON, pppconnect, WWW, pppclose, NISTde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_open category: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w_open defined: ne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 --- 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true flag if running under X11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note: graphics words are not present if X11 returns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note: even if X11 graphics is present, this word will return false until display variable Dpy is set after boot.v is sourced; this means running word X11 in boot.v (or any of the files that boot.v may source, like uboot.v) will return f = fa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note: at interactive start up, file sys/ukey.v is sourced after boot.v has finished; sys/ukey.v is one of the earliest files during start up where this word will correctly show the presence of X11 Windows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related: plot, wincreate, winfocus, socket_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Atom (n --- q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Atom fetch name associated with X11 atom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Atom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Ato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 --- 0 o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fetch the current base for index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note: words 0based, 1based and indexbase are used to set the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note: the default index base is 1, set in boot.v at start 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note: general purpose words have been written to work under either index 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use &gt; xbase push, 0based xbase .i, 1based xbase .i, pull index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synonyms: 1st,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related: 0based, 1based, indexbase, ndx, qd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category: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as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hOp hRpb hXb type --- hX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vector Xb components expressed in frame b are transformed into components expressed in frame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note: component type of incoming 3-by-1 vector Xb is: 1 = rectangular, 2 = cylindrical, 3 = spher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note: direction cosine matrix Rpb (from frame b to frame p) is stored as a 9-by-1, as output from word dircos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note: Op is the vector from origin of frame p to origin of frame b, expressed in frame 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note: Xb components are first converted to rectangular type (see cylvec, sphvec), then Xp is computed: Xp = Rpb*Xb + 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note: components of returned 3-by-1 vector Xp are of type rectang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related: ploc, dircos9, chain, *dircos9, cylvec, sphve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category: math::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formvec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Image (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Image display XImage structure for drawable 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Image category: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Imag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or (hA hB --- h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 for matrices A and B, C(i,j) holds bitwise-exclusive-or of A(i,j) and B(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A Wr Wi Rr Ri Lr L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perform a crossorthogonality check between right and left complex eigenvectors of matri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note: complex frequencies are Wr,Wi; complex right hand modes are Rr,Ri; complex left hand modes are Lr,L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related: eigchk, dgeev, dgeev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category: m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rtho defined: mmath.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run Unix command string S in an xterm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use &gt; "ukey.v" filefound IF "view " swap cat xte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use &gt; (in xterm window of ukey.v, type :q or :q! to 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note: the following will open an xterm window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use &gt; '$TERM &amp;'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note: under some versions of Linux, the previous example may give an error message which the following elim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use &gt; '$TERM +sb &amp;'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note: and other systems may complain about the font; but you still ge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related: xtermsb,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q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run Unix command string S in xterm window with scroll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usage: this example gives an error message because MyWindow is not a command, but the window is perfectly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use &gt; "MyWindow" xterms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usage: remote lo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use &gt; "rlogin rattler" xtermsb # but you need a ratt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note: scroll bars do not work well with the vi edi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related: xterm, nodewin,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ermsb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X nbytes --- 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hex image of first nbytes of stack item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note: X can be a number, matrix, string, volume or a file handle (obtained with word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note: if X is a file handle, xray starts at current file poi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note: hex image shows 16 bytes (two 8-byte IEEE numbers) per line, each 4 bits (value 0-15) shown as a hexadecimal character (0-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note: bytes that can be interpreted as display characters are shown in the right half of the image, showing the same 16 bytes (where dots are shown for bytes that are not display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age: the hex values for some common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1&gt; "abcdefghijklmnopqrstuvwxy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2&gt; dup uppercase "0123456789" 3 pilen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age: 64 bit IEEE floating point numbers (exponents help to spot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gt; 4 4 random 10000 * 128 xray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age: small two- and four-byte integers are easy to spot; if your machine uses LITTLE_ENDIAN, the nulls (zeroes) are on the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gt; list: 1 2 3 4 ; int2 list: 5 6 ; int4 pile 16 xray d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age: using INF to get all the 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gt; "0123456789ABCDEF" dup lowercase pile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1&gt; syspath "file.v" old cat, "fv" ascii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2&gt; fv 1024 fseek fv 128 xray eview fv fcl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age: here are the high order acsii characters, using xray255 to enable display of characters 128 - 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use &gt; yes xray255 list: 128 255 thru ; export1 INF x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related: xray255, .hex, SFLUSHX, eview, file, fseek, rewind, view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f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enable or disable display of high order acsii characters in the output of word xray(); true f enables display of high order ascii characters, 128 - 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usage: see the last example in man x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use &gt; true xray25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related: x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ay255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esource (qOpt --- qD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esource fetch contents of string option Opt from X11 Xrm datab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esource use &gt; "geometry" Xre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esource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vec ( --- h3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vec pushes an X unit vector,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vec ,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vec related: *cross, *dot, dircos, Origin, Yvec, Zvec, I3x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 empty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 related: depth, drop, dump, xl, depthSTK, stkrestore, stks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x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 empty the local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 related: tdepth, peek, pull, push, stkbal, xx, clr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ar (qDir qFil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ar extract in directory Dir the tar File archive created by word ctar; File archive name includes its directory 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ar related: ctar, ltar, sh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ar category: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ar defined: sys.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qW qS --- h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extract stack item A from the library of word W where it is stored under the name 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if the stack item is nowhere in the catalog, an error message is displayed and returned A is an empty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warning: if S is a macro (an inlinex), it will run and the stack must already be set up for it; see example in synonym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infix: the parser recognizes a dot notation in the form W.S and creates the equivalent postfix form: "W" "S" yank; for example, these two lines extract ITEM from the library of word who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use &gt;  &gt;&gt; whos.ITEM . nl           # in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use &gt;  &lt;&lt; "whos" "ITEM" yank . nl  # postf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error note: if W does not have a local library because public was used at creation, S will not be found because S is in the main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note: for more usage see synonym extr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synonyms: extract, localpry, localr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related: fetchif, bank, libpry, local, implan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category: cat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ank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es (  ---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push true flag (-1)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synonyms: true, right, sma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related: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category: boolean operat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es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vec ( --- h3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vec pushes a Y unit vector, (0,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vec ,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vec related: *cross, *dot, dircos, Origin, Xvec, Zvec, I3x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 (hData --- h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advance one step and plot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note: to start plot animatio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note: to stop plot animation: z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note: to change plot rate to number N frames per second: N zr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note: to set width of plot to W steps: W zsp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usage: also see z0, zd, z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use &gt; syspath "plot.v" catpath "Example 2." m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note: if Netscape is running and has grabbed all the colors, plot may not be visible or colors might be incorr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related: z0, zd, zl, zrate, zs, zspan, zw,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0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0 set the window for z plot to earli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0 related: z, zd, zl, zrate, zs, zspa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0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0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d (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d set the ending step for z plot to index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d related: z, z0, zl, zrate, zs, zspa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d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d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push the number zero to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synonym: o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related: one, nu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category: cons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ero defined: native const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hA tranA alpha hB tranB hC beta --- h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multiplication and add of complex matrices, A*B+C = D, using Lapack function ZGE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flag tranA is true to transpose A before multiplying; flag tranB is true to transpose B before multipl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alpha scales A*B and beta scales C, the matrix to be ad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alpha and beta are complex numbers; ordinary numbers can be used if the imaginary part is supposed to be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here is making a complex number that might be used for alpha to scale A*B by 386: 386 0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this turns a real matrix into a complex one: (hA) 0i 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this is another way to make a real matrix into complex: (hA) con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for no matrix C, word purged can be used rather than making a null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usage: see example in file lapack.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use   infix &gt;    &gt;&gt; i = -1^0.5; A = random(3,4)+0*i; B = random(3,4)+0*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C = purged; D = zgemm(A, no, 1, B, yes, C, 0); .m(D); &l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use postfix &gt;    &lt;&lt; A no 1 (hA tranA alp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B yes (hB tranB) purged 0 (hC beta) zgemm .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note: word star (and synonym *) uses zgemm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related: 0i, complex, real-imag, conj, star, dgeev,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mm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hb hA --- h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where A and b are complex, solve A*x = b for complex x using Lapack function ZGES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note: word solve uses zgesv if Lapack is pres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related: solve, dgesv, complex, 0i, real-imag, dgetrf, dgetrs, dgetri, lap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category: math::compl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gesv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l (hData n --- h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l animate the last n ste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l note: to stop plot animation: z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l related: z, z0, zd, zrate, zs, zspa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l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l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rate (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rate set animation rate to w frames per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rate related: z, z0, zd, zl, zs, zspa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rate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rate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stop plot ani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note: to start plot animatio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related: z, z0, zd, zl, zrate, zspan,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span (n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pan set the span (width) of z plot animation to n ste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pan note: to stop plot animation: z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pan related: z, z0, zd, zl, zrate, zs, z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pan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pan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vec ( --- h3x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vec pushes a Z unit vector, (0,0,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vec , to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vec related: *cross, *dot, dircos, Origin, Xvec, Yvec, I3x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vec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start plot ani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note: to stop plot animation: z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related: z, z0, zd, zl, zrate, zs, zsp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category: multitasker,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w defined: plot.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skip ensuing text until } is encou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note: blanks must surround {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note: braces can be nested: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ostfix use &gt; { skip this text \ } "halting" .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rom the file being sourced, begin collecting the next line and those following until "} on a new line leaves a volume on the st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collected text from the file begins on the line following {" and ends on the line above the 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each collected text line will end with a new line character (x0A); word asciify can be used to replace non-displaying characters with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any text on the same line and to the right of {" is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pairs of {" ... "} cannot be nes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 ... "} do not work well in the body of definitions or inlines; create their products beforehand within bracket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source, [, ], list:, ", &lt;&lt;, &gt;&gt;, asciify, notrailing, ch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ategory: strings, program contr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stop parsing and skip text until #} is encou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nesting is ok: {#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ix only: logic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age: f = a ||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use parentheses to enforce precedence as in this 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r = d&gt;0 || (d&gt;0 &amp;&amp; d1&gt;=0) || (d&gt;=0 &amp;&amp; d1&g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amp;&amp;, !, or, and,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sume text processing that was suspended by pre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blanks must surround }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e: braces can be nested: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use &gt; { skip this text \ } "halting" . ha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related: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efined: native wor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line in fil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