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 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ff - quick binary files d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ongnu.org/qdif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avannah.nongnu.org/projects/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it.savannah.gnu.org/gitweb/?p=qdiff.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diff' is a binary files differ that can det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/deletions/substitutions with colorfu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under GPL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can be printed in various ways, very colorfu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ions/deletions/substitutions), simple yet effective syncro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ast for large files with few differences (e.g.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grabbed cdda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ag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diff [OPTION]...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--byte-by-byte        compare files byte by byte, like 'c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--no-heuristics       do not use heuristics to speed up larg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, note that the result is always cor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is option you may find a small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-match=NUM       allow resynchronisation only after a minimum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 match, this is an important parameter: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may result in a more detailed analys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less results, higher values give a coar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synchronisation is more robust (range=[1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--large-files         optimize disk access for large files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ocks 16MB 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:  (override automatic file type de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--formatted           print formatted ascii text,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--unformatted         print unformatted ascii text, block b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--hex                 print hex dump, block b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--vertical            print one byte per line (ignores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--no-color            disable ansi coloring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--alt-colors          no bold ansi coloring (for SGI terminals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--width=NUM           output maximal NUM chars (default is terminal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--bytes-per-line=NUM  print NUM bytes/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--tab-size=TABSIZE    TABSIZE in formatted mode (range=[1..], 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-numbers        print line numbers in format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--no-line-break       truncate (not break) lines in format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--show-lf-and-tab     show newline/tab as &lt;LF&gt;/&lt;HT&gt; in format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--show-space          show space as &lt;SPC&gt; in non he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--unprintable=CHAR    print CHAR for unprintable chars in non he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--control-hex         print control codes in hex (&lt;x1B&gt;, not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--alignment-marks     print -/+ before 32/64-bit words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--stop-on-eof         stop when end of a file is reached in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hide-match          do not prin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hide-deletion       do not print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hide-insertion      do not print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hide-substitution   do not prin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ange-match         print match as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ange-deletion      print deletion as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ange-insertion     print insertion as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ange-substitution  print substitution as two by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--range               print everything as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--verbose             verbo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--progress            show progress dur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--help                print this help message, then ex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ersion             print version, then ex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ff version 0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(C) 1997-1999 by Johannes Ov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(C) 2008 by To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s and suggestions welcome: suntong001@user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terms of the GNU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uild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XXFLAGS="-Wall -W -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s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what magic tricks have been played to mpeg videos after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VD V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use dvdauthor to turn an mpeg video into DV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 dvdauthor -o dvdauth -t test.m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Generating VTS with the following video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MPEG version: mp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TV standard: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Aspect ratio: 16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Resolution: 704x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Audio ch 0 format: ac3/6ch, 48khz d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dvdauthor -o dvdauth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dvdauthor creating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Scanning dvdauth/VIDEO_TS/VTS_01_0.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see what has happe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diff -R test.mpg dvdauth/VIDEO_TS/VTS_01_1.V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qdiff.png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I made an alias for this 'qdiff -R' command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alias dif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diffb='qdiff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b bin_file1 bin_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way of using the qdiff's many output option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Check out the above "Usage Help" f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'qdiff' is written by Johannes Ov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maintainer is Tong Sun, http://xpt.sourceforge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