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new_files How to add new files t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files to ESPResSo (like C-source-files or C-header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the files to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ref automake_file "Makefile.am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&lt;tt&gt;\ref autogen "autogen.sh"&lt;/tt&gt; to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configure&lt;/tt&gt; and the different &lt;tt&gt;Makefile.in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ideally, you should also check the distribution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\ref create_distro "make distcheck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new file(s) and changed Makefiles to the \ref our_cvs "CV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make_file Adding the file to auto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