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473960181"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788086466"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616061575"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305219320"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801342716"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