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921694381"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1010442248"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1422057721"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820748639"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1866602339"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