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323358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845759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693804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4177474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