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656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93133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86532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24906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01078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86949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29680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6610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