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21464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54683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69330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42811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