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204249821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405901161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