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691425893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2080807089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114782858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313648839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614084614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1852014618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294586760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