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2380928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5130036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2816451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