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48622646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71515131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