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637432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311034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7252318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7029158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026497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25868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7215972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