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42915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25046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