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25574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27992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