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89047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09040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72148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647509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