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302282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26315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24638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