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3869397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816641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408959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7250446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7751587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8207357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5529851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