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807723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0656122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0325665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759882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