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821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091514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91032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64032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