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091980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2726387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75569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2023149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4313203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4512475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4073801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