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92125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19494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