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65168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29203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