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92224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48184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17400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86251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