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81779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316722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064211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124428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2781084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557596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248487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