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4098983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9683540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07800064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97387100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20294729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10792165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76099252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