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130345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76459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