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4348533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1687748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0251893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3032880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