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11664146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77499634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77608975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