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8692249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8404026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4979962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3844798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