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202190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7049056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6595729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7482549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