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14256765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66752955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43977394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5545009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81459320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80565088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7450744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