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41753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976544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