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2421058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13438855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9740078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4312049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1669242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68421823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32232958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