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1700791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5640750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6652722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1299362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