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95506759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949841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27913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0812137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09838232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4011186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8225286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