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7031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691901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