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493175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092936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873266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61091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