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75634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68402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04388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13795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