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54004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58694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76930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66330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