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7410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98387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74069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48669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