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tex\texinput\latex209\doc\art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art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art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artic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bezi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bk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bk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bk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fleq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ifth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leqn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let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makeid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openb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pr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rep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rep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rep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showid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sli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titlepa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latex209\doc\twocolum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