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s (in tib subdirec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.tib some primitive documentation, including charact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.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.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syllable man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31p33.t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32p34.t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ges from Chenrezi puja. Note these uses box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- some simple boxing stuff I wrote), which includes e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(not included - available from TeX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