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438193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63504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70023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95182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