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7465368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6731154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7382414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315177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