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3748087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8419417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8975245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528169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